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b/>
          <w:b/>
          <w:i/>
          <w:i/>
          <w:color w:val="000000"/>
          <w:sz w:val="52"/>
          <w:szCs w:val="52"/>
          <w:u w:val="single"/>
        </w:rPr>
      </w:pPr>
      <w:r>
        <w:rPr>
          <w:b/>
          <w:i/>
          <w:color w:val="000000"/>
          <w:sz w:val="52"/>
          <w:szCs w:val="52"/>
          <w:u w:val="single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i/>
          <w:i/>
          <w:color w:val="000000"/>
          <w:sz w:val="52"/>
          <w:szCs w:val="52"/>
          <w:u w:val="single"/>
        </w:rPr>
      </w:pPr>
      <w:r>
        <w:rPr>
          <w:b/>
          <w:i/>
          <w:color w:val="000000"/>
          <w:sz w:val="52"/>
          <w:szCs w:val="52"/>
          <w:u w:val="single"/>
        </w:rPr>
        <w:t xml:space="preserve">100 </w:t>
      </w:r>
      <w:r>
        <w:rPr>
          <w:b/>
          <w:i/>
          <w:color w:val="000000"/>
          <w:sz w:val="52"/>
          <w:szCs w:val="52"/>
          <w:u w:val="single"/>
          <w:lang w:val="uk-UA"/>
        </w:rPr>
        <w:t>і</w:t>
      </w:r>
      <w:r>
        <w:rPr>
          <w:b/>
          <w:i/>
          <w:color w:val="000000"/>
          <w:sz w:val="52"/>
          <w:szCs w:val="52"/>
          <w:u w:val="single"/>
        </w:rPr>
        <w:t>дей для створення</w:t>
      </w:r>
    </w:p>
    <w:p>
      <w:pPr>
        <w:pStyle w:val="Style15"/>
        <w:shd w:fill="FFFFFF" w:val="clear"/>
        <w:spacing w:before="0" w:after="0"/>
        <w:jc w:val="center"/>
        <w:rPr>
          <w:b/>
          <w:b/>
          <w:i/>
          <w:i/>
          <w:color w:val="000000"/>
          <w:sz w:val="52"/>
          <w:szCs w:val="52"/>
          <w:u w:val="single"/>
        </w:rPr>
      </w:pPr>
      <w:r>
        <w:rPr>
          <w:b/>
          <w:i/>
          <w:color w:val="000000"/>
          <w:sz w:val="52"/>
          <w:szCs w:val="52"/>
          <w:u w:val="single"/>
        </w:rPr>
        <w:t xml:space="preserve"> </w:t>
      </w:r>
      <w:r>
        <w:rPr>
          <w:b/>
          <w:i/>
          <w:color w:val="000000"/>
          <w:sz w:val="52"/>
          <w:szCs w:val="52"/>
          <w:u w:val="single"/>
        </w:rPr>
        <w:t>вашого бізнесу</w:t>
      </w:r>
    </w:p>
    <w:p>
      <w:pPr>
        <w:pStyle w:val="Style15"/>
        <w:shd w:fill="FFFFFF" w:val="clear"/>
        <w:spacing w:before="0" w:after="0"/>
        <w:jc w:val="center"/>
        <w:rPr>
          <w:b/>
          <w:b/>
          <w:i/>
          <w:i/>
          <w:color w:val="000000"/>
          <w:sz w:val="52"/>
          <w:szCs w:val="52"/>
          <w:u w:val="single"/>
          <w:lang w:val="uk-UA"/>
        </w:rPr>
      </w:pPr>
      <w:r>
        <w:rPr>
          <w:b/>
          <w:i/>
          <w:color w:val="000000"/>
          <w:sz w:val="52"/>
          <w:szCs w:val="52"/>
          <w:u w:val="single"/>
          <w:lang w:val="uk-UA"/>
        </w:rPr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·        Бар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·        Кав’ярня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·        Кафе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·        Кондитерська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·        Піцерія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·        Ресторан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·        Пекарня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·        Доставка харчових продуктів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·        Виготовлення кулінарних виробів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·        Виготовлення заморожених кулінарних виробів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·         Галантерейна крамниця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·        Гуртовня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·        Зоомагазин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·        Квіткова крамниця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·        Крамниця для митців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·        Крамниця іграшок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·        Крамниця косметики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·        Крамниця одягу (взуття)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·        Крамниця молодіжного одягу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·        Крамниця спортивного одягу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·         Прибирання помешкань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·        Вирощування квітів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·        Вирощування городини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·        Розведення хутрових звірів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·        Розведення домашньої птиці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·        Фермерське господарство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·        Прокат меблів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·        Прокат побутових речей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·        Прокат весільних суконь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·        Відео прокат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·        Відеозапис урочистих подій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·        Бухгалтерські послуги.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·        Бюро екскурсій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·        Бюро оголошень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·        Бюро перекладів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000000"/>
          <w:sz w:val="36"/>
          <w:szCs w:val="36"/>
        </w:rPr>
        <w:t>·        Бюро туристичних подорожей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·        Репетиторське бюро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·        Служба знайомств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·        Юридичні або нотаріальні послуги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·        Обслуговування семінарів конференцій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·        Обслуговування фуршетів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·        Крамниця продуктова (універсальна,спеціалізована)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·        Крамниця товарів для ремонту квартир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·        Крамниця вживаних речей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·        Продаж меблів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·        Продаж товарів для саду, городу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·        Продаж домашнього печива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·        Рибна крамниця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·        Ательє з пошиву одягу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·        Пошиття виробів із шкіри, хутра (дуже великих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 </w:t>
      </w:r>
      <w:r>
        <w:rPr>
          <w:b/>
          <w:color w:val="000000"/>
          <w:sz w:val="36"/>
          <w:szCs w:val="36"/>
        </w:rPr>
        <w:t>або дуже малих розмірів)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·        Виготовлення в’язаних речей на замовлення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·        Виготовлення штучних квітів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·        Виготовлення шиньйонів, перук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·        Моделювання одягу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·        Пошиття спецодягу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·        Пошиття ковдр (штор, комплектів білизни)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·        Фотоательє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·        Косметичний салон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·        Перукарня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·        Спортивно-оздоровчий салон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·        Догляд за садом, городом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·        Догляд за хворими вдома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·        Прання білизни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·         Оренда приміщень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·        Послуги тамади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·        Транспортні послуги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·        Послуги фітодизайнера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·        Видання газети, журналу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·        Друкарня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·        Книжкове видавництво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·        Палітурна майстерня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·        Ксерокопіювання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·        Ламінування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·        Дизайнерські послуги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·        Комп’ютерні курси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·        Пошук інформації в мережі Інтернет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·        Ремонт квартир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·        Ремонт одягу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·        Ремонт побутової техніки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·        Ремонт трикотажних виробів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·        Реставрація меблів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·        Хімчистка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·        Чищення килимів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·        Агенція нерухомості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·        Рекламна агенція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·        Аптека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·        Стоматологічний кабінет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·        Готель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·        Пансіон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·        Дресирування собак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·        Розведення породистих кішок, собак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·        Танцювальна студія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·        Художня галерея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·        Художні промисли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·         Послуги медсестри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3:04:00Z</dcterms:created>
  <dc:creator>Юля</dc:creator>
  <dc:description/>
  <cp:keywords/>
  <dc:language>en-US</dc:language>
  <cp:lastModifiedBy>User</cp:lastModifiedBy>
  <cp:lastPrinted>2012-11-10T18:42:00Z</cp:lastPrinted>
  <dcterms:modified xsi:type="dcterms:W3CDTF">2012-11-10T16:53:00Z</dcterms:modified>
  <cp:revision>5</cp:revision>
  <dc:subject/>
  <dc:title/>
</cp:coreProperties>
</file>