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вербальна комунікаці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b/>
          <w:b/>
          <w:bCs/>
          <w:lang w:val="uk-UA"/>
        </w:rPr>
      </w:pPr>
      <w:r>
        <w:rPr>
          <w:sz w:val="28"/>
          <w:szCs w:val="28"/>
          <w:lang w:val="uk-UA"/>
        </w:rPr>
        <w:t>Мета: формування навичок невербальної комунікації, інтерпретації невербальних сигналів в спілкуванні, розвивати увагу, логічне мислення, виховувати бажання до самовдосконалення, прагнення пізнання себе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дання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вивати навички ефективного невербального спілкування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вчити різноманітним прийомам вербального і невербального спілкування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формувати у дітей психологічні міркування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ховувати бажання до самовдосконалення, прагнення пізнання себе.</w:t>
      </w:r>
    </w:p>
    <w:p>
      <w:pPr>
        <w:pStyle w:val="Normal"/>
        <w:spacing w:lineRule="auto" w:line="360"/>
        <w:jc w:val="both"/>
        <w:rPr>
          <w:b/>
          <w:b/>
          <w:bCs/>
          <w:spacing w:val="-11"/>
          <w:sz w:val="28"/>
          <w:szCs w:val="28"/>
          <w:lang w:val="uk-UA"/>
        </w:rPr>
      </w:pPr>
      <w:r>
        <w:rPr>
          <w:b/>
          <w:bCs/>
          <w:spacing w:val="-11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b/>
          <w:bCs/>
          <w:spacing w:val="-11"/>
          <w:sz w:val="28"/>
          <w:lang w:val="uk-UA"/>
        </w:rPr>
        <w:t>1.</w:t>
      </w:r>
      <w:r>
        <w:rPr>
          <w:b/>
          <w:bCs/>
          <w:sz w:val="28"/>
          <w:lang w:val="uk-UA"/>
        </w:rPr>
        <w:t xml:space="preserve"> Привітання 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вичайно ви вже сьогодні віталися, але, напевне, в більшості випадків використовували вербальні засоби. Я вам пропоную привітатися не використовуючи вербальних засобів спілкування, використати якомога більше способів привітатися невербально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uk-UA"/>
        </w:rPr>
        <w:t xml:space="preserve">2. Вступне слово психолога </w:t>
      </w:r>
      <w:r>
        <w:rPr>
          <w:sz w:val="28"/>
          <w:lang w:val="uk-UA"/>
        </w:rPr>
        <w:t>(мотивація до роботи  школярів, знайомство з метою) (5 хв.)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Мені дуже приємно бачити вас такими радісними, усміхненими.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  <w:lang w:val="uk-UA"/>
        </w:rPr>
        <w:tab/>
        <w:t>Посмішка нічого не коштує, але багато дає. Вона збагачує тих, хто її отримує, не збіднюючи при цьому тих, хто її дарує. Вона триває мить, а в пам'яті залишається деколи назавжди. Вона створює щастя в будинку, породжує атмосферу доброзичливості і служить паролем для друзів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Так говорив  Дейл Карнегі, який вважав посмішку, чудотворним проявом невербальної комунікації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lang w:val="uk-UA"/>
        </w:rPr>
        <w:t xml:space="preserve">На сьогоднішньому занятті ми пригадаємо, що ж це таке невербальна комунікація, навчимося інтерпретації деяких жестів. Визначимо як використання жестів впливають на результат процесу спілкування.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3. Мозкова атака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То ж давайте пригадаємо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Яке спілкування називають вербальним, а яке невербальним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Скажіть, будь ласка, чи є вивчення невербального спілкування важливим для людини, особисто для вас?</w:t>
      </w:r>
    </w:p>
    <w:p>
      <w:pPr>
        <w:pStyle w:val="Normal"/>
        <w:spacing w:lineRule="auto" w:line="360"/>
        <w:ind w:left="708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(Діти зачитують твори на тему «Значення спілкування в моєму житті»)</w:t>
      </w:r>
    </w:p>
    <w:p>
      <w:pPr>
        <w:pStyle w:val="Normal"/>
        <w:spacing w:lineRule="auto" w:line="360"/>
        <w:ind w:left="708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Підведення підсумків зачитаних творів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4. Інформаційне повідомлення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Як часто ми чуємо тільки те, що хочемо чути! Як часто ми ображаємося: «Ти ж говорив», «Ти ж обіцяв», «Я сам це чув»… Ми уважно вслухуємося в слова намагаючись зрозуміти, дізнатися. А насправді для того щоб зрозуміти, потрібно уважно дивитися. Очі співрозмовника, його міміка, жести, руки,  обличчя… саме вони розмовляють з нами, тільки вони. Тільки вони нас інколи дратують, і тільки вони нам говорять правду. Язик міміки і жестів, його майже не можливо підробити, але йому можна навчитися. Розібравшись в деяких значеннях міміки та жестів, вам буде легше розуміти інших, зможете правильно визначити ставлення до вас ваших близьких. </w:t>
      </w:r>
      <w:r>
        <w:rPr>
          <w:bCs/>
          <w:i/>
          <w:sz w:val="28"/>
          <w:lang w:val="uk-UA"/>
        </w:rPr>
        <w:t>Дивіться уважно і ви зрозумієте про що говорить людина коли мовчить!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ербальна діяльність є більш контрольованою свідомістю. Невербальні дії більш вільні від контролю свідомості, і тому через них можуть "прориватися" несвідомі наміри та імпульси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b/>
          <w:sz w:val="44"/>
          <w:szCs w:val="44"/>
          <w:lang w:val="uk-UA"/>
        </w:rPr>
        <w:tab/>
      </w:r>
      <w:r>
        <w:rPr>
          <w:sz w:val="28"/>
          <w:szCs w:val="28"/>
          <w:lang w:val="uk-UA"/>
        </w:rPr>
        <w:t xml:space="preserve"> Психологами встановлено, що в процесі взаємодії людей від 60 до 80% комунікації здійснюється за рахунок невербальних засобів вираження, тобто безсловесного і тільки 20-40% інформації передається за допомогою вербальних. 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ож як правильно інтерпретувати мову жестів?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приклад, якщо слухачі сидять глибоко в кріслах з опущеними підборіддями і схрещеними на грудях руками, людина, яка розуміється на трактуванні такої поведінки зрозуміє, його повідомлення не має успіху. І зробить все можливе щоб щось змінити, щоб зацікавити аудиторію. А  людина,  яка не володіє даною інформацією відповідно, не зверне на це уваги і посилить свою помилку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5.</w:t>
      </w:r>
      <w:r>
        <w:rPr>
          <w:b/>
          <w:sz w:val="44"/>
          <w:szCs w:val="44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рупова робота.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того щоб краще розібратися  у правильному трактуванні деяких жестів пропоную попрацювати в групах. 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раз ви отримаєте картки (додаток 1)на яких зображені деякі жести, вам необхідно продемонструвати даний жест та передбачити результат спілкування з використанням даного жесту.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uk-UA"/>
        </w:rPr>
        <w:t>Час виконання даного завдання - 7 хв.  По закінченню виконання завдання оберіть тих, хто буде презентувати результати роботи вашої групи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ведення підсумків групової роботи.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б продемонструвати свою готовність до спілкування, намагайтеся не перетинати «зону спілкування», яка проходить від лобу до середини живота. Жести, якими перетинається дана зона свідчать про неготовність, незгоду. А готовність і відкритість нам демонструють наші відкриті долоні.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Рефлексія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uk-UA"/>
        </w:rPr>
        <w:t>- Чи була інформація для вас новою, корисною?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е ви можете використовувати дані знання?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 ж які жести є ефективними? (відкритими, ті які демонструють вашу відкритість до розмови, до співрозмовника)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Підведення підсумків уроку.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часто не помічаємо очевидного: ми віримо формально сказаним словам згоди, в той час як людина негативно киває головою, намагаючись нас попередити - я не згоден. Ми не звертаємо уваги на те, що людина, що зустрічає нас з посмішкою, схрестила на грудях руки - ознака оборонної позиції - «мені некомфортно і незатишно».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яки вивченню невербального спілкування ваші відносини з однолітками, близькими стануть більш відкритими, результативними. І ви легше досягнете своєї мети.</w:t>
      </w:r>
    </w:p>
    <w:p>
      <w:pPr>
        <w:pStyle w:val="Normal"/>
        <w:spacing w:lineRule="auto" w:line="360"/>
        <w:ind w:firstLine="708"/>
        <w:rPr>
          <w:rStyle w:val="Appleconvertedspace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lang w:val="uk-UA"/>
        </w:rPr>
        <w:t xml:space="preserve">Як сказав </w:t>
      </w:r>
      <w:hyperlink r:id="rId2">
        <w:r>
          <w:rPr>
            <w:rStyle w:val="InternetLink"/>
            <w:b/>
            <w:bCs/>
            <w:color w:val="000000"/>
            <w:sz w:val="28"/>
            <w:szCs w:val="28"/>
            <w:shd w:fill="FFFFFF" w:val="clear"/>
            <w:lang w:val="uk-UA"/>
          </w:rPr>
          <w:t xml:space="preserve">Геогрій </w:t>
        </w:r>
        <w:r>
          <w:rPr>
            <w:rStyle w:val="InternetLink"/>
            <w:b/>
            <w:bCs/>
            <w:color w:val="000000"/>
            <w:sz w:val="28"/>
            <w:szCs w:val="28"/>
            <w:shd w:fill="FFFFFF" w:val="clear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  <w:shd w:fill="FFFFFF" w:val="clear"/>
            <w:lang w:val="uk-UA"/>
          </w:rPr>
          <w:t>О</w:t>
        </w:r>
        <w:r>
          <w:rPr>
            <w:rStyle w:val="InternetLink"/>
            <w:b/>
            <w:bCs/>
            <w:color w:val="000000"/>
            <w:sz w:val="28"/>
            <w:szCs w:val="28"/>
            <w:shd w:fill="FFFFFF" w:val="clear"/>
          </w:rPr>
          <w:t>лександров</w:t>
        </w:r>
      </w:hyperlink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rStyle w:val="Appleconvertedspace"/>
          <w:b/>
          <w:color w:val="000000"/>
          <w:sz w:val="28"/>
          <w:szCs w:val="28"/>
          <w:shd w:fill="FFFFFF" w:val="clear"/>
          <w:lang w:val="uk-UA"/>
        </w:rPr>
        <w:t xml:space="preserve"> - «Очі, жести, міміка – це найдосконаліший детектор правди». 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     </w:t>
      </w:r>
      <w:r>
        <w:rPr>
          <w:sz w:val="28"/>
          <w:szCs w:val="28"/>
          <w:lang w:val="uk-UA"/>
        </w:rPr>
        <w:t>Діти, у деяких країнах одні й ті ж жести мають абсолютно різне  значення, отже запишіть домашнє завдання.  Приготувати інформаційне повідомлення на тему: «Значення жестів у різних країнах»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rStyle w:val="Appleconvertedspace"/>
          <w:b/>
          <w:color w:val="000000"/>
          <w:sz w:val="28"/>
          <w:szCs w:val="28"/>
          <w:shd w:fill="FFFFFF" w:val="clear"/>
          <w:lang w:val="uk-UA"/>
        </w:rPr>
        <w:t xml:space="preserve">        </w:t>
      </w:r>
      <w:r>
        <w:rPr>
          <w:b/>
          <w:spacing w:val="-5"/>
          <w:sz w:val="28"/>
          <w:lang w:val="uk-UA"/>
        </w:rPr>
        <w:t>Дякую за увагу і вашу активність!!!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horism.ru/author/a7784.s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6:13:00Z</dcterms:created>
  <dc:creator>User</dc:creator>
  <dc:description/>
  <cp:keywords/>
  <dc:language>en-US</dc:language>
  <cp:lastModifiedBy>User</cp:lastModifiedBy>
  <cp:lastPrinted>2012-11-21T21:39:00Z</cp:lastPrinted>
  <dcterms:modified xsi:type="dcterms:W3CDTF">2017-10-04T16:13:00Z</dcterms:modified>
  <cp:revision>2</cp:revision>
  <dc:subject/>
  <dc:title/>
</cp:coreProperties>
</file>