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-ЗМАГАННЯ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ВИСТАТИ ВСІХ НАГОРУ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інтерес до вивчення географії за допомогою ігрової форми, вдосконалювати навички та вміння використовувати набуті знання на практиці у нестандартних ситуаціях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вати пізнавальні інтереси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міння працювати з додатковою літературою – книгами, довідниками й іншими джерелами географічних знань, формувати уміння працювати в команді, виховувати дбайливе ставлення до водних навколишнього середовища, почуття взаємодопом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чна карта України, ребус, кросворд; на дошці напис «Свистати всіх нагору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піграф г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ти думаєш про те, що програєш, - ти програє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ти думаєш, що не зможеш, - ти не зможе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ти хочеш, але боїшся, - ти не досягнеш м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спіх завжди з тим, хто його праг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кщо ти думаєш про перемогу, - ти переможе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мога не завжди приходить до найспритнішого чи найсильніш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но чи пізно вона приходить до того, хто повірив у себе.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льтер Він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ГРИ - ЗМАГ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ли тепла осінь довко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и зимовим холодним д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ливає під парусом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голубу далечінь корабле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іля дошки у класі вахту несі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еселими й дужими на світі живі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далекі країни пливіть в своїх мрі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ас покладає школа надії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ПЕРЕГЛЯД ВІДЕО </w:t>
        <w:br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«Кораблі пливу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ого дня дорогі діти! Я знаю, що всі ви надзвичайно любите море, адже не знайдеться людини, яку б не вабила до себе морська стихія, не чарувала бездонна блакить хвиль, не захоплював крик морських чай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 уважно розглядаєте карту, мріючи про далекі мандри, і шкодуєте, що вже Америка відкрита, а полюси освоєні іншими; перші кругосвітні подорожі здійснені; часи Колумба, Магеллана, Пржевальського, Міклухо-Маклая пройшли; на картах зовсім не залишилося білих плям; на жаль, тепер зовсім немає, що відкрива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у сьогоднішню гру - змагання ми присвятили морській тематиц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зивається вона «Свистати всіх нагору!»  </w:t>
        <w:br/>
        <w:br/>
        <w:t xml:space="preserve">                                     Метою її є поглиблення знань з географії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тож давайте свиснемо і нехай наші команди з`явл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ведення гри.  Конкурси – змаг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 є гра, як у кожній грі, є переможці і переможені. І не має значення, кому сьогодні більше поталанить. Головне, щоб у цьому класі панувала атмосфера доброти,  взаємопідтримки.  Хай усім вам щастить і вдалого плаванн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, як завжди, у змаганні настає вирішальний момент дізнатися, хто є суддями цього морського турніру.</w:t>
      </w:r>
    </w:p>
    <w:p>
      <w:pPr>
        <w:pStyle w:val="Normal"/>
        <w:tabs>
          <w:tab w:val="clear" w:pos="708"/>
          <w:tab w:val="center" w:pos="44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едставлення журі.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грає та команда, яка набере найбільше балів під час змаг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нам усім цікаво, як називаються кораблі-екіпажі, хто у них яку посаду займає і чому у них сьогодні святковий вигля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ож оголошується перший конкурс морського бою – </w:t>
        <w:br/>
        <w:br/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 xml:space="preserve">                                  КОНКУРС «ПРЕДСТАВЛЕ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Команди повинні дати назву корабля, його девіз, розказати про себе і про свої ролі:  капітана, боцмана, шкіпера, лікаря, кока, механіка і юнги. Після кожного конкурсу судді підбивають підсумк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Отож наші кораблі вже вирушили в рейс – в далеку і нелегку морську подорож.  А хто мені скаже: хто на кораблі найголовніший? Хто першим ступає на його борт і останнім покидає його під час аварії? Правильно, це – капі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КАПІТ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капіта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ються в закритих конвертах, які вони вибирають самі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На якій планеті ми живемо? (Земля)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Модель земної кулі. (Глобус)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Скільки є океанів на Землі? Назвіть їх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Хто відкрив Америку? (Х. Колумб)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Чого більше на земній кулі – води чи суходолу? (Води)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Водна оболонка Землі. (Гідросфера).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Яку форму має Земля? (Геоїд).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Як називається прилад для визначення сторін горизонту? (Компас).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Скільки є материків на Землі? Назвіть їх.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Хто здійснив першу навколосвітню подорож? (Ф, Магеллан). 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Який колір переважає на глобусі і карті? (Блакитний).</w:t>
      </w:r>
    </w:p>
    <w:p>
      <w:pPr>
        <w:pStyle w:val="Style2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Що позначено на глобусі і карті блакитним кольором? (Вода).</w:t>
      </w:r>
    </w:p>
    <w:p>
      <w:pPr>
        <w:pStyle w:val="Normal"/>
        <w:spacing w:lineRule="auto" w:line="240" w:before="0" w:after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ШКІПЕ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ми також знаємо, що помічником капітана на судні є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шкіпе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н допомагає йому у всьому: і вести корабель, керувати ним, і навіть заповнює судновий журнал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exact" w:line="293" w:before="115" w:after="0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Конкурс знавців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exact" w:line="293" w:before="115" w:after="0"/>
        <w:ind w:hanging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Назвати і показати на карті (по черзі):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1.Материк, який складається з двох частин світу. (Євразія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638" w:hanging="0"/>
        <w:jc w:val="left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2. Океан, розташований у східній півкулі, на південь від Азії. (Індійський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атерик, що розташований в Західній півкулі, береги якого омивають води трьох океанів. (Північна Америка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4. Материк, який лежить у східній півкулі, із заходу омивається Індійським океаном, а зі сходу — Тихим. (Австралія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5. Найбільший океан на Землі. (Тихий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6. Океан, який більшу частину року вкритий кригою, знаходиться біля Північного полюса й омиває північні береги Європи, Азії та Північної Америки.(Північний Льодовитий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7. Океан, який лежить в обох півкулях та знаходиться між Америкою, Африкою та Європою. (Атлантичний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240" w:after="24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8. Материк, розташований на південь від Євразії, лежить по обидва боки від екватора. (Африка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240" w:after="240"/>
        <w:ind w:left="720" w:hanging="0"/>
        <w:rPr>
          <w:rStyle w:val="FontStyle11"/>
          <w:b w:val="false"/>
          <w:b w:val="false"/>
          <w:kern w:val="2"/>
          <w:sz w:val="28"/>
          <w:szCs w:val="28"/>
          <w:lang w:val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9. Найхолодніший материк світу. (Антарктида).</w:t>
      </w:r>
    </w:p>
    <w:p>
      <w:pPr>
        <w:pStyle w:val="ListParagraph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Материк, що розташований в Західній півкулі, береги якого омивають води двох океанів. (Південна Америка).</w:t>
      </w:r>
    </w:p>
    <w:p>
      <w:pPr>
        <w:pStyle w:val="ListParagraph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240" w:after="240"/>
        <w:ind w:left="360" w:hanging="0"/>
        <w:contextualSpacing/>
        <w:rPr/>
      </w:pPr>
      <w:r>
        <w:rPr>
          <w:rFonts w:eastAsia="Arial Black" w:cs="Arial Black" w:ascii="Arial Black" w:hAnsi="Arial Black"/>
          <w:b/>
          <w:i/>
          <w:sz w:val="28"/>
          <w:szCs w:val="28"/>
          <w:lang w:val="uk-UA"/>
        </w:rPr>
        <w:t xml:space="preserve">                                    </w:t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БОЦМАНІВ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я покличу до себе боцманів – цих справжніх морських вовків, які відповідають за дисципліну на судні. В будь-який час, в будь-яку погоду вони завжди незмінно стоять на палубі корабля і свистять у свій свисток. Отож зараз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вдання боцмана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онкурс  «Знайди пару»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авець кожної команди по черзі ставить стрілочки між парами. Якщо гравець ставить стрілочку неправильно, то помилку має виправити учасник команди-суперни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озеро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Червоне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зеро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Червоне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море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Байка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оре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Байка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і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кеан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і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річк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ихий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ічка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Тихий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6865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острів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Аравійсь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1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стрів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Аравійсь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384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івострів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Гренланді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384"/>
                        <w:gridCol w:w="1735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івострів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Гренланді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b/>
          <w:i/>
          <w:sz w:val="28"/>
          <w:szCs w:val="28"/>
          <w:lang w:val="uk-UA"/>
        </w:rPr>
        <w:t xml:space="preserve">                                        </w:t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КОКІВ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що ж то за корабель, де немає кока, який відповідає за вміст шлунків цілого екіпажу. Зараз оголошуєтьс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онкурс коків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b/>
          <w:sz w:val="28"/>
          <w:szCs w:val="28"/>
          <w:lang w:val="uk-UA"/>
        </w:rPr>
        <w:t>Конкурс «Кросворд»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  <w:lang w:val="uk-UA"/>
        </w:rPr>
        <w:t xml:space="preserve">Розгадайте кросворд «Водні джерела». Якщо ви правильно розгадаєте кросворд, то у виділених клітинках отримаєте </w:t>
      </w:r>
      <w:r>
        <w:rPr>
          <w:rStyle w:val="FontStyle12"/>
          <w:b/>
          <w:i/>
          <w:sz w:val="28"/>
          <w:szCs w:val="28"/>
          <w:lang w:val="uk-UA"/>
        </w:rPr>
        <w:t>назву штучного водного джерела, зробленого людиною.</w:t>
      </w:r>
    </w:p>
    <w:p>
      <w:pPr>
        <w:pStyle w:val="Style31"/>
        <w:widowControl/>
        <w:spacing w:before="58" w:after="0"/>
        <w:jc w:val="both"/>
        <w:rPr>
          <w:rStyle w:val="FontStyle12"/>
          <w:b/>
          <w:b/>
          <w:i/>
          <w:i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685</wp:posOffset>
            </wp:positionH>
            <wp:positionV relativeFrom="paragraph">
              <wp:posOffset>124460</wp:posOffset>
            </wp:positionV>
            <wp:extent cx="2317750" cy="1983105"/>
            <wp:effectExtent l="0" t="0" r="0" b="0"/>
            <wp:wrapSquare wrapText="bothSides"/>
            <wp:docPr id="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3088005" cy="307022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07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02"/>
                              <w:gridCol w:w="435"/>
                              <w:gridCol w:w="435"/>
                              <w:gridCol w:w="427"/>
                              <w:gridCol w:w="8"/>
                              <w:gridCol w:w="424"/>
                              <w:gridCol w:w="26"/>
                              <w:gridCol w:w="420"/>
                              <w:gridCol w:w="6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widowControl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5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76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Style81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Style w:val="FontStyle15"/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241.75pt;mso-wrap-distance-left:9pt;mso-wrap-distance-right:0pt;mso-wrap-distance-top:0pt;mso-wrap-distance-bottom:0pt;margin-top:3.4pt;mso-position-vertical-relative:text;margin-left:26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"/>
                        <w:gridCol w:w="425"/>
                        <w:gridCol w:w="426"/>
                        <w:gridCol w:w="425"/>
                        <w:gridCol w:w="425"/>
                        <w:gridCol w:w="502"/>
                        <w:gridCol w:w="435"/>
                        <w:gridCol w:w="435"/>
                        <w:gridCol w:w="427"/>
                        <w:gridCol w:w="8"/>
                        <w:gridCol w:w="424"/>
                        <w:gridCol w:w="26"/>
                        <w:gridCol w:w="420"/>
                        <w:gridCol w:w="60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widowControl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4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4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4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5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76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ind w:hanging="0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15"/>
                                <w:rFonts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  <w:p>
                            <w:pPr>
                              <w:pStyle w:val="Style81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Style w:val="FontStyle15"/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snapToGrid w:val="false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58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Style41"/>
        <w:widowControl/>
        <w:spacing w:lineRule="exact" w:line="24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hanging="0"/>
        <w:rPr>
          <w:rStyle w:val="FontStyle14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13"/>
          <w:i w:val="false"/>
          <w:sz w:val="28"/>
          <w:szCs w:val="28"/>
        </w:rPr>
        <w:t>1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4"/>
          <w:b w:val="false"/>
          <w:sz w:val="28"/>
          <w:szCs w:val="28"/>
          <w:lang w:val="uk-UA"/>
        </w:rPr>
        <w:t>Зимою ховаюсь, весною з'являюсь, літом веселюсь, осінню спати лягаю. (Річка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2. </w:t>
      </w:r>
      <w:r>
        <w:rPr>
          <w:rStyle w:val="FontStyle14"/>
          <w:b w:val="false"/>
          <w:sz w:val="28"/>
          <w:szCs w:val="28"/>
          <w:lang w:val="uk-UA"/>
        </w:rPr>
        <w:t>Не вода і не суша, на човні не попливеш і ногами не підеш. (Болото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3. </w:t>
      </w:r>
      <w:r>
        <w:rPr>
          <w:rStyle w:val="FontStyle14"/>
          <w:b w:val="false"/>
          <w:sz w:val="28"/>
          <w:szCs w:val="28"/>
          <w:lang w:val="uk-UA"/>
        </w:rPr>
        <w:t>Місце впадання ріки в море. (Дельта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4. </w:t>
      </w:r>
      <w:r>
        <w:rPr>
          <w:rStyle w:val="FontStyle14"/>
          <w:b w:val="false"/>
          <w:sz w:val="28"/>
          <w:szCs w:val="28"/>
          <w:lang w:val="uk-UA"/>
        </w:rPr>
        <w:t>Водний потік, який падає з великої висоти з шумом. Притаманний гірським річкам. (Водоспад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5. </w:t>
      </w:r>
      <w:r>
        <w:rPr>
          <w:rStyle w:val="FontStyle14"/>
          <w:b w:val="false"/>
          <w:sz w:val="28"/>
          <w:szCs w:val="28"/>
          <w:lang w:val="uk-UA"/>
        </w:rPr>
        <w:t>Холодна чиста вода, яка виходить з-під землі на поверхню і вимиває для себе заглиблення. (Джерело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  <w:lang w:val="uk-UA"/>
        </w:rPr>
        <w:t>6. Залишки давніх русел річок на терасах або в заплаві річки. (Стариця).</w:t>
      </w:r>
    </w:p>
    <w:p>
      <w:pPr>
        <w:pStyle w:val="Style31"/>
        <w:widowControl/>
        <w:spacing w:before="58" w:after="0"/>
        <w:jc w:val="both"/>
        <w:rPr/>
      </w:pPr>
      <w:r>
        <w:rPr>
          <w:rStyle w:val="FontStyle14"/>
          <w:b w:val="false"/>
          <w:sz w:val="28"/>
          <w:szCs w:val="28"/>
          <w:lang w:val="uk-UA"/>
        </w:rPr>
        <w:t>7. Природні водойми, які не з'єднуються ні з морем, ні з океаном, бувають стічні або безстічні. (Озеро).</w:t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rStyle w:val="FontStyle14"/>
          <w:b w:val="false"/>
          <w:sz w:val="28"/>
          <w:szCs w:val="28"/>
          <w:lang w:val="uk-UA"/>
        </w:rPr>
        <w:t>8.  Сніг, перетворений у прозорий блакитний лід. (Льодовик)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58" w:after="0"/>
        <w:jc w:val="both"/>
        <w:rPr>
          <w:sz w:val="28"/>
          <w:szCs w:val="28"/>
          <w:lang w:val="uk-UA"/>
        </w:rPr>
      </w:pPr>
      <w:r>
        <w:rPr>
          <w:rFonts w:eastAsia="Arial Black" w:cs="Arial Black" w:ascii="Arial Black" w:hAnsi="Arial Black"/>
          <w:b/>
          <w:i/>
          <w:sz w:val="28"/>
          <w:szCs w:val="28"/>
          <w:lang w:val="uk-UA"/>
        </w:rPr>
        <w:t xml:space="preserve">                                            </w:t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ЛІКАРІ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хто ж, як не лікар, відповідає за санітарний стан, гігієну і здоров'я команди на кораблі. Зараз буде конкурс для ва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ікар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Style w:val="FontStyle12"/>
          <w:b/>
          <w:b/>
          <w:sz w:val="28"/>
          <w:szCs w:val="28"/>
          <w:lang w:val="uk-UA"/>
        </w:rPr>
      </w:pPr>
      <w:r>
        <w:rPr>
          <w:rStyle w:val="FontStyle12"/>
          <w:b/>
          <w:sz w:val="28"/>
          <w:szCs w:val="28"/>
          <w:lang w:val="uk-UA"/>
        </w:rPr>
        <w:t>Конкурс «Ребуси».</w:t>
      </w:r>
    </w:p>
    <w:p>
      <w:pPr>
        <w:pStyle w:val="Normal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07305" cy="2735580"/>
            <wp:effectExtent l="0" t="0" r="0" b="0"/>
            <wp:docPr id="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МЕХАНІКІВ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ожному кораблі є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хан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аме від нього залежить, чи вийде корабель із порту в море вчасно, чи не трапиться із ним у плаванні небезпечна пригода. Зараз будуть змагатися наші механіки.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 «Хто швидше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рті підпишіть об’єкти позначені цифрами.</w:t>
        <w:br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онтурна карта ФІЗИЧНА КАРТА СВІТУ)</w:t>
      </w:r>
    </w:p>
    <w:p>
      <w:pPr>
        <w:pStyle w:val="Style41"/>
        <w:widowControl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.Гренландія, 2. Тихий океан, 3.Південна Америка, 4.Австралія, </w:t>
        <w:br/>
        <w:t>5. Середземне море, 6. Антарктида, 7.Гудзонова затока,8. Чорне море,</w:t>
        <w:br/>
        <w:t xml:space="preserve"> 9. Протока Дрейка, 10. Індійський оке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b/>
          <w:i/>
          <w:sz w:val="28"/>
          <w:szCs w:val="28"/>
          <w:lang w:val="uk-UA"/>
        </w:rPr>
        <w:t xml:space="preserve">                                    </w:t>
      </w:r>
      <w:r>
        <w:rPr>
          <w:rFonts w:cs="Arial Black" w:ascii="Arial Black" w:hAnsi="Arial Black"/>
          <w:b/>
          <w:i/>
          <w:sz w:val="28"/>
          <w:szCs w:val="28"/>
          <w:lang w:val="uk-UA"/>
        </w:rPr>
        <w:t>КОНКУРС ЮНГ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конкурс для наймолодших на кораблі, тобто дл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юн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/>
          <w:sz w:val="28"/>
          <w:szCs w:val="28"/>
          <w:lang w:val="uk-UA"/>
        </w:rPr>
        <w:t>Конкурс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b/>
          <w:sz w:val="28"/>
          <w:szCs w:val="28"/>
          <w:lang w:val="uk-UA" w:eastAsia="uk-UA"/>
        </w:rPr>
        <w:t>«Загадкова торбинка»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Учасники по черзі витягують з торбинки номерки запитань, на які мають дати відповідь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1. Тече, тече — не витече. Біжить, біжить — не вибіжить. (Річка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2. Навколо вода, а з питвом біда. (Море),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>3. Не море, не земля, кораблі не плавають і людям ходити не можна. (Болото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/>
      </w:pPr>
      <w:r>
        <w:rPr>
          <w:rStyle w:val="FontStyle12"/>
          <w:sz w:val="28"/>
          <w:szCs w:val="28"/>
          <w:lang w:val="uk-UA"/>
        </w:rPr>
        <w:t>4. Посеред поля лежить дзеркало: скло блакитне, рама зелена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. (Озеро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5. 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`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якша від вовни, а прориває скелі. (Вода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6. Сама вода, а по воді плаває. (Айсберг).</w:t>
      </w:r>
    </w:p>
    <w:p>
      <w:pPr>
        <w:pStyle w:val="Style41"/>
        <w:widowControl/>
        <w:tabs>
          <w:tab w:val="clear" w:pos="708"/>
          <w:tab w:val="left" w:pos="5923" w:leader="none"/>
        </w:tabs>
        <w:spacing w:lineRule="auto" w:line="240" w:before="115" w:after="0"/>
        <w:ind w:hanging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>А наступний наш конкурс для усієї команди корабля.</w:t>
        <w:br/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Cs/>
          <w:i/>
          <w:i/>
          <w:sz w:val="28"/>
          <w:szCs w:val="28"/>
        </w:rPr>
      </w:pPr>
      <w:r>
        <w:rPr>
          <w:rFonts w:cs="Arial Black" w:ascii="Arial Black" w:hAnsi="Arial Black"/>
          <w:bCs/>
          <w:i/>
          <w:sz w:val="28"/>
          <w:szCs w:val="28"/>
        </w:rPr>
        <w:t>КОНКУРС "ЗАВДАННЯ ПІРАТА".</w:t>
      </w:r>
    </w:p>
    <w:p>
      <w:pPr>
        <w:pStyle w:val="Style21"/>
        <w:widowControl/>
        <w:spacing w:lineRule="auto" w:line="240"/>
        <w:ind w:left="298" w:hanging="0"/>
        <w:rPr/>
      </w:pPr>
      <w:r>
        <w:rPr>
          <w:rStyle w:val="FontStyle16"/>
          <w:b w:val="false"/>
          <w:i/>
          <w:sz w:val="28"/>
          <w:szCs w:val="28"/>
          <w:lang w:val="uk-UA" w:eastAsia="uk-UA"/>
        </w:rPr>
        <w:t>(Зустріч з піратом.)</w:t>
      </w:r>
    </w:p>
    <w:p>
      <w:pPr>
        <w:pStyle w:val="Style21"/>
        <w:widowControl/>
        <w:spacing w:lineRule="auto" w:line="240" w:before="5" w:after="0"/>
        <w:ind w:firstLine="283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5"/>
          <w:rFonts w:cs="Times New Roman" w:ascii="Times New Roman" w:hAnsi="Times New Roman"/>
          <w:i/>
          <w:sz w:val="28"/>
          <w:szCs w:val="28"/>
          <w:lang w:val="uk-UA" w:eastAsia="uk-UA"/>
        </w:rPr>
        <w:t>Пірат</w:t>
      </w:r>
      <w:r>
        <w:rPr>
          <w:rStyle w:val="FontStyle15"/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Style w:val="FontStyle16"/>
          <w:b w:val="false"/>
          <w:sz w:val="28"/>
          <w:szCs w:val="28"/>
          <w:lang w:val="uk-UA" w:eastAsia="uk-UA"/>
        </w:rPr>
        <w:t>Шановні друзі! Ви, вважаєте нас, піратів, грабіжниками, вбивцями, але це не так. Насправді — ми душі романтичні, діями яких керує жага до пізнання невідомого. Але не всі це розуміють, тому я швидко розкажу вам про свою подорож.</w:t>
      </w:r>
    </w:p>
    <w:p>
      <w:pPr>
        <w:pStyle w:val="Style21"/>
        <w:widowControl/>
        <w:spacing w:lineRule="auto" w:line="240" w:before="5" w:after="0"/>
        <w:ind w:firstLine="283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5" w:after="0"/>
        <w:ind w:firstLine="302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5"/>
          <w:rFonts w:cs="Times New Roman" w:ascii="Times New Roman" w:hAnsi="Times New Roman"/>
          <w:i/>
          <w:sz w:val="28"/>
          <w:szCs w:val="28"/>
          <w:lang w:val="uk-UA" w:eastAsia="uk-UA"/>
        </w:rPr>
        <w:t>Вчитель</w:t>
      </w:r>
      <w:r>
        <w:rPr>
          <w:rStyle w:val="FontStyle15"/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Style w:val="FontStyle16"/>
          <w:b w:val="false"/>
          <w:sz w:val="28"/>
          <w:szCs w:val="28"/>
          <w:lang w:val="uk-UA" w:eastAsia="uk-UA"/>
        </w:rPr>
        <w:t>Команди, мушу попередити, пірати люблять трішки фан</w:t>
        <w:softHyphen/>
        <w:t xml:space="preserve">тазувати, тому треба пильно стежити за їхніми розповідями, щоб виявити неточності й довести їм, що ви </w:t>
      </w:r>
      <w:r>
        <w:rPr>
          <w:rStyle w:val="FontStyle16"/>
          <w:b w:val="false"/>
          <w:sz w:val="28"/>
          <w:szCs w:val="28"/>
          <w:lang w:eastAsia="uk-UA"/>
        </w:rPr>
        <w:t xml:space="preserve">— </w:t>
      </w:r>
      <w:r>
        <w:rPr>
          <w:rStyle w:val="FontStyle16"/>
          <w:b w:val="false"/>
          <w:sz w:val="28"/>
          <w:szCs w:val="28"/>
          <w:lang w:val="uk-UA" w:eastAsia="uk-UA"/>
        </w:rPr>
        <w:t>сильніші суперники. Помітив</w:t>
        <w:softHyphen/>
        <w:t>ши неточності, зразу записуйте їх, бо потім забудете.</w:t>
      </w:r>
    </w:p>
    <w:p>
      <w:pPr>
        <w:pStyle w:val="Style21"/>
        <w:widowControl/>
        <w:spacing w:lineRule="auto" w:line="240"/>
        <w:ind w:firstLine="264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5" w:after="0"/>
        <w:ind w:firstLine="283"/>
        <w:jc w:val="left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</w:rPr>
        <w:t xml:space="preserve">Пірат. </w:t>
      </w:r>
      <w:r>
        <w:rPr>
          <w:rStyle w:val="FontStyle16"/>
          <w:b w:val="false"/>
          <w:sz w:val="28"/>
          <w:szCs w:val="28"/>
          <w:lang w:val="uk-UA" w:eastAsia="uk-UA"/>
        </w:rPr>
        <w:t>Я — друг капітана, який першим у світі здійснив навколо</w:t>
        <w:softHyphen/>
        <w:t>світню подорож і якого вітала з поверненням вся Європа. Проплив я чимало морів і океанів, побував у різних містах. Але не можу згадати назви всіх географічних об'єктів, бо маю проблеми з пам'яттю.</w:t>
        <w:br/>
        <w:t>Допоможіть мені їх визначити…</w:t>
      </w:r>
    </w:p>
    <w:p>
      <w:pPr>
        <w:pStyle w:val="Style21"/>
        <w:widowControl/>
        <w:spacing w:lineRule="auto" w:line="240" w:before="5" w:after="0"/>
        <w:ind w:firstLine="283"/>
        <w:jc w:val="left"/>
        <w:rPr>
          <w:rStyle w:val="FontStyle16"/>
          <w:b w:val="false"/>
          <w:b w:val="false"/>
          <w:sz w:val="28"/>
          <w:szCs w:val="28"/>
          <w:lang w:val="uk-UA" w:eastAsia="uk-UA"/>
        </w:rPr>
      </w:pPr>
      <w:r>
        <w:rPr/>
      </w:r>
    </w:p>
    <w:tbl>
      <w:tblPr>
        <w:tblW w:w="1060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828"/>
        <w:gridCol w:w="283"/>
        <w:gridCol w:w="709"/>
        <w:gridCol w:w="4819"/>
      </w:tblGrid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Середземне мор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81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ind w:left="318"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81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Панамський кана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Північний Льодовитий оке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річка Амазонк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Північна Амер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Азовське мор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О. Мадагаск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п-ів Сомалі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Аравійський п-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Атлантичний океан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Берингова про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пустеля Сахар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Червоне мор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Мексиканська заток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річка Ні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Карибське море (море піратів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г. Атла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Тихий океан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м. Киї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>
                <w:rStyle w:val="FontStyle14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4"/>
                <w:b w:val="false"/>
                <w:sz w:val="28"/>
                <w:szCs w:val="28"/>
                <w:lang w:val="uk-UA" w:eastAsia="uk-UA"/>
              </w:rPr>
              <w:t>озеро Байка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14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сумок </w:t>
      </w:r>
    </w:p>
    <w:p>
      <w:pPr>
        <w:pStyle w:val="Style21"/>
        <w:widowControl/>
        <w:spacing w:lineRule="auto" w:line="240" w:before="5" w:after="0"/>
        <w:ind w:firstLine="302"/>
        <w:rPr/>
      </w:pPr>
      <w:r>
        <w:rPr>
          <w:rStyle w:val="FontStyle15"/>
          <w:rFonts w:cs="Times New Roman" w:ascii="Times New Roman" w:hAnsi="Times New Roman"/>
          <w:b/>
          <w:i/>
          <w:sz w:val="28"/>
          <w:szCs w:val="28"/>
          <w:u w:val="single"/>
          <w:lang w:eastAsia="uk-UA"/>
        </w:rPr>
        <w:t>Вчите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ав вирішальний момент. Зараз ми дізнаємося, який із цих двох кораблів швидше і без усяких пригод за найменший час і з найбільшою кількістю балів прибув до кінцевого порту. </w:t>
        <w:br/>
        <w:br/>
        <w:t>СЛОВО ЖУРІ.</w:t>
      </w:r>
    </w:p>
    <w:p>
      <w:pPr>
        <w:pStyle w:val="Style21"/>
        <w:widowControl/>
        <w:spacing w:lineRule="auto" w:line="240" w:before="5" w:after="0"/>
        <w:ind w:firstLine="3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5"/>
          <w:rFonts w:cs="Times New Roman" w:ascii="Times New Roman" w:hAnsi="Times New Roman"/>
          <w:b/>
          <w:i/>
          <w:sz w:val="28"/>
          <w:szCs w:val="28"/>
          <w:u w:val="single"/>
          <w:lang w:eastAsia="uk-UA"/>
        </w:rPr>
        <w:t>Вчите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вітаю вас! Спокійного і щасливого плавання вам на життєвому морі, попутного вітру. Пливіть щасливо, довго і натхненно, не сідайте на підводні коралові рифи і не потрапляйте в небезпеку. А якщо трапиться на вашому шляху якась пригода, кричіть 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сі ми, як один, обов’язково прийдемо на допомог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нових зустрічей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Tahoma" w:hAnsi="Tahoma" w:eastAsia="Calibri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 w:before="0" w:after="0"/>
      <w:ind w:firstLine="278"/>
      <w:jc w:val="both"/>
    </w:pPr>
    <w:rPr>
      <w:rFonts w:ascii="Tahoma" w:hAnsi="Tahoma" w:eastAsia="Calibri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31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Gothic" w:hAnsi="Century Gothic" w:eastAsia="Calibri" w:cs="Century Gothic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6:00Z</dcterms:created>
  <dc:creator>XP GAME 2009</dc:creator>
  <dc:description/>
  <cp:keywords/>
  <dc:language>en-US</dc:language>
  <cp:lastModifiedBy>User</cp:lastModifiedBy>
  <dcterms:modified xsi:type="dcterms:W3CDTF">2017-06-24T05:38:00Z</dcterms:modified>
  <cp:revision>32</cp:revision>
  <dc:subject/>
  <dc:title>РОЗРОБКА УРОКУ – Г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81110</vt:lpwstr>
  </property>
  <property fmtid="{D5CDD505-2E9C-101B-9397-08002B2CF9AE}" pid="3" name="NXPowerLiteVersion">
    <vt:lpwstr>D4.1.4</vt:lpwstr>
  </property>
  <property fmtid="{D5CDD505-2E9C-101B-9397-08002B2CF9AE}" pid="4" name="NXTAG2">
    <vt:lpwstr>000800e403000000000001024140</vt:lpwstr>
  </property>
</Properties>
</file>