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tabs>
          <w:tab w:val="clear" w:pos="708"/>
          <w:tab w:val="left" w:pos="270" w:leader="none"/>
          <w:tab w:val="left" w:pos="3855" w:leader="none"/>
          <w:tab w:val="center" w:pos="4808" w:leader="none"/>
        </w:tabs>
        <w:autoSpaceDE w:val="false"/>
        <w:spacing w:lineRule="auto" w:line="360"/>
        <w:rPr/>
      </w:pPr>
      <w:bookmarkStart w:id="0" w:name="п201152510559SlideId256"/>
      <w:r>
        <w:rPr>
          <w:b/>
          <w:bCs/>
          <w:iCs/>
          <w:color w:val="000000"/>
          <w:sz w:val="32"/>
        </w:rPr>
        <w:tab/>
      </w:r>
      <w:r>
        <w:rPr>
          <w:b/>
          <w:bCs/>
          <w:iCs/>
          <w:color w:val="000000"/>
          <w:sz w:val="32"/>
          <w:u w:val="single"/>
          <w:lang w:val="uk-UA"/>
        </w:rPr>
        <w:t>Урок- дискусія .</w:t>
      </w:r>
    </w:p>
    <w:p>
      <w:pPr>
        <w:pStyle w:val="Normal"/>
        <w:tabs>
          <w:tab w:val="clear" w:pos="708"/>
          <w:tab w:val="left" w:pos="270" w:leader="none"/>
          <w:tab w:val="left" w:pos="3855" w:leader="none"/>
          <w:tab w:val="center" w:pos="4808" w:leader="none"/>
        </w:tabs>
        <w:autoSpaceDE w:val="false"/>
        <w:spacing w:lineRule="auto" w:line="360"/>
        <w:rPr>
          <w:b/>
          <w:b/>
          <w:bCs/>
          <w:iCs/>
          <w:color w:val="000000"/>
          <w:sz w:val="32"/>
          <w:u w:val="single"/>
          <w:lang w:val="uk-UA"/>
        </w:rPr>
      </w:pPr>
      <w:r>
        <w:rPr>
          <w:b/>
          <w:bCs/>
          <w:iCs/>
          <w:color w:val="000000"/>
          <w:sz w:val="32"/>
          <w:u w:val="single"/>
          <w:lang w:val="uk-UA"/>
        </w:rPr>
        <w:t>Історія України у 8 класі.</w:t>
      </w:r>
      <w:r>
        <w:rPr>
          <w:b/>
          <w:bCs/>
          <w:iCs/>
          <w:color w:val="000000"/>
          <w:sz w:val="32"/>
          <w:u w:val="single"/>
        </w:rPr>
        <w:tab/>
      </w:r>
    </w:p>
    <w:p>
      <w:pPr>
        <w:pStyle w:val="Normal"/>
        <w:tabs>
          <w:tab w:val="clear" w:pos="708"/>
          <w:tab w:val="left" w:pos="270" w:leader="none"/>
          <w:tab w:val="left" w:pos="3855" w:leader="none"/>
          <w:tab w:val="center" w:pos="4808" w:leader="none"/>
        </w:tabs>
        <w:autoSpaceDE w:val="false"/>
        <w:spacing w:lineRule="auto" w:line="360"/>
        <w:rPr>
          <w:b/>
          <w:b/>
          <w:bCs/>
          <w:iCs/>
          <w:color w:val="000000"/>
          <w:sz w:val="32"/>
          <w:u w:val="single"/>
          <w:lang w:val="uk-UA"/>
        </w:rPr>
      </w:pPr>
      <w:r>
        <w:rPr>
          <w:b/>
          <w:bCs/>
          <w:iCs/>
          <w:color w:val="000000"/>
          <w:sz w:val="32"/>
          <w:u w:val="single"/>
          <w:lang w:val="uk-UA"/>
        </w:rPr>
      </w:r>
    </w:p>
    <w:p>
      <w:pPr>
        <w:pStyle w:val="Normal"/>
        <w:tabs>
          <w:tab w:val="clear" w:pos="708"/>
          <w:tab w:val="left" w:pos="3855" w:leader="none"/>
          <w:tab w:val="center" w:pos="4808" w:leader="none"/>
        </w:tabs>
        <w:autoSpaceDE w:val="false"/>
        <w:spacing w:lineRule="auto" w:line="360"/>
        <w:rPr>
          <w:b/>
          <w:b/>
          <w:bCs/>
          <w:iCs/>
          <w:color w:val="000000"/>
          <w:sz w:val="32"/>
          <w:lang w:val="uk-UA"/>
        </w:rPr>
      </w:pPr>
      <w:r>
        <w:rPr>
          <w:b/>
          <w:bCs/>
          <w:iCs/>
          <w:color w:val="000000"/>
          <w:sz w:val="32"/>
        </w:rPr>
        <w:tab/>
        <w:t>Тема</w:t>
      </w:r>
      <w:r>
        <w:rPr>
          <w:b/>
          <w:bCs/>
          <w:iCs/>
          <w:color w:val="000000"/>
          <w:sz w:val="32"/>
          <w:lang w:val="uk-UA"/>
        </w:rPr>
        <w:t xml:space="preserve"> уроку-дискусії :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32"/>
          <w:lang w:val="uk-UA"/>
        </w:rPr>
      </w:pPr>
      <w:r>
        <w:rPr>
          <w:b/>
          <w:bCs/>
          <w:iCs/>
          <w:color w:val="000000"/>
          <w:sz w:val="32"/>
          <w:lang w:val="uk-UA"/>
        </w:rPr>
        <w:t xml:space="preserve">Правобережна Україна </w:t>
      </w:r>
      <w:r>
        <w:rPr>
          <w:b/>
          <w:bCs/>
          <w:iCs/>
          <w:color w:val="000000"/>
          <w:sz w:val="32"/>
        </w:rPr>
        <w:t xml:space="preserve"> в 60–80-х р</w:t>
      </w:r>
      <w:r>
        <w:rPr>
          <w:b/>
          <w:bCs/>
          <w:iCs/>
          <w:color w:val="000000"/>
          <w:sz w:val="32"/>
          <w:lang w:val="uk-UA"/>
        </w:rPr>
        <w:t xml:space="preserve">оках </w:t>
      </w:r>
      <w:r>
        <w:rPr>
          <w:b/>
          <w:bCs/>
          <w:iCs/>
          <w:color w:val="000000"/>
          <w:sz w:val="32"/>
        </w:rPr>
        <w:t>ХVІІ ст.</w:t>
      </w:r>
      <w:bookmarkEnd w:id="0"/>
      <w:r>
        <w:rPr>
          <w:b/>
          <w:bCs/>
          <w:iCs/>
          <w:color w:val="000000"/>
          <w:sz w:val="32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808" w:leader="none"/>
          <w:tab w:val="right" w:pos="9616" w:leader="none"/>
        </w:tabs>
        <w:autoSpaceDE w:val="false"/>
        <w:spacing w:lineRule="auto" w:line="360"/>
        <w:rPr>
          <w:b/>
          <w:b/>
          <w:bCs/>
          <w:iCs/>
          <w:color w:val="000000"/>
          <w:sz w:val="32"/>
          <w:lang w:val="uk-UA"/>
        </w:rPr>
      </w:pPr>
      <w:r>
        <w:rPr>
          <w:b/>
          <w:bCs/>
          <w:iCs/>
          <w:color w:val="000000"/>
          <w:sz w:val="32"/>
          <w:lang w:val="uk-UA"/>
        </w:rPr>
        <w:tab/>
        <w:t>Гетьман Петро Дорошенко.</w:t>
        <w:tab/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u w:val="single"/>
          <w:lang w:val="uk-UA"/>
        </w:rPr>
      </w:pPr>
      <w:r>
        <w:rPr>
          <w:b/>
          <w:bCs/>
          <w:iCs/>
          <w:color w:val="000000"/>
          <w:u w:val="single"/>
        </w:rPr>
        <w:t>Мета:</w:t>
      </w:r>
    </w:p>
    <w:p>
      <w:pPr>
        <w:pStyle w:val="Normal"/>
        <w:numPr>
          <w:ilvl w:val="0"/>
          <w:numId w:val="3"/>
        </w:numPr>
        <w:autoSpaceDE w:val="false"/>
        <w:ind w:left="142" w:hanging="360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Методична:</w:t>
      </w:r>
      <w:r>
        <w:rPr>
          <w:bCs/>
          <w:iCs/>
          <w:color w:val="000000"/>
        </w:rPr>
        <w:t xml:space="preserve"> </w:t>
      </w:r>
    </w:p>
    <w:p>
      <w:pPr>
        <w:pStyle w:val="Normal"/>
        <w:autoSpaceDE w:val="false"/>
        <w:ind w:left="720" w:hanging="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Активізація  процесу учіння методом дискусійного обговорення з використанням  ІКТ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 xml:space="preserve">2. Навчальна: 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 xml:space="preserve">-   </w:t>
      </w:r>
      <w:r>
        <w:rPr>
          <w:bCs/>
          <w:iCs/>
          <w:color w:val="000000"/>
          <w:lang w:val="uk-UA"/>
        </w:rPr>
        <w:t>аналізувати</w:t>
      </w:r>
      <w:r>
        <w:rPr>
          <w:bCs/>
          <w:iCs/>
          <w:color w:val="000000"/>
        </w:rPr>
        <w:t xml:space="preserve"> політичне становище Гетьманщини в 60-х — на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</w:rPr>
        <w:t xml:space="preserve">поч. 80-х рр. ХVІІ ст.; 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  визначати особливості періоду правління гетьмана Петра Дорошенка; розвивати в учнів уміння працювати з джерелами інформації, аналізувати й узагальнювати історичні явища та події, визначати їх суть та значення, давати характеристику історичним діячам, визначати їх роль в історичному процесі,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  виховувати патріотичні відчуття та повагу до минулого історичного народу.</w:t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</w:rPr>
        <w:t>Обладнання:</w:t>
      </w:r>
      <w:r>
        <w:rPr>
          <w:bCs/>
          <w:iCs/>
          <w:color w:val="000000"/>
        </w:rPr>
        <w:t xml:space="preserve"> карта «Українські землі наприкінці 50–80-х рр.</w:t>
      </w:r>
      <w:r>
        <w:rPr>
          <w:bCs/>
          <w:iCs/>
          <w:color w:val="000000"/>
          <w:lang w:val="uk-UA"/>
        </w:rPr>
        <w:t xml:space="preserve"> Х</w:t>
      </w:r>
      <w:r>
        <w:rPr>
          <w:bCs/>
          <w:iCs/>
          <w:color w:val="000000"/>
        </w:rPr>
        <w:t>V</w:t>
      </w:r>
      <w:r>
        <w:rPr>
          <w:bCs/>
          <w:iCs/>
          <w:color w:val="000000"/>
          <w:lang w:val="uk-UA"/>
        </w:rPr>
        <w:t xml:space="preserve">ІІ ст.», мультимедійна презентація біографії П.Дорошенка, ноутбуки з презентаційними слайдами та завданнями, роздатковий матеріал, історичні джерела, дорожня карта оцінювання. 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spacing w:lineRule="auto" w:line="360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</w:rPr>
        <w:t>Тип уроку</w:t>
      </w:r>
      <w:r>
        <w:rPr>
          <w:bCs/>
          <w:iCs/>
          <w:color w:val="000000"/>
        </w:rPr>
        <w:t>: урок засвоєння нових знань</w:t>
      </w:r>
      <w:r>
        <w:rPr>
          <w:bCs/>
          <w:iCs/>
          <w:color w:val="000000"/>
          <w:lang w:val="uk-UA"/>
        </w:rPr>
        <w:t xml:space="preserve"> через дискусію.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Форма уроку</w:t>
      </w:r>
      <w:r>
        <w:rPr>
          <w:bCs/>
          <w:iCs/>
          <w:color w:val="000000"/>
          <w:lang w:val="uk-UA"/>
        </w:rPr>
        <w:t>: робота в малих групах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</w:rPr>
        <w:t>Очікувані результати</w:t>
      </w:r>
      <w:r>
        <w:rPr>
          <w:b/>
          <w:bCs/>
          <w:iCs/>
          <w:color w:val="000000"/>
          <w:lang w:val="uk-UA"/>
        </w:rPr>
        <w:t>:</w:t>
      </w:r>
    </w:p>
    <w:p>
      <w:pPr>
        <w:pStyle w:val="Normal"/>
        <w:autoSpaceDE w:val="false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Після цього уроку учні зможуть:</w:t>
      </w:r>
    </w:p>
    <w:p>
      <w:pPr>
        <w:pStyle w:val="Normal"/>
        <w:autoSpaceDE w:val="false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bCs/>
          <w:iCs/>
          <w:color w:val="000000"/>
        </w:rPr>
        <w:t xml:space="preserve">• </w:t>
      </w:r>
      <w:r>
        <w:rPr>
          <w:bCs/>
          <w:iCs/>
          <w:color w:val="000000"/>
        </w:rPr>
        <w:t>характеризувати політичне становище Гетьманщини в 60–80-х рр.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</w:rPr>
        <w:t>ХVІІ ст.;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</w:rPr>
        <w:t xml:space="preserve">• </w:t>
      </w:r>
      <w:r>
        <w:rPr>
          <w:bCs/>
          <w:iCs/>
          <w:color w:val="000000"/>
        </w:rPr>
        <w:t>давати історичну оцінку діяльності гетьман</w:t>
      </w:r>
      <w:r>
        <w:rPr>
          <w:bCs/>
          <w:iCs/>
          <w:color w:val="000000"/>
          <w:lang w:val="uk-UA"/>
        </w:rPr>
        <w:t>а</w:t>
      </w:r>
      <w:r>
        <w:rPr>
          <w:bCs/>
          <w:iCs/>
          <w:color w:val="000000"/>
        </w:rPr>
        <w:t xml:space="preserve"> Петра Дорошенка</w:t>
      </w:r>
      <w:r>
        <w:rPr>
          <w:bCs/>
          <w:iCs/>
          <w:color w:val="000000"/>
          <w:lang w:val="uk-UA"/>
        </w:rPr>
        <w:t xml:space="preserve"> з позиції як його прихильників так і противників.</w:t>
      </w:r>
    </w:p>
    <w:p>
      <w:pPr>
        <w:pStyle w:val="Normal"/>
        <w:autoSpaceDE w:val="false"/>
        <w:rPr/>
      </w:pPr>
      <w:r>
        <w:rPr>
          <w:bCs/>
          <w:iCs/>
          <w:color w:val="000000"/>
        </w:rPr>
        <w:t xml:space="preserve">• </w:t>
      </w:r>
      <w:r>
        <w:rPr>
          <w:bCs/>
          <w:iCs/>
          <w:color w:val="000000"/>
          <w:lang w:val="uk-UA"/>
        </w:rPr>
        <w:t>демонструвати</w:t>
      </w:r>
      <w:r>
        <w:rPr>
          <w:bCs/>
          <w:iCs/>
          <w:color w:val="000000"/>
        </w:rPr>
        <w:t xml:space="preserve"> на карті території, підвладні гетьманам Лівобережної та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</w:rPr>
        <w:t>Правобережної України, та території, що перебували під контролем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</w:rPr>
        <w:t>Москви, Польщі, Туреччини;</w:t>
      </w:r>
    </w:p>
    <w:p>
      <w:pPr>
        <w:pStyle w:val="Normal"/>
        <w:autoSpaceDE w:val="false"/>
        <w:rPr/>
      </w:pPr>
      <w:r>
        <w:rPr>
          <w:bCs/>
          <w:iCs/>
          <w:color w:val="000000"/>
        </w:rPr>
        <w:t xml:space="preserve">• </w:t>
      </w:r>
      <w:r>
        <w:rPr>
          <w:bCs/>
          <w:iCs/>
          <w:color w:val="000000"/>
        </w:rPr>
        <w:t>пояснювати причини та наслідки укладення гетьманським уряд</w:t>
      </w:r>
      <w:r>
        <w:rPr>
          <w:bCs/>
          <w:iCs/>
          <w:color w:val="000000"/>
          <w:lang w:val="uk-UA"/>
        </w:rPr>
        <w:t>ом</w:t>
      </w:r>
      <w:r>
        <w:rPr>
          <w:bCs/>
          <w:iCs/>
          <w:color w:val="000000"/>
        </w:rPr>
        <w:t xml:space="preserve"> важливих угод з державами-сусідами;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</w:rPr>
        <w:t xml:space="preserve">• </w:t>
      </w:r>
      <w:r>
        <w:rPr>
          <w:bCs/>
          <w:iCs/>
          <w:color w:val="000000"/>
        </w:rPr>
        <w:t>розвинути вміння працювати з джерелами інформації, аналізувати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</w:rPr>
        <w:t>й узагальнювати історичні явища та події, визначати їх суть та значення, давати характеристику історичним діячам, визначати їх роль</w:t>
      </w: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</w:rPr>
        <w:t>в історичному процесі.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sz w:val="40"/>
          <w:lang w:val="uk-UA"/>
        </w:rPr>
        <w:t>.</w:t>
      </w:r>
      <w:r>
        <w:rPr>
          <w:bCs/>
          <w:iCs/>
          <w:color w:val="000000"/>
          <w:lang w:val="uk-UA"/>
        </w:rPr>
        <w:t xml:space="preserve"> критично оцінювати рівень свох знань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color w:val="000000"/>
          <w:sz w:val="32"/>
        </w:rPr>
      </w:pPr>
      <w:r>
        <w:rPr>
          <w:b/>
          <w:bCs/>
          <w:iCs/>
          <w:color w:val="000000"/>
          <w:sz w:val="32"/>
        </w:rPr>
        <w:t>Хід уроку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  <w:t>І. Актуалізація опорних знань учнів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color w:val="000000"/>
          <w:lang w:val="uk-UA"/>
        </w:rPr>
        <w:t>Робота з мульти-презентаційними слайдами та ноутбуками.</w:t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  <w:lang w:val="uk-UA"/>
        </w:rPr>
        <w:t>/</w:t>
      </w:r>
      <w:r>
        <w:rPr>
          <w:bCs/>
          <w:iCs/>
          <w:color w:val="000000"/>
          <w:lang w:val="uk-UA"/>
        </w:rPr>
        <w:t>учні попередньо розподілені в декілька малих груп у відповідності з кількістю ноутбуків. В даному випадку для проведення уроку дискусії учні діляться на групи: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прихильники політики гетьмана П.Дорошенка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опоненти політики гетьмана,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представники від Московської держави,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представники від польської влади,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представники від Османської імперії та кримського ханства,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- експертна група- сучасники.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На робочому столі кожного ноутбука розміщені слайди із завданнями, карти, документи історичних джерел.</w:t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Завдання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color w:val="000000"/>
          <w:lang w:val="en-US"/>
        </w:rPr>
        <w:t>I</w:t>
      </w:r>
      <w:r>
        <w:rPr>
          <w:b/>
          <w:bCs/>
          <w:iCs/>
          <w:color w:val="000000"/>
          <w:lang w:val="uk-UA"/>
        </w:rPr>
        <w:t>.Блок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Доповніть прогалини на  слайді  відповідною інформацією. / Див.слайд №1, 2, 3 /для учнів середнього рівня навчальних досягнень/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Прокоментуйте інформацію на слайді./ для високого рівня та достатнього рівнів 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  <w:color w:val="000000"/>
          <w:lang w:val="uk-UA"/>
        </w:rPr>
        <w:t>Доповніть історичну карту відповідною інформацією / Див. карта 1 /для початкового та середнього рівнів /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Cs/>
          <w:color w:val="000000"/>
          <w:lang w:val="uk-UA"/>
        </w:rPr>
        <w:t>Виконайте завдання на карті./ проведіть кордон між Річчю Посполитою та Московською державою у відповідності Андрусівського договору 1667 року./ Див. карта 2  / для початкового рівня /</w:t>
      </w:r>
    </w:p>
    <w:p>
      <w:pPr>
        <w:pStyle w:val="Normal"/>
        <w:numPr>
          <w:ilvl w:val="0"/>
          <w:numId w:val="2"/>
        </w:numPr>
        <w:autoSpaceDE w:val="false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Визначте відповідність угоди до її змісту / Див.слайд №4/ для середнього і достатнього рівнів/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color w:val="000000"/>
          <w:lang w:val="en-US"/>
        </w:rPr>
        <w:t>I</w:t>
      </w:r>
      <w:r>
        <w:rPr>
          <w:b/>
          <w:bCs/>
          <w:iCs/>
          <w:color w:val="000000"/>
          <w:lang w:val="uk-UA"/>
        </w:rPr>
        <w:t xml:space="preserve"> </w:t>
      </w:r>
      <w:r>
        <w:rPr>
          <w:b/>
          <w:bCs/>
          <w:iCs/>
          <w:color w:val="000000"/>
          <w:lang w:val="en-US"/>
        </w:rPr>
        <w:t>I</w:t>
      </w:r>
      <w:r>
        <w:rPr>
          <w:b/>
          <w:bCs/>
          <w:iCs/>
          <w:color w:val="000000"/>
          <w:lang w:val="uk-UA"/>
        </w:rPr>
        <w:t>.Блок</w:t>
      </w:r>
      <w:bookmarkStart w:id="1" w:name="п2011521184218SlideId257"/>
    </w:p>
    <w:p>
      <w:pPr>
        <w:pStyle w:val="Normal"/>
        <w:autoSpaceDE w:val="false"/>
        <w:spacing w:lineRule="auto" w:line="360"/>
        <w:ind w:left="720" w:hanging="0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>Коли був укладений Андрусівський договір? Що він передбачав?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  <w:color w:val="000000"/>
          <w:sz w:val="28"/>
        </w:rPr>
        <w:t>ІІ.</w:t>
      </w:r>
      <w:r>
        <w:rPr>
          <w:b/>
          <w:bCs/>
          <w:iCs/>
          <w:color w:val="000000"/>
          <w:sz w:val="28"/>
          <w:lang w:val="uk-UA"/>
        </w:rPr>
        <w:t xml:space="preserve"> Вивчення нового матеріалу</w:t>
      </w:r>
    </w:p>
    <w:p>
      <w:pPr>
        <w:pStyle w:val="Normal"/>
        <w:rPr>
          <w:b/>
          <w:b/>
          <w:i/>
          <w:i/>
          <w:lang w:val="uk-UA"/>
        </w:rPr>
      </w:pPr>
      <w:bookmarkEnd w:id="1"/>
      <w:r>
        <w:rPr>
          <w:b/>
          <w:i/>
          <w:lang w:val="uk-UA"/>
        </w:rPr>
        <w:t>Вчитель оголошує тему та план у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Тема:</w:t>
      </w:r>
      <w:r>
        <w:rPr>
          <w:lang w:val="uk-UA"/>
        </w:rPr>
        <w:t xml:space="preserve"> «Правобережна Україна 60-80-х років 17 століття. Гетьман П.Дорошенк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лан уроку:</w:t>
      </w:r>
    </w:p>
    <w:p>
      <w:pPr>
        <w:pStyle w:val="Normal"/>
        <w:rPr>
          <w:lang w:val="uk-UA"/>
        </w:rPr>
      </w:pPr>
      <w:r>
        <w:rPr>
          <w:lang w:val="uk-UA"/>
        </w:rPr>
        <w:t>1. Правобережна Україна після Андрусівського договору</w:t>
      </w:r>
    </w:p>
    <w:p>
      <w:pPr>
        <w:pStyle w:val="Normal"/>
        <w:rPr>
          <w:lang w:val="uk-UA"/>
        </w:rPr>
      </w:pPr>
      <w:r>
        <w:rPr>
          <w:lang w:val="uk-UA"/>
        </w:rPr>
        <w:t>2. Гетьман Петро Дорошенко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а/ гетьман як особистість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б/ внутрішня політика гетьмана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/ зовнішня політика гетьмана.</w:t>
      </w:r>
    </w:p>
    <w:p>
      <w:pPr>
        <w:pStyle w:val="Normal"/>
        <w:rPr>
          <w:lang w:val="uk-UA"/>
        </w:rPr>
      </w:pPr>
      <w:r>
        <w:rPr>
          <w:lang w:val="uk-UA"/>
        </w:rPr>
        <w:t>3.Історична оцінка діяльності гетьмана П.Дорошенка з погляду сучасника.</w:t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</w:rPr>
        <w:t xml:space="preserve">Основні </w:t>
      </w:r>
      <w:r>
        <w:rPr>
          <w:b/>
          <w:bCs/>
          <w:iCs/>
          <w:color w:val="000000"/>
          <w:lang w:val="uk-UA"/>
        </w:rPr>
        <w:t xml:space="preserve">дати та </w:t>
      </w:r>
      <w:r>
        <w:rPr>
          <w:b/>
          <w:bCs/>
          <w:iCs/>
          <w:color w:val="000000"/>
        </w:rPr>
        <w:t>поняття:</w:t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 xml:space="preserve"> </w:t>
      </w:r>
      <w:r>
        <w:rPr>
          <w:bCs/>
          <w:iCs/>
          <w:color w:val="000000"/>
          <w:lang w:val="uk-UA"/>
        </w:rPr>
        <w:t>«Сонце Руїни»,</w:t>
      </w:r>
      <w:r>
        <w:rPr>
          <w:b/>
          <w:bCs/>
          <w:iCs/>
          <w:color w:val="000000"/>
          <w:lang w:val="uk-UA"/>
        </w:rPr>
        <w:t xml:space="preserve"> </w:t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/>
          <w:bCs/>
          <w:lang w:val="uk-UA"/>
        </w:rPr>
        <w:t>Протекторат</w:t>
      </w:r>
      <w:r>
        <w:rPr>
          <w:lang w:val="uk-UA"/>
        </w:rPr>
        <w:t xml:space="preserve"> форма залежності, за якої одна </w:t>
      </w:r>
      <w:hyperlink r:id="rId2">
        <w:r>
          <w:rPr>
            <w:rStyle w:val="InternetLink"/>
            <w:i/>
            <w:iCs/>
            <w:u w:val="single"/>
            <w:lang w:val="uk-UA"/>
          </w:rPr>
          <w:t>держава</w:t>
        </w:r>
      </w:hyperlink>
      <w:r>
        <w:rPr>
          <w:i/>
          <w:iCs/>
          <w:lang w:val="uk-UA"/>
        </w:rPr>
        <w:t xml:space="preserve"> </w:t>
      </w:r>
      <w:r>
        <w:rPr>
          <w:lang w:val="uk-UA"/>
        </w:rPr>
        <w:t>(протектор) на підставі спеціального міжнародного договору або одностороннім актом перебирає на себе функції зовнішніх зносин та захисту території іншої держави, і контролює її внутрішнє життя</w:t>
      </w:r>
      <w:r>
        <w:rPr>
          <w:bCs/>
          <w:iCs/>
          <w:color w:val="000000"/>
          <w:lang w:val="uk-UA"/>
        </w:rPr>
        <w:t xml:space="preserve"> </w:t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Підгаєцький договір 1667 р,. Корсунські статті 1669 р,</w:t>
      </w:r>
      <w:r>
        <w:rPr>
          <w:rFonts w:cs="Tahoma" w:ascii="Tahoma" w:hAnsi="Tahoma"/>
          <w:color w:val="FFFFFF"/>
          <w:sz w:val="36"/>
          <w:szCs w:val="36"/>
          <w:lang w:val="uk-UA"/>
        </w:rPr>
        <w:t xml:space="preserve"> </w:t>
      </w:r>
      <w:r>
        <w:rPr>
          <w:bCs/>
          <w:iCs/>
          <w:color w:val="000000"/>
          <w:lang w:val="uk-UA"/>
        </w:rPr>
        <w:t>Острозькі статті 1670 р.,</w:t>
      </w:r>
      <w:r>
        <w:rPr>
          <w:rFonts w:cs="Tahoma" w:ascii="Tahoma" w:hAnsi="Tahoma"/>
          <w:b/>
          <w:bCs/>
          <w:color w:val="000000"/>
          <w:sz w:val="48"/>
          <w:szCs w:val="48"/>
          <w:lang w:val="uk-UA"/>
        </w:rPr>
        <w:t xml:space="preserve"> </w:t>
      </w:r>
      <w:r>
        <w:rPr>
          <w:bCs/>
          <w:iCs/>
          <w:color w:val="000000"/>
          <w:lang w:val="uk-UA"/>
        </w:rPr>
        <w:t>Бучацький договір 1672 р., Журавненський договір 1676р.,</w:t>
      </w:r>
    </w:p>
    <w:p>
      <w:pPr>
        <w:pStyle w:val="Normal"/>
        <w:autoSpaceDE w:val="false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autoSpaceDE w:val="false"/>
        <w:rPr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  <w:t>Історичні постаті</w:t>
      </w:r>
      <w:r>
        <w:rPr>
          <w:bCs/>
          <w:iCs/>
          <w:color w:val="000000"/>
          <w:lang w:val="uk-UA"/>
        </w:rPr>
        <w:t xml:space="preserve">.: П.Дорошенко, П.Суховій, М.Ханенко, І.Сірко, І.Брюховецький, Д.Многогрішний, </w:t>
      </w:r>
      <w:r>
        <w:rPr>
          <w:lang w:val="uk-UA"/>
        </w:rPr>
        <w:t xml:space="preserve">Ян Собезький, </w:t>
      </w:r>
    </w:p>
    <w:p>
      <w:pPr>
        <w:pStyle w:val="Normal"/>
        <w:autoSpaceDE w:val="false"/>
        <w:spacing w:lineRule="auto" w:line="36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autoSpaceDE w:val="false"/>
        <w:spacing w:lineRule="auto" w:line="36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rPr>
          <w:rStyle w:val="Emphasis"/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Учням  пропонується сюжет відеоролика «Невідома Україна» серія «Велика Руїна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тивація навчальної діяльност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Вчитель:</w:t>
      </w:r>
    </w:p>
    <w:p>
      <w:pPr>
        <w:pStyle w:val="Normal"/>
        <w:rPr/>
      </w:pPr>
      <w:r>
        <w:rPr>
          <w:lang w:val="uk-UA"/>
        </w:rPr>
        <w:t>Серед політичної еліти молодої Української держави, що постала у полум’ї Національної революції 1648–1676 рр., Петро Дорошенко відіграв одну з провідних ролей. Складається враження, що доля навмисне обрала його, щоб у житті й діяльності однієї особи сфокусувати все найвеличніше і найтрагічніше епохи визвольних змагань українців. Йому довелося пережити як політичний тріумф (об’єднання у червні 1668 р. козацької України й проголошення себе її гетьманом), визнання і повагу з боку населення, так і повний крах результатів багаторічних зусиль, ненависть і прокляття обманутого у своїх сподіваннях козацтва й поспільства; пройти через принизливість капітуляції й почесного ув’язнення; прилучитися до життя бюрократичної верхівки Росії (виконуючи обов’язки в’ятського воєводи) й типового провінційного російського поміщика та врешті-решт померти на чужині, далеко від так палко любимої ним України .</w:t>
      </w:r>
    </w:p>
    <w:p>
      <w:pPr>
        <w:pStyle w:val="Normal"/>
        <w:ind w:firstLine="708"/>
        <w:rPr/>
      </w:pPr>
      <w:r>
        <w:rPr>
          <w:lang w:val="uk-UA"/>
        </w:rPr>
        <w:t>Польський  історик А. Даровський  називає його «амбітним хамом», котрого проклинали Річ Посполита і Московія як «внука пекельного люцифера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 19 столітті історик Бандиш-Каменський в своїй праці «Історія Малой-Росії» писав «Цей крамольний вождь полків задніпровських, хоробрий, владолюбний, але малодушний,нестатечний, впродовж дев’ятирічного  володіння більшою частиною Украйни закривавив свою країну кров’ю побратимів, шкідливий для Росії, страшний для Польщі, корисний одній Туреччині й то тимчасово, умів підчинити собі хана кримського...»</w:t>
      </w:r>
    </w:p>
    <w:p>
      <w:pPr>
        <w:pStyle w:val="Normal"/>
        <w:ind w:firstLine="708"/>
        <w:rPr/>
      </w:pPr>
      <w:r>
        <w:rPr/>
        <w:t>"Сонцем Руїни" назвав Дорошенка український народ, який завжди високо цінував честь, звитягу та мудрість своїх героїв</w:t>
      </w:r>
      <w:r>
        <w:rPr>
          <w:lang w:val="uk-UA"/>
        </w:rPr>
        <w:t xml:space="preserve"> .Ч</w:t>
      </w:r>
      <w:r>
        <w:rPr/>
        <w:t xml:space="preserve">им саме завоював гетьман таку любов українців? </w:t>
      </w:r>
      <w:r>
        <w:rPr>
          <w:lang w:val="uk-UA"/>
        </w:rPr>
        <w:t>Ми спробуємо прослідкувати дії гетьмана П.Дорошенка, зрозуміти хід його думок і дій, проаналізувати події перебування П.Дорошенка при гетьманській булаві представниками держав, з якими мав діло гетьман, та безпосередньо самим українським народом. Ми крок-за –кроком спробуємо доторкнутись тих подій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 xml:space="preserve">Проблемне запитання </w:t>
      </w:r>
      <w:r>
        <w:rPr>
          <w:szCs w:val="28"/>
          <w:lang w:val="uk-UA"/>
        </w:rPr>
        <w:t>«Хто він П.Дорошенко: «амбітний хам», котрого проклинали Річ Посполита і Московія як «внука пекельного люцифера» чи «Сонце Руїни», як називав його український народ ?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Крок –перший «Західний похід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 xml:space="preserve">Історична довідка.  </w:t>
      </w:r>
    </w:p>
    <w:p>
      <w:pPr>
        <w:pStyle w:val="Normal"/>
        <w:rPr>
          <w:lang w:val="uk-UA"/>
        </w:rPr>
      </w:pPr>
      <w:r>
        <w:rPr>
          <w:lang w:val="uk-UA"/>
        </w:rPr>
        <w:t>1667 року П.Дорошенко спільно з кримськими татарами здійснив похід на Західну Україну.  Похід був невдалим. П.Дорошенко підписав</w:t>
      </w:r>
      <w:r>
        <w:rPr>
          <w:b/>
          <w:lang w:val="uk-UA"/>
        </w:rPr>
        <w:t xml:space="preserve">  </w:t>
      </w:r>
      <w:r>
        <w:rPr>
          <w:lang w:val="uk-UA"/>
        </w:rPr>
        <w:t>з поляками 1667 року  Підгаєцький догові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ацюємо з картою</w:t>
      </w:r>
      <w:r>
        <w:rPr>
          <w:lang w:val="uk-UA"/>
        </w:rPr>
        <w:t>. Слайд-карта 3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: Знайти на карті напрямок Західного походу, знайти місто де було укладено перемир»я з поляками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Запитання для обговорення: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и виправданими були плани П.Дорошенка ?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Завдання для груп</w:t>
      </w:r>
      <w:r>
        <w:rPr>
          <w:u w:val="single"/>
          <w:lang w:val="uk-UA"/>
        </w:rPr>
        <w:t xml:space="preserve"> .</w:t>
      </w:r>
      <w:r>
        <w:rPr>
          <w:lang w:val="uk-UA"/>
        </w:rPr>
        <w:t xml:space="preserve"> Дайте оцінку діям гетьмана Петра Дорошенк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b/>
          <w:u w:val="single"/>
          <w:lang w:val="uk-UA"/>
        </w:rPr>
        <w:t>Прихильники</w:t>
      </w:r>
      <w:r>
        <w:rPr>
          <w:lang w:val="uk-UA"/>
        </w:rPr>
        <w:t xml:space="preserve">: На нашу думку, що підтверджує і автор підручника, завоювання західноукраїнських земель мало б бути базою для подальшої об»єднавчої  політики. Гетьман мав вочевидь задум: спочатку відвоювати у поляків землі західної України, приєднати їх до тих територій, що були у підпорядкуванні ще гетьмана Тетері і тоді уже йти на Лівобережжя. </w:t>
      </w:r>
    </w:p>
    <w:p>
      <w:pPr>
        <w:pStyle w:val="Normal"/>
        <w:rPr>
          <w:lang w:val="uk-UA"/>
        </w:rPr>
      </w:pPr>
      <w:r>
        <w:rPr>
          <w:lang w:val="uk-UA"/>
        </w:rPr>
        <w:t>Чому саме західний похід був першим ? можливо були якісь угоди із татарами..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Турки і татари</w:t>
      </w:r>
      <w:r>
        <w:rPr>
          <w:lang w:val="uk-UA"/>
        </w:rPr>
        <w:t>: Ми повністю підтримуємо дії Дорошка. Щоб залучитись нашою допомогою він змушений був з нами розрахуватись. Західний похід допоміг гетьману зібрати для нас данину.Гетьман повинен нам бути вдячний. Це ми запропонували його кандидатуру козакам на місце Тетері, що втік до Польщі і кращої кандидатури не могло і бути. Гетьман успішно провів похід, адже біля Підгайцій в облогу потрапив польський король Ян Собезький а це означало, що ми могли б узяти з нього великий викуп.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Прихильники</w:t>
      </w:r>
      <w:r>
        <w:rPr>
          <w:lang w:val="uk-UA"/>
        </w:rPr>
        <w:t>: Похід справді був успішним, але на жаль не було єдності між українським народом. Не всі українці підтримували дії П. Дорошенка. Можна звинуватити Івана Сірка, що в похід провалився, бо коли б він не пішов на Крим, Дорошенку вдалося б похід завершити перемогою.</w:t>
      </w:r>
      <w:r>
        <w:rPr/>
        <w:t xml:space="preserve"> Ста</w:t>
        <w:softHyphen/>
        <w:t>новище польських військ щодня погіршувалося, але їх урятували супе</w:t>
        <w:softHyphen/>
        <w:t>речки між козацькими лідерами України. Відважний і амбіційний отаман Запорізької Січі Іван Сірко, котрий не підкорявся ні Москві, ні Польщі, не збирався визнавати П.Дорошен</w:t>
        <w:softHyphen/>
        <w:t>ка гетьманом усієї України. На безпосередню військову конфронтацію з ним не йшов, однак, скориставшись тим, що татарське військо пішло на захід, зненацька напав на Крим. Хан був змушений відвести свої вій</w:t>
        <w:softHyphen/>
        <w:t>ська, а П.Дорошенкові довелося укласти перемир'я. 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Супротивники:</w:t>
      </w:r>
      <w:r>
        <w:rPr>
          <w:lang w:val="uk-UA"/>
        </w:rPr>
        <w:t xml:space="preserve"> Дорошенко з самого початку припустився помилки, що зв»язався з турками та татарами. Вони грабували український народ, і покладатися на них було помилкою. І це не вперше. Згадати б хоча події національно-визвольної війни , битву під Берестечком. Сірко був правий, що виступив проти Криму. Нам важливіше було визволяти наших братів –українців з турецько-татарської навали ніж з турками грабувати західноукраїнські землі.А те. Що турки були ненадійними союзниками ми побачили із західного походу коли під загрозою Криму Сірка татари в черговий раз зрадили українців уклавши перемир»я з поляками.</w:t>
      </w:r>
    </w:p>
    <w:p>
      <w:pPr>
        <w:pStyle w:val="Normal"/>
        <w:rPr/>
      </w:pPr>
      <w:r>
        <w:rPr>
          <w:b/>
          <w:lang w:val="uk-UA"/>
        </w:rPr>
        <w:t>Вчитель.</w:t>
      </w:r>
      <w:r>
        <w:rPr>
          <w:lang w:val="uk-UA"/>
        </w:rPr>
        <w:t xml:space="preserve"> Чому Дорошенку не допомогли в цьому поході Московські війська. Згідно Переяславського договору вини повинні були б допомагати у боротьбі з поля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Прихильники  </w:t>
      </w:r>
      <w:r>
        <w:rPr>
          <w:lang w:val="uk-UA"/>
        </w:rPr>
        <w:t>І не тільки за Березневими статтями, але і за Переяславськими що уклали з Юрком Хмельницьким  і за Московськими, що підписали з І.Брюховецьким вони могли б допомогти. Але Московська держава переслідувала свої цілі. Іти на конфлікт з Польщею не було потреби. По-перше Московська держава уклала Андрусівське перемир»я з Річчю Посполитою і Московський цар претендував на Польську корону. Дорошенка навіть не поставили до відома про переговори в Андрусові. Тому розраховувати на допомогу Росії він не збирався. Ми думаємо що Московська держава як і Польська були в рівній мірі ворогами для П.Дорошенка.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Супротивники</w:t>
      </w:r>
      <w:r>
        <w:rPr>
          <w:lang w:val="uk-UA"/>
        </w:rPr>
        <w:t>: Можливо і були ворогами, однак Дорошенко уклав у 1667 році Підгаєцький договір , як невдалий результат Західного походу і визнав підданство польського короля та й ще дозволив полякам повернути свої маєт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Московська держава. </w:t>
      </w:r>
      <w:r>
        <w:rPr>
          <w:lang w:val="uk-UA"/>
        </w:rPr>
        <w:t>Московській державі було , судячи з подій, не до того. По-перше дійсно не хотіли порушувати Андрусівське перемир»я,  по - друге мали проблеми в межах своєї держави, повстання Разіна, по-третє на території Лівобережжя теж була складна ситуація-Гетьман І.Брюховецький бунтував, незважаючи на те, що був боярином і сам запропонував Росії вигідні умови протекторату. По-четверте на півночі Росії вирували пристрасті, щодо узбережжя Балтійського моря. Дорошенко, у всіх цих подіях поки що не входив у жодні із Московських планів.</w:t>
      </w:r>
    </w:p>
    <w:p>
      <w:pPr>
        <w:pStyle w:val="Normal"/>
        <w:rPr/>
      </w:pPr>
      <w:r>
        <w:rPr>
          <w:b/>
          <w:u w:val="single"/>
          <w:lang w:val="uk-UA"/>
        </w:rPr>
        <w:t>Польська держава</w:t>
      </w:r>
      <w:r>
        <w:rPr>
          <w:lang w:val="uk-UA"/>
        </w:rPr>
        <w:t>. Для Польської держави, похід Дорошенка був жахливим. Привести із собою війська турків і татар було нахабством. Але можна було передбачити, що з татарами ми зможемо домовитись, так як в свою чергу домовились з Москвою, запропонувавши Московському царю Польську корон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Вчитель</w:t>
      </w:r>
      <w:r>
        <w:rPr>
          <w:lang w:val="uk-UA"/>
        </w:rPr>
        <w:t>. Як оцінити Західний похід П.Дорошенка? Свій висновок просимо зробити експертній комісії</w:t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Експерти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Ми вважаємо правильними дії гетьмана. В його планах було спочатку звільнити Правобережжя від засилля поляків і приборкати анархію, що вирувала на Правобережжі і йому це частково вдалось . </w:t>
      </w:r>
    </w:p>
    <w:p>
      <w:pPr>
        <w:pStyle w:val="Normal"/>
        <w:rPr/>
      </w:pPr>
      <w:r>
        <w:rPr>
          <w:lang w:val="uk-UA"/>
        </w:rPr>
        <w:t>За матеріалами Інтернет сайтів роздобули інформацію що, прагнучи стабілізувати внутрішнє становище Правобережної України, Дорошенко, за підтримки київського митрополита Йосифа Тукальського, провів ряд важливих реформ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Щоб позбутися залежності від козацької старшини, створив постійне 20-тисячне військо з найманих частин (сердюки і компанійці), які відзначалися хоробрістю в бою і особистою відданістю гетьманові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Для зміцнення фінансової системи Гетьманщини Дорошенко встановив на українському кордоні нову митну лінію і почав карбувати власну монету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роводячи політику колонізації незалежних земель, Дорошенко на степовому порубіжжі утворив новий Торговицький полк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магаючись здобути підтримку серед народних мас, Дорошенко часто скликав козацькі ради, де вислуховував думку рядових козаків. </w:t>
      </w:r>
    </w:p>
    <w:p>
      <w:pPr>
        <w:pStyle w:val="Normal"/>
        <w:rPr>
          <w:lang w:val="uk-UA"/>
        </w:rPr>
      </w:pPr>
      <w:r>
        <w:rPr>
          <w:lang w:val="uk-UA"/>
        </w:rPr>
        <w:t>Він відновив діяльність органів влади, зміцнив свою владу.. А невдалий Західний похід» був спричинений певними обставинами і гетьман діяв в межах цих обстави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Крок –другий  «Похід на Лівобережну Україну»</w:t>
      </w:r>
    </w:p>
    <w:p>
      <w:pPr>
        <w:pStyle w:val="Normal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 xml:space="preserve">Історична довідка.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У 1668 році П.Дорошенко здійснив вдалий похід на Лівобережну Україну де був проголошений гетьманом усієї України, однак планам гетьмана про об»єднання земель в єдину державу не судилось збутись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рацюємо з картою</w:t>
      </w:r>
      <w:r>
        <w:rPr>
          <w:bCs/>
          <w:lang w:val="uk-UA"/>
        </w:rPr>
        <w:t>: покажіть на карті території Лівобережної України, що відійшла під зверхність П.Дорошенка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Запитання для обговорення: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Чому гетьману не вдалось </w:t>
      </w:r>
      <w:r>
        <w:rPr>
          <w:b/>
          <w:bCs/>
          <w:sz w:val="28"/>
          <w:lang w:val="uk-UA"/>
        </w:rPr>
        <w:t xml:space="preserve">до кінця </w:t>
      </w:r>
      <w:r>
        <w:rPr>
          <w:b/>
          <w:bCs/>
          <w:sz w:val="28"/>
        </w:rPr>
        <w:t>здійснити свої плани?</w:t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bCs/>
          <w:u w:val="single"/>
          <w:lang w:val="uk-UA"/>
        </w:rPr>
        <w:t xml:space="preserve">Вчитель. </w:t>
      </w:r>
      <w:r>
        <w:rPr>
          <w:bCs/>
          <w:lang w:val="uk-UA"/>
        </w:rPr>
        <w:t xml:space="preserve"> Працюємо з історичним джерелом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окумент1.. О. Д. Бойко про П. Дорошенка</w:t>
      </w:r>
    </w:p>
    <w:p>
      <w:pPr>
        <w:pStyle w:val="Normal"/>
        <w:rPr/>
      </w:pPr>
      <w:r>
        <w:rPr>
          <w:lang w:val="uk-UA"/>
        </w:rPr>
        <w:t>«...1668 року його (Дорошенка) було проголошено гетьманом усієї України. Мети було досягнуто, але цей успіх не вдалося закріпити надовго, оскільки він був наслідком складних політичних комбінацій і майстерного балансування П. Дорошенка як у внутрішній, так і зовнішній політиці. Зведена гетьманом будова мала надзвичайно слабку конструкцію, і достатньо було вийняти бодай одну цеглину з її фундаменту, щоб вона похитнулася, чим і скористалися вороги. Спочатку польська воєнна активність змусила гетьмана, залишивши Лівобережжя, поспішати на правий берег Дніпра. У цей час не зацікавлені в зміцненні української держави татари підтримали претензії на гетьманську булаву П. Суховія, якого висунуло Запоріжжя. Ситуацію ще більше ускладнив наступ російських військ, внаслідок якого значна частина лівобережної старшини на чолі з наказним гетьманом Д.Многогрішним змушена булла визнати верховенство царя. Аналізуючи перебіг подій, один із сучасних дослідників пише: «Між собою українці воюють, здається, з більшим завзяттям, як із чужинцями, котрі приходять на їхню землю й успішно грабують її, плюндрують та поневолюють». (Бойко О. Д. Історія України. — К.: Академія, 2002. — С. 176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rPr>
          <w:lang w:val="uk-UA"/>
        </w:rPr>
      </w:pPr>
      <w:r>
        <w:rPr>
          <w:lang w:val="uk-UA"/>
        </w:rPr>
        <w:t>1. Чи згідні ви з думкою історика О.Бойка</w:t>
      </w:r>
    </w:p>
    <w:p>
      <w:pPr>
        <w:pStyle w:val="Normal"/>
        <w:rPr>
          <w:lang w:val="uk-UA"/>
        </w:rPr>
      </w:pPr>
      <w:r>
        <w:rPr>
          <w:lang w:val="uk-UA"/>
        </w:rPr>
        <w:t>2. Охарактеризуйте внутрішню та зовнішню політику гетьмана даного періоду. Визначте основну мету його діяль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b/>
          <w:u w:val="single"/>
          <w:lang w:val="uk-UA"/>
        </w:rPr>
        <w:t xml:space="preserve">Прихильники  </w:t>
      </w:r>
      <w:r>
        <w:rPr>
          <w:lang w:val="uk-UA"/>
        </w:rPr>
        <w:t xml:space="preserve">Похід на Лівобережну Україну був закономірним планам Дорошенка. Його метою була на думку М.Грушевського </w:t>
      </w:r>
      <w:r>
        <w:rPr>
          <w:u w:val="single"/>
          <w:lang w:val="uk-UA"/>
        </w:rPr>
        <w:t>"Цілість отчизни" та прагнення того, "щоб в одній раді, а не в розбитті Україна перебувала"</w:t>
      </w:r>
      <w:r>
        <w:rPr>
          <w:lang w:val="uk-UA"/>
        </w:rPr>
        <w:t>.Українські землі мали простягатися від Перемишля і Ярослава по Сівськ та Путивль, бо саме туди сягала колись держава або князівство руське, і ці кордони повинна теж осягнути козацька держава". Тому в 1668 році здійснивши похід на лівобережжя гетьман домігся того про що мріяв. Під Опішнею його проголосили «Гетьманом усієї України»</w:t>
      </w:r>
    </w:p>
    <w:p>
      <w:pPr>
        <w:pStyle w:val="Style15"/>
        <w:rPr>
          <w:lang w:val="uk-UA"/>
        </w:rPr>
      </w:pPr>
      <w:r>
        <w:rPr>
          <w:b/>
          <w:u w:val="single"/>
          <w:lang w:val="uk-UA"/>
        </w:rPr>
        <w:t>Супротивники</w:t>
      </w:r>
      <w:r>
        <w:rPr>
          <w:lang w:val="uk-UA"/>
        </w:rPr>
        <w:t xml:space="preserve">: Дорошенко не отримав би даного титулу, коли б не жахлива ситуація, яку спровокував І.Брюховецький своїм повним підданством Московській державі і боярським титулом. </w:t>
      </w:r>
      <w:r>
        <w:rPr>
          <w:color w:val="000000"/>
          <w:lang w:val="uk-UA"/>
        </w:rPr>
        <w:t xml:space="preserve">Про це свідчить цікава цитата з біографії Петра Дорошенка в книзі Богдана Сушинського “Козацькі вожді України”: </w:t>
        <w:br/>
      </w:r>
      <w:r>
        <w:rPr>
          <w:b/>
          <w:color w:val="000000"/>
          <w:lang w:val="uk-UA"/>
        </w:rPr>
        <w:t>“</w:t>
      </w:r>
      <w:r>
        <w:rPr>
          <w:color w:val="000000"/>
          <w:lang w:val="uk-UA"/>
        </w:rPr>
        <w:t xml:space="preserve">У червні 1668 року Дорошенко привів свої війська на Лівобережжя, щоб остаточно утвердитись в праві “гетьмана по обидва боки Дніпра". </w:t>
      </w:r>
      <w:r>
        <w:rPr>
          <w:color w:val="000000"/>
        </w:rPr>
        <w:t xml:space="preserve">Хто йому протистояв тут? Звичайно ж, лівобережний гетьман Іван Брюховецький. Але він так дошкулив багатьом зі своїх підлеглих, що ті зажадали від нього по-доброму, власною охотою, зректися булави на користь Дорошенка. Таку саму вимогу поставив і Дорошенко. Тобто, не квапився до бою, а намагався поладнати справу без бою. Йому це вдалося. Все скінчилося на тому, що </w:t>
      </w:r>
      <w:r>
        <w:rPr>
          <w:color w:val="000000"/>
          <w:lang w:val="uk-UA"/>
        </w:rPr>
        <w:t>Л</w:t>
      </w:r>
      <w:r>
        <w:rPr>
          <w:color w:val="000000"/>
        </w:rPr>
        <w:t xml:space="preserve">івобережна старшина сама взяла під варту свого гетьмана та переправила до табору </w:t>
      </w:r>
      <w:r>
        <w:rPr>
          <w:color w:val="000000"/>
          <w:lang w:val="uk-UA"/>
        </w:rPr>
        <w:t xml:space="preserve">П. </w:t>
      </w:r>
      <w:r>
        <w:rPr>
          <w:color w:val="000000"/>
        </w:rPr>
        <w:t>Дорошенка</w:t>
      </w:r>
      <w:r>
        <w:rPr>
          <w:color w:val="000000"/>
          <w:lang w:val="uk-UA"/>
        </w:rPr>
        <w:t>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рошенко не зміг втримати владу в своїх руках, яка так легко йому дісталась. Він передав її своєму товаришу Дем»яну Многогрішному, який зрадив його.</w:t>
      </w:r>
    </w:p>
    <w:p>
      <w:pPr>
        <w:pStyle w:val="Style15"/>
        <w:rPr/>
      </w:pPr>
      <w:r>
        <w:rPr>
          <w:b/>
          <w:u w:val="single"/>
          <w:lang w:val="uk-UA"/>
        </w:rPr>
        <w:t>Турки і татари</w:t>
      </w:r>
      <w:r>
        <w:rPr>
          <w:lang w:val="uk-UA"/>
        </w:rPr>
        <w:t>: Дорошенко не тому втратив Лівобережжя, він не запросив до походу нас. .Було відчуття, що він хоче бути самостійним. Нам це було невигідно І тому нам прийшлось дещо схитрувати, та обрати гетьманом Петра Суховія. За договором з Суховієм  Кримське ханство  отримало зверхність над Україною.</w:t>
      </w:r>
    </w:p>
    <w:p>
      <w:pPr>
        <w:pStyle w:val="Style15"/>
        <w:rPr>
          <w:lang w:val="uk-UA"/>
        </w:rPr>
      </w:pPr>
      <w:r>
        <w:rPr>
          <w:b/>
          <w:u w:val="single"/>
          <w:lang w:val="uk-UA"/>
        </w:rPr>
        <w:t>Прихильники:</w:t>
      </w:r>
      <w:r>
        <w:rPr/>
        <w:t xml:space="preserve"> </w:t>
      </w:r>
      <w:r>
        <w:rPr>
          <w:lang w:val="uk-UA"/>
        </w:rPr>
        <w:t xml:space="preserve"> Це правда ,</w:t>
      </w:r>
      <w:r>
        <w:rPr/>
        <w:t xml:space="preserve"> почал</w:t>
      </w:r>
      <w:r>
        <w:rPr>
          <w:lang w:val="uk-UA"/>
        </w:rPr>
        <w:t>ося протистояння</w:t>
      </w:r>
      <w:r>
        <w:rPr/>
        <w:t xml:space="preserve"> на Запоріжжі. Січ розкололася, причому одна частина козаків підтримувала І.Сірка, інша — П.Суховія. Обраний ота</w:t>
        <w:softHyphen/>
        <w:t>маном запорожців Суховій домовився з татарами і привів їх на Лівобе</w:t>
        <w:softHyphen/>
        <w:t>режжя, однак Іван Сірко зненацька примирився зі своїм старим супер</w:t>
        <w:softHyphen/>
        <w:t>ником П.Дорошенком, визнавши його гетьманом усієї України. До кінця літа сили П.Суховія та його союзників татар вдалося розбити. Таким чи</w:t>
        <w:softHyphen/>
        <w:t>ном, улітку 1668 року під булавою Петра Дорошенка єдність козацької України — від Запоріжжя до Стародуба, від Вінниці до Полтави — було відновлено.</w:t>
      </w:r>
    </w:p>
    <w:p>
      <w:pPr>
        <w:pStyle w:val="Style15"/>
        <w:rPr>
          <w:lang w:val="uk-UA"/>
        </w:rPr>
      </w:pPr>
      <w:r>
        <w:rPr>
          <w:b/>
          <w:u w:val="single"/>
          <w:lang w:val="uk-UA"/>
        </w:rPr>
        <w:t xml:space="preserve">Поляки.  </w:t>
      </w:r>
      <w:r>
        <w:rPr>
          <w:lang w:val="uk-UA"/>
        </w:rPr>
        <w:t xml:space="preserve">Ми теж відчули, що Дорошенко не такий простий політик, і може загрожувати нашим інтересам . Король Ян Собезький </w:t>
      </w:r>
      <w:r>
        <w:rPr/>
        <w:t>готувався до великого походу на Чи</w:t>
        <w:softHyphen/>
        <w:t>гирин</w:t>
      </w:r>
      <w:r>
        <w:rPr>
          <w:lang w:val="uk-UA"/>
        </w:rPr>
        <w:t>. Ми розуміли, що Дорошенко не зможе відбити наступу. Москва йому не допоможе, бо сама не задоволена діями Дорошенка. Та і Андрусівський договір між нами.</w:t>
      </w:r>
    </w:p>
    <w:p>
      <w:pPr>
        <w:pStyle w:val="Style15"/>
        <w:rPr/>
      </w:pPr>
      <w:r>
        <w:rPr>
          <w:b/>
          <w:u w:val="single"/>
          <w:lang w:val="uk-UA"/>
        </w:rPr>
        <w:t>Прихильники</w:t>
      </w:r>
      <w:r>
        <w:rPr>
          <w:u w:val="single"/>
          <w:lang w:val="uk-UA"/>
        </w:rPr>
        <w:t>.</w:t>
      </w:r>
      <w:r>
        <w:rPr>
          <w:lang w:val="uk-UA"/>
        </w:rPr>
        <w:t xml:space="preserve"> Коли П.Дорошенко дізнався про наміри польського короля Яна Собезького рушити на Правобережну  Україну він вимушений був покинути Лівобережжя , щоб готуватись до війни з поляками. Але він залишив на Лівобережжі свого ставленика і товариша Дем»яна Многогрішного.</w:t>
      </w:r>
    </w:p>
    <w:p>
      <w:pPr>
        <w:pStyle w:val="Style15"/>
        <w:rPr/>
      </w:pPr>
      <w:r>
        <w:rPr>
          <w:b/>
          <w:u w:val="single"/>
          <w:lang w:val="uk-UA"/>
        </w:rPr>
        <w:t xml:space="preserve">Московська держава.    </w:t>
      </w:r>
      <w:r>
        <w:rPr>
          <w:lang w:val="uk-UA"/>
        </w:rPr>
        <w:t>Перехід під владу П.Дорошенка Лівобережної старшини і полків  Московській державі аж ніяк не підходило. Ми втрачали дуже багато: фінанси, доходи, земелю, владу, / згідно Московських статей з І.Брюховецьким./.  Нам потрібно було скористатись з ситуації і переманити на свій бік Д.Многогрішного. І нам це вдалось. Козацька старшина, що не бажала ризику</w:t>
        <w:softHyphen/>
        <w:t xml:space="preserve">вати через П.Дорошенка, вирішила у присутності московських послів підписати нову угоду, що істотно обмежувала права козацької України а </w:t>
      </w:r>
      <w:r>
        <w:rPr/>
        <w:t xml:space="preserve"> </w:t>
      </w:r>
      <w:r>
        <w:rPr>
          <w:lang w:val="uk-UA"/>
        </w:rPr>
        <w:t>гетьманом обрати Дем'яна  Многогріш</w:t>
        <w:softHyphen/>
        <w:t xml:space="preserve">ного. </w:t>
      </w:r>
      <w:r>
        <w:rPr/>
        <w:t>Між двома гетьманами зав'язалася тривала боротьба. Підтримуваний Москвою, Д.Многогрішний поступово поширював свою владу на значну частину Лівобережжя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хоча</w:t>
      </w:r>
      <w:r>
        <w:rPr/>
        <w:t xml:space="preserve"> Переяславський і Лубенський полки довго визнавали своїм гетьманом</w:t>
      </w:r>
      <w:r>
        <w:rPr>
          <w:lang w:val="uk-UA"/>
        </w:rPr>
        <w:t xml:space="preserve">  П.Дорошенка.</w:t>
      </w:r>
    </w:p>
    <w:p>
      <w:pPr>
        <w:pStyle w:val="Normal"/>
        <w:rPr>
          <w:lang w:val="uk-UA"/>
        </w:rPr>
      </w:pPr>
      <w:r>
        <w:rPr>
          <w:lang w:val="uk-UA"/>
        </w:rPr>
        <w:t>Українців можна звинуватити і в тому, що вони дуже ласі до вигод. Їм пообіцяй посаду, маєтки , вони і батька рідного продадуть. Це тільки на руку Московській державі. Багато охочих стати гетьманами  появилось того часу, це завадило планам П.Дорошенка і сприяло нашій владі на Лівобережж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>Експерти.</w:t>
      </w:r>
      <w:r>
        <w:rPr>
          <w:b/>
          <w:lang w:val="uk-UA"/>
        </w:rPr>
        <w:t xml:space="preserve"> </w:t>
      </w:r>
      <w:r>
        <w:rPr/>
        <w:t xml:space="preserve">Гетьманування Дорошенка над усією Україною мало забезпечити реалізацію всіх його державницьких планів, та через непорозуміння, суперечки, а то й </w:t>
      </w:r>
      <w:r>
        <w:rPr>
          <w:lang w:val="uk-UA"/>
        </w:rPr>
        <w:t>зраду</w:t>
      </w:r>
      <w:r>
        <w:rPr/>
        <w:t xml:space="preserve"> старшини воно тривало недовго. Очевидно, що жодна з країн-сусідів не хотіла появи сильної держави поряд. Москва, Варшава та Кримське ханство підтримували своїх ставлеників-маріонеток – Многогрішного, Самойловича, Ханенка </w:t>
      </w:r>
      <w:r>
        <w:rPr>
          <w:lang w:val="uk-UA"/>
        </w:rPr>
        <w:t>,</w:t>
      </w:r>
      <w:r>
        <w:rPr/>
        <w:t xml:space="preserve">Суховія, щоб завадити намірам гетьмана.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lang w:val="uk-UA"/>
        </w:rPr>
        <w:t xml:space="preserve">Як писав історик Юрій Логвин, «за свободу України гетьман Петро Дорошенко змагався з московським царем, з польською короною і, чи не найбільше, із самосійними амбіційними заздрісниками з-поміж козацької старшини".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рок –третій  «Турецький протекторат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 xml:space="preserve">Історична довідка.  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У березні1669 р. П.Дорошенко повернувшись із Стамбулу, провів у Корсуні старшинську раду за участю представників Лівобережжя та Запоріжжя, де було прийнято рішення ухвалити протекторат Туреччини. Гетьман згідно Корсунських статей оголошувався довічним гетьманом по обидва боки Дніпра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Працюємо з картою</w:t>
      </w:r>
      <w:r>
        <w:rPr>
          <w:bCs/>
          <w:lang w:val="uk-UA"/>
        </w:rPr>
        <w:t>: покажіть на карті території Лівобережної України, що відійшла під зверхність П.Дорошенка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Запитання для обговорення: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Чому </w:t>
      </w:r>
      <w:r>
        <w:rPr>
          <w:b/>
          <w:bCs/>
          <w:sz w:val="28"/>
          <w:lang w:val="uk-UA"/>
        </w:rPr>
        <w:t xml:space="preserve">деякі історики звинуватили П.Дорошенка у зраді Україні </w:t>
      </w:r>
      <w:r>
        <w:rPr>
          <w:b/>
          <w:bCs/>
          <w:sz w:val="28"/>
        </w:rPr>
        <w:t>?</w:t>
      </w:r>
      <w:r>
        <w:rPr>
          <w:b/>
          <w:bCs/>
          <w:sz w:val="28"/>
          <w:lang w:val="uk-UA"/>
        </w:rPr>
        <w:t xml:space="preserve"> Які це мало наслідки для України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Супротивники</w:t>
      </w:r>
      <w:r>
        <w:rPr>
          <w:lang w:val="uk-UA"/>
        </w:rPr>
        <w:t>: Ми хочемо сказати, що не всі верстви населення підтримало П.Дорошенка. Проти протекторату виступили запорожці, і частина населення, яка страждала від набігів татар і турків. Як можна було іти під зверхність Туреччини, з якою в добу героїчних походів воювало майже все козацтво і страждала уся Україна. Гетьман допустився великої помилки.</w:t>
      </w:r>
    </w:p>
    <w:p>
      <w:pPr>
        <w:pStyle w:val="Normal"/>
        <w:rPr>
          <w:lang w:val="uk-UA"/>
        </w:rPr>
      </w:pPr>
      <w:r>
        <w:rPr>
          <w:lang w:val="uk-UA"/>
        </w:rPr>
        <w:t>Козаки вирішили боронити і надалі свій край і знову оголосили своїм гетьманом П.Суховія.</w:t>
      </w:r>
    </w:p>
    <w:p>
      <w:pPr>
        <w:pStyle w:val="Normal"/>
        <w:rPr/>
      </w:pPr>
      <w:r>
        <w:rPr>
          <w:lang w:val="uk-UA"/>
        </w:rPr>
        <w:t>Тим більше, що на бік П.Суховія перейшли Корсунський і Уманський полки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хильники :</w:t>
      </w:r>
    </w:p>
    <w:p>
      <w:pPr>
        <w:pStyle w:val="Normal"/>
        <w:rPr>
          <w:lang w:val="uk-UA"/>
        </w:rPr>
      </w:pPr>
      <w:r>
        <w:rPr>
          <w:lang w:val="uk-UA"/>
        </w:rPr>
        <w:t>Ми стаємо на захист П. Дорошенка і теж можемо звинуватити козаків у зраді, так, як вони звинуватили гетьмана. Козаки теж були непослідовні: спочатку обрали гетьманом П.Суховія а потім М.Ханенка, якого підтримували поляки.</w:t>
      </w:r>
    </w:p>
    <w:p>
      <w:pPr>
        <w:pStyle w:val="Normal"/>
        <w:rPr>
          <w:lang w:val="uk-UA"/>
        </w:rPr>
      </w:pPr>
      <w:r>
        <w:rPr>
          <w:lang w:val="uk-UA"/>
        </w:rPr>
        <w:t>Острозькі статті, які підписав М.Ханенко у 1670 році повертали  козаків у підданство польського короля, а поляки теж були заклятими ворогами України. Тим більше знаємо, що влітку 1671 року Ян Собеський, скориставшись підтримкою козаків захопив Брацлавщи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u w:val="single"/>
          <w:lang w:val="uk-UA"/>
        </w:rPr>
        <w:t>Туреччина:</w:t>
      </w:r>
      <w:r>
        <w:rPr>
          <w:lang w:val="uk-UA"/>
        </w:rPr>
        <w:t xml:space="preserve"> Не розумію, чому проти союзу П. Дорошенка і Туреччини є протести. </w:t>
      </w:r>
    </w:p>
    <w:p>
      <w:pPr>
        <w:pStyle w:val="Normal"/>
        <w:rPr/>
      </w:pPr>
      <w:r>
        <w:rPr>
          <w:lang w:val="uk-UA"/>
        </w:rPr>
        <w:t xml:space="preserve">Ще історик Орест </w:t>
      </w:r>
      <w:r>
        <w:rPr>
          <w:bCs/>
          <w:lang w:val="uk-UA"/>
        </w:rPr>
        <w:t xml:space="preserve"> Субтельний наголошував</w:t>
      </w:r>
      <w:r>
        <w:rPr>
          <w:lang w:val="uk-UA"/>
        </w:rPr>
        <w:t xml:space="preserve"> </w:t>
      </w:r>
      <w:r>
        <w:rPr>
          <w:bCs/>
          <w:lang w:val="uk-UA"/>
        </w:rPr>
        <w:t>на тому, що гетьман «погоджувався діяти заодно з Портою за умови, що Україні буде надана автономія, ширша навіть, аніж та досить велика</w:t>
      </w:r>
      <w:r>
        <w:rPr>
          <w:lang w:val="uk-UA"/>
        </w:rPr>
        <w:t xml:space="preserve"> </w:t>
      </w:r>
      <w:r>
        <w:rPr>
          <w:bCs/>
          <w:lang w:val="uk-UA"/>
        </w:rPr>
        <w:t>свобода, яку мали Молдавське та Волоське князівства». Він виношував</w:t>
      </w:r>
      <w:r>
        <w:rPr>
          <w:lang w:val="uk-UA"/>
        </w:rPr>
        <w:t xml:space="preserve"> </w:t>
      </w:r>
      <w:r>
        <w:rPr>
          <w:bCs/>
          <w:lang w:val="uk-UA"/>
        </w:rPr>
        <w:t>наміри «створити українське козацьке князівство під протекторатом Порти. А це для України було престижно і для Туреччини вигідн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bCs/>
          <w:u w:val="single"/>
          <w:lang w:val="uk-UA"/>
        </w:rPr>
        <w:t>Супротивники:</w:t>
      </w:r>
      <w:r>
        <w:rPr>
          <w:bCs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Дорошенко на нашу думку припустився помилки і в тому , що відбулися події які в подальшом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дадуть </w:t>
      </w:r>
      <w:r>
        <w:rPr>
          <w:color w:val="000000"/>
        </w:rPr>
        <w:t xml:space="preserve"> підставу багатьом  історикам відносити П.Дорошенка до зрадників національних інтересів. А саме: коли його проголосили гетьманом України, представники султана вручили йому від імені володаря Високої Порти булаву та інші атрибути гетьманської влади. </w:t>
        <w:br/>
        <w:t>Тут, ясна річ, і Дорошенко і турки припустилися політичної помилки. Не треба було дратувати “</w:t>
      </w:r>
      <w:r>
        <w:rPr>
          <w:color w:val="000000"/>
          <w:lang w:val="uk-UA"/>
        </w:rPr>
        <w:t>козаків</w:t>
      </w:r>
      <w:r>
        <w:rPr>
          <w:color w:val="000000"/>
        </w:rPr>
        <w:t xml:space="preserve">”  таким врученням. Хоча, з іншого боку, хіба іншим гетьманам не вручали булаву поляки, московіти, навіть кримські татари?” </w:t>
        <w:br/>
      </w:r>
      <w:r>
        <w:rPr>
          <w:color w:val="000000"/>
          <w:lang w:val="uk-UA"/>
        </w:rPr>
        <w:t xml:space="preserve">  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ідтримка турків не допомогла П.Дорошенку втримати гетьманську булаву. Хоча Дорошенко з 12-тисячним корпусом козаків допомагав султану в 1672 році захоплювати у поляків Поділля, турки не дуже то йому й допомагали у боротьбі з лівобережним гетьманом Самойловичем. Після захоплення останнім Черкас та Канева, Дорошенко на деякий час був блокований в Чигирині. Облогу Дорошенко витримав. Потім було ще декілька років боротьби, але врешті решт у вересні 1676 році під тим же Чигирином Дорошенко віддає гетьманські клейноди </w:t>
      </w:r>
      <w:r>
        <w:rPr>
          <w:color w:val="000000"/>
          <w:lang w:val="uk-UA"/>
        </w:rPr>
        <w:t>І.</w:t>
      </w:r>
      <w:r>
        <w:rPr>
          <w:color w:val="000000"/>
        </w:rPr>
        <w:t xml:space="preserve">Самойловичу.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bCs/>
          <w:u w:val="single"/>
          <w:lang w:val="uk-UA"/>
        </w:rPr>
        <w:t xml:space="preserve">Турки:  </w:t>
      </w:r>
      <w:r>
        <w:rPr>
          <w:bCs/>
          <w:lang w:val="uk-UA"/>
        </w:rPr>
        <w:t>Ми дотримувались своїх угод: допомогли П.Дорошенку повернути ті землі, на які у нього були плани підчас Західного походу. Ми захопили  Кам»янець – Подільський , Хотин, дійшли до Львова і змусили поляків підписати Бучацький мир у 1672 році. Річ Посполита таки визнала існування Української держави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/>
          <w:bCs/>
          <w:u w:val="single"/>
          <w:lang w:val="uk-UA"/>
        </w:rPr>
        <w:t xml:space="preserve">Поляки:   </w:t>
      </w:r>
      <w:r>
        <w:rPr>
          <w:bCs/>
          <w:lang w:val="uk-UA"/>
        </w:rPr>
        <w:t>П.Дорошенко віддав на грабунок населення України. З Бучацького договору гетьман отримав Брацлавщину та південну Київщину, а східне Поділля переходило під владу Туреччини. Невдовзі успішні дії Яна Собеського і звільнення Хотину, дозволили  у 1676 році підписати Журавненський мирний договір і нам вдалось позбутись зобов»язань сплачувати данину Туреччині, хоча і повторно визнали за Туреччиною Поділля..Наш сейм його теж не визнав. Не могли ми визнати, що за П.Дорошенком залишається майже все Поділля, крім Білоцерківського та Паволоцького полків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u w:val="single"/>
          <w:lang w:val="uk-UA"/>
        </w:rPr>
        <w:t>Прихильники:</w:t>
      </w:r>
      <w:r>
        <w:rPr>
          <w:bCs/>
          <w:lang w:val="uk-UA"/>
        </w:rPr>
        <w:t xml:space="preserve"> На нашу думку П.Дорошенко  опинився в складній ситуації :йому прийшлось воювати з московсько-українським 70 тисячним військом І.Самойловича, яке вирушило звільняти Правобережжя і хоч на допомогу П.Дорошенку прийшли  турки і татари і І.Самойлович відступив, бідою стали постійні грабежі турками населення 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rPr>
          <w:lang w:val="uk-UA"/>
        </w:rPr>
      </w:pPr>
      <w:r>
        <w:rPr>
          <w:b/>
          <w:bCs/>
          <w:u w:val="single"/>
          <w:lang w:val="uk-UA"/>
        </w:rPr>
        <w:t>Московська держава:</w:t>
      </w:r>
      <w:r>
        <w:rPr>
          <w:bCs/>
          <w:lang w:val="uk-UA"/>
        </w:rPr>
        <w:t xml:space="preserve"> Гетьман довів до того , що  </w:t>
      </w:r>
      <w:r>
        <w:rPr>
          <w:lang w:val="uk-UA"/>
        </w:rPr>
        <w:t xml:space="preserve"> умовами Бучацького миру та роз</w:t>
        <w:softHyphen/>
        <w:t xml:space="preserve">боєм турецьких військ,були обурені козаки і простий народ, тому вони  відвернулися від правобережного гетьмана й почали переходити на бік І.Самойловича та І.Сірка. Дух гетьмана занепав, і боронити булаву вже не було сенсу. </w:t>
      </w:r>
      <w:r>
        <w:rPr/>
        <w:t xml:space="preserve">П.Дорошенкові довелося визнати, що для України верховна влада царя значно </w:t>
      </w:r>
      <w:r>
        <w:rPr>
          <w:lang w:val="uk-UA"/>
        </w:rPr>
        <w:t>краща</w:t>
      </w:r>
      <w:r>
        <w:rPr/>
        <w:t xml:space="preserve">, ніж протекторат султана. </w:t>
      </w:r>
    </w:p>
    <w:p>
      <w:pPr>
        <w:pStyle w:val="Style15"/>
        <w:rPr>
          <w:lang w:val="uk-UA"/>
        </w:rPr>
      </w:pPr>
      <w:r>
        <w:rPr>
          <w:lang w:val="uk-UA"/>
        </w:rPr>
        <w:t>При всіх зловживаннях на Лівобережжі московські воєводи не дозволяли собі нещадного руй</w:t>
        <w:softHyphen/>
        <w:t>нування беззахисних міст і сіл, як це робили командувачі Османської імперії. Не маючи ні військових, ні душевних сил для продовження боротьби, П.Дорошенко 19 вересня 1676 року, пере</w:t>
        <w:softHyphen/>
        <w:t>давши гетьманські клейноди, корогви й турецькі санджаки, здався І.Самойловичу,  як представникові московського уряду.</w:t>
      </w:r>
    </w:p>
    <w:p>
      <w:pPr>
        <w:pStyle w:val="Normal"/>
        <w:rPr/>
      </w:pPr>
      <w:r>
        <w:rPr>
          <w:b/>
          <w:color w:val="000000"/>
          <w:u w:val="single"/>
          <w:lang w:val="uk-UA"/>
        </w:rPr>
        <w:t>Вчитель:</w:t>
      </w:r>
      <w:r>
        <w:rPr>
          <w:color w:val="000000"/>
          <w:lang w:val="uk-UA"/>
        </w:rPr>
        <w:t xml:space="preserve"> То, був чи ні П.Дорошенко зрадником, оскільки пішов під протекторат Туреччини?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b/>
          <w:color w:val="000000"/>
          <w:u w:val="single"/>
          <w:lang w:val="uk-UA"/>
        </w:rPr>
        <w:t>Експерти:</w:t>
      </w:r>
      <w:r>
        <w:rPr/>
        <w:t xml:space="preserve"> </w:t>
      </w:r>
      <w:r>
        <w:rPr>
          <w:lang w:val="uk-UA"/>
        </w:rPr>
        <w:t xml:space="preserve">Звичайно ні. </w:t>
      </w:r>
      <w:r>
        <w:rPr>
          <w:color w:val="000000"/>
          <w:lang w:val="uk-UA"/>
        </w:rPr>
        <w:t>Боротися проти Польщі без сторонньої допомоги було безнадійною справою.В даній ситуації можливими спільниками у Дорошенка могли бути тільки татари і в перспективі Туреччина.</w:t>
      </w:r>
    </w:p>
    <w:p>
      <w:pPr>
        <w:pStyle w:val="Style15"/>
        <w:rPr/>
      </w:pPr>
      <w:r>
        <w:rPr/>
        <w:t>Вже немолодий П.Дорошенко в надії спокійно провести решту жит</w:t>
        <w:softHyphen/>
        <w:t>тя оселився в містечку Сосниці на Чернігівщині. Але царський уряд по</w:t>
        <w:softHyphen/>
        <w:t>боювався його перебування в Україні, тож незабаром колишнього геть</w:t>
        <w:softHyphen/>
        <w:t>мана з родиною викликали до Москви. Йому надали будинок вартістю в тисячу карбованців і маєток Яроплач у Волоколамському повіті з ти</w:t>
        <w:softHyphen/>
        <w:t>сячею душ селян. 1679 року його призначили воєводою у Вятку, що фактично означало почесне заслання. Пробувши три роки в північній глухомані, Петро Дорошенко повернувся в підмосковний маєток, де й помер 1698 року. На схилі літ він став свідком початку перетворень Петра І. Правнучка Дорошенка Наталія Гончарова була дружиною Олександра Пушкіна.На могилі гетьмана біля церкви святої Параскеви встановлено плиту з написом:</w:t>
      </w:r>
    </w:p>
    <w:p>
      <w:pPr>
        <w:pStyle w:val="Style15"/>
        <w:rPr>
          <w:lang w:val="uk-UA"/>
        </w:rPr>
      </w:pPr>
      <w:r>
        <w:rPr/>
        <w:t>"Лета 7206, ноября 9 день преставился раб Божий, гетман Войска Запорожского Петр Дорофеевич Дорошенко, а поживе от рождения своего 71 год и положен бысть на сем месте".Далеко від рідних місць, у Підмосков'ї, закінчилося віддане боротьбі за поновлення єдності України життя Петра Дорошенка, полум'яного патріота своєї вітчизни, якому історики не дорікають протурецькою орієнтацією, вважаючи цей крок гетьмана лише способом домогтися дер</w:t>
        <w:softHyphen/>
        <w:t>жавної самостійності своєї країни</w:t>
      </w:r>
    </w:p>
    <w:p>
      <w:pPr>
        <w:pStyle w:val="Normal"/>
        <w:rPr>
          <w:bCs/>
        </w:rPr>
      </w:pPr>
      <w:r>
        <w:rPr>
          <w:bCs/>
        </w:rPr>
        <w:t>Високо оцінював постать П. Дорошенка в українській історії видатний дослідник Слобідської України Д. Багалій. Гетьман, як зазначав</w:t>
      </w:r>
      <w:r>
        <w:rPr>
          <w:bCs/>
          <w:lang w:val="uk-UA"/>
        </w:rPr>
        <w:t xml:space="preserve"> </w:t>
      </w:r>
      <w:r>
        <w:rPr>
          <w:bCs/>
        </w:rPr>
        <w:t xml:space="preserve">автор, «бажав з’єднати усю Україну – і </w:t>
      </w:r>
      <w:r>
        <w:rPr>
          <w:bCs/>
          <w:lang w:val="uk-UA"/>
        </w:rPr>
        <w:t xml:space="preserve"> </w:t>
      </w:r>
      <w:r>
        <w:rPr>
          <w:bCs/>
        </w:rPr>
        <w:t>Право- і Лівобережну – під своїм</w:t>
      </w:r>
      <w:r>
        <w:rPr>
          <w:bCs/>
          <w:lang w:val="uk-UA"/>
        </w:rPr>
        <w:t xml:space="preserve"> </w:t>
      </w:r>
      <w:r>
        <w:rPr>
          <w:bCs/>
        </w:rPr>
        <w:t>єдиним урядом; єдину Україну бажав мати і увесь нарід; але протии</w:t>
      </w:r>
      <w:r>
        <w:rPr>
          <w:bCs/>
          <w:lang w:val="uk-UA"/>
        </w:rPr>
        <w:t xml:space="preserve"> </w:t>
      </w:r>
      <w:r>
        <w:rPr>
          <w:bCs/>
        </w:rPr>
        <w:t>сього була тодішня політика і дипломатія Москви і лівобережних гетьманів», котрі «не могли піднятися до загальних громадських інтересів</w:t>
      </w:r>
      <w:r>
        <w:rPr>
          <w:bCs/>
          <w:lang w:val="uk-UA"/>
        </w:rPr>
        <w:t xml:space="preserve"> </w:t>
      </w:r>
      <w:r>
        <w:rPr>
          <w:bCs/>
        </w:rPr>
        <w:t>усього народа»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Насамперед відзначимо високу оцінку цієї постаті української історії з боку Н. Полонської-</w:t>
      </w:r>
    </w:p>
    <w:p>
      <w:pPr>
        <w:pStyle w:val="Normal"/>
        <w:rPr/>
      </w:pPr>
      <w:r>
        <w:rPr>
          <w:bCs/>
          <w:lang w:val="uk-UA"/>
        </w:rPr>
        <w:t>Василенко. Вона зараховувала його до плеяди «найвидатніших гетьманів, який прагнув вибороти за всяку ціну незалежність України», намагався звільнити її «від московської та польської влади» та об’єднати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вдання (за методом «ПРЕС »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Хто він П.Дорошенко: «амбітний хам», котрого проклинали Річ Посполита і Московія як «внука пекельного люцифера» чи «Сонце Руїни», як називав його український народ 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7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436"/>
        <w:gridCol w:w="2880"/>
        <w:gridCol w:w="2964"/>
      </w:tblGrid>
      <w:tr>
        <w:trPr>
          <w:trHeight w:val="36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підписанн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огово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они підписанти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исть для України</w:t>
            </w:r>
          </w:p>
        </w:tc>
      </w:tr>
      <w:tr>
        <w:trPr>
          <w:trHeight w:val="69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омашнє завдання: </w:t>
      </w:r>
      <w:r>
        <w:rPr>
          <w:lang w:val="uk-UA"/>
        </w:rPr>
        <w:t xml:space="preserve">опрацювати </w:t>
      </w:r>
      <w:r>
        <w:rPr/>
        <w:t>$</w:t>
      </w:r>
      <w:r>
        <w:rPr>
          <w:lang w:val="uk-UA"/>
        </w:rPr>
        <w:t xml:space="preserve"> 21 пункти 1-3, 5. Заповнити таблицю політичні договори 60-80-х рр.. 17 ст. за схемою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переджувальне завдання: підготувати мультимедійну презентацію про гетьманів</w:t>
      </w:r>
    </w:p>
    <w:p>
      <w:pPr>
        <w:pStyle w:val="Normal"/>
        <w:rPr>
          <w:lang w:val="uk-UA"/>
        </w:rPr>
      </w:pPr>
      <w:r>
        <w:rPr>
          <w:lang w:val="uk-UA"/>
        </w:rPr>
        <w:t>Д.Многогрішного, І.Брюховецького, І Самойл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ua.com/slovnik/d/derzha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4:25:00Z</dcterms:created>
  <dc:creator>компАС</dc:creator>
  <dc:description/>
  <cp:keywords/>
  <dc:language>en-US</dc:language>
  <cp:lastModifiedBy>admin888</cp:lastModifiedBy>
  <cp:lastPrinted>2012-01-30T11:30:00Z</cp:lastPrinted>
  <dcterms:modified xsi:type="dcterms:W3CDTF">2017-10-22T14:26:00Z</dcterms:modified>
  <cp:revision>3</cp:revision>
  <dc:subject/>
  <dc:title/>
</cp:coreProperties>
</file>