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:</w:t>
      </w:r>
      <w:r>
        <w:rPr>
          <w:color w:val="000000"/>
          <w:sz w:val="28"/>
          <w:szCs w:val="28"/>
          <w:lang w:val="uk-UA"/>
        </w:rPr>
        <w:t xml:space="preserve"> Розкладання многочленів на множники способом винесення спільного множника за дужки</w:t>
      </w:r>
    </w:p>
    <w:p>
      <w:pPr>
        <w:pStyle w:val="Normal"/>
        <w:rPr>
          <w:b/>
          <w:b/>
          <w:shadow/>
          <w:color w:val="FFFF00"/>
          <w:sz w:val="48"/>
          <w:szCs w:val="4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b/>
          <w:shadow/>
          <w:color w:val="FFFF00"/>
          <w:sz w:val="48"/>
          <w:szCs w:val="4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вчальн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сформувати поняття розкладання многочлена н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</w:rPr>
        <w:t>множники; сформувати в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ня розкладати многочлена н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</w:rPr>
        <w:t>множники способом винесення спільного множника за дужки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льна: активізувати пізнавальну діяльність учнів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формувати вміння  вибирати і використовувати необхідн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інформацію для роз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ування задач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ховна:     виховувати позитивне ставлення до навчання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старанність, дисциплінованість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uk-UA"/>
        </w:rPr>
        <w:t xml:space="preserve"> засвоєння нових знань, умінь, навичок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 мультимедійна дошка, проектор, роздатковий матеріа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>.Організаційний етап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Доброго дня, діти! Як настрій? Готові до уроку? Сьогодні у нас буде дуже цікавий урок, на якому ви дізнаєтесь багато цікавої та корисної інформації для себе. Відкрийте зошити, запишіть сьогоднішнє числ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Формування мети і завдань у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 сьогоднішнього уроку звучить так - «Розкладання многочленів на множники способом винесення спільного множника за дужки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озв’язування багатьох задач потрібно вміти розкласти числові вирази на множники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лад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числити у найзручніший спосіб: 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,4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1</m:t>
        </m:r>
      </m:oMath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вести,що значення виразу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 потрібно навчитися розкладати щей многочлени на множники, наприклад, щоб розв’язати таке рівня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  <w:lang w:val="uk-UA"/>
        </w:rPr>
        <w:t>. Причому існує декілька способів розкладання многочлен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завдання уроку – зрозуміти, що означає розкласти многочлен на множники, засвоїти один із способів розкладання многочленів на множники: винесення спільного множника за дужки. Перед тим як розпочати, хочу у вас запитати чи знаєте ви чи може чули коли хто такий пророк Наум? Сьогодні я вам хочу дещо про нього розказати. В народі існує така поговірка:</w:t>
      </w:r>
    </w:p>
    <w:p>
      <w:pPr>
        <w:pStyle w:val="Normal"/>
        <w:rPr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48"/>
          <w:szCs w:val="48"/>
          <w:u w:val="single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«НАУМ НАВЕДЕ НА УМ»</w:t>
      </w: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4 грудня вшановували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ророка Наума – покровителя розуму, знань і доброчинств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віть вірші про нього писали. І один із них хочу вам зачитати: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род Наума свято відзначав,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тавали до навчання школярі,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І їм святий завжди допомагав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ож сподіваюсь, що не лишить він і нас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тарання врожаєм заколосяться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Любов і розуміння зайдуть в клас,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 всі знання в житті вам знадобляться!</w:t>
      </w:r>
    </w:p>
    <w:p>
      <w:pPr>
        <w:pStyle w:val="Normal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  <w:lang w:val="uk-UA"/>
        </w:rPr>
        <w:t>. Актуалізація опорних знан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Отже, враховуючи поставлені цілі і план уроку, перейдемо до повторення теоретичних знань у вигляді бліцопитування</w:t>
      </w:r>
      <w:r>
        <w:rPr>
          <w:color w:val="000000"/>
          <w:sz w:val="28"/>
          <w:szCs w:val="28"/>
          <w:lang w:val="uk-UA"/>
        </w:rPr>
        <w:t xml:space="preserve"> «Вірю чи не вірю».У вас на партах лежать зелені та червоні картки. Я зачитую твердження,а ви уважно слухаєте і якщо я правильне твердження прочитала піднімаєте зелену картку,а якщо ні – червону.</w:t>
      </w:r>
      <w:r>
        <w:rPr>
          <w:color w:val="000000"/>
          <w:sz w:val="28"/>
          <w:szCs w:val="28"/>
          <w:lang w:eastAsia="uk-UA"/>
        </w:rPr>
        <w:t xml:space="preserve"> Щоб не заплутатись, пригадайте, на яке світло світлофора ми переходимо дорогу, а на яке стоїмо.</w:t>
      </w:r>
      <w:r>
        <w:rPr>
          <w:color w:val="000000"/>
          <w:sz w:val="27"/>
          <w:szCs w:val="27"/>
          <w:lang w:eastAsia="uk-UA"/>
        </w:rPr>
        <w:t xml:space="preserve"> Починаємо.</w:t>
      </w:r>
    </w:p>
    <w:p>
      <w:pPr>
        <w:pStyle w:val="Normal"/>
        <w:rPr>
          <w:color w:val="0000FF"/>
          <w:sz w:val="27"/>
          <w:szCs w:val="27"/>
          <w:u w:val="single"/>
          <w:lang w:val="uk-UA" w:eastAsia="uk-UA"/>
        </w:rPr>
      </w:pPr>
      <w:r>
        <w:rPr>
          <w:b/>
          <w:i/>
          <w:color w:val="000000"/>
          <w:sz w:val="28"/>
          <w:szCs w:val="28"/>
          <w:lang w:val="uk-UA"/>
        </w:rPr>
        <w:t>Бліцопитування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Чи вірите ви, що …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1) Одночлен – це добуток чисел, змінних і їх степенів? (так)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2) Многочлен – це сума кількох одночленів? (так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3) Многочлен, який містить три доданки, називають кубічним многочленом? (ні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4) Число, яке підноситься до степеня, називається основою степеня? (так)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5) Числовий множник одночлена, записаного у стандартному вигляді називається стандартний множник? (ні)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6) Третій степінь числа – це куб цього числа? (так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7) Тотожність – це рівність, що містить невідоме? (ні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8) Добуток кількох рівних множників – це квадрат числа? (ні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9) Члени многочлена, що відрізняються тільки коефіцієнтами, називаються подібними членами? (так) </w:t>
      </w:r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10) Многочлен стандартного вигляду складається з одночленів стандартного вигляду? (ні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7"/>
          <w:szCs w:val="27"/>
          <w:lang w:eastAsia="uk-UA"/>
        </w:rPr>
        <w:t xml:space="preserve">11) Значення невідомого, при якому рівняння перетворюється в правильну рівність, називається показником степеня? (ні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зараз усний рахунок</w:t>
      </w:r>
    </w:p>
    <w:p>
      <w:pPr>
        <w:pStyle w:val="Normal"/>
        <w:rPr>
          <w:color w:val="000000"/>
          <w:sz w:val="27"/>
          <w:szCs w:val="27"/>
          <w:lang w:val="en-US" w:eastAsia="uk-UA"/>
        </w:rPr>
      </w:pPr>
      <w:r>
        <w:rPr>
          <w:color w:val="000000"/>
          <w:sz w:val="27"/>
          <w:szCs w:val="27"/>
          <w:lang w:val="en-US" w:eastAsia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÷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FF"/>
          <w:lang w:val="uk-UA"/>
        </w:rPr>
      </w:pPr>
      <w:r>
        <w:rPr>
          <w:color w:val="0000FF"/>
        </w:rPr>
        <w:t xml:space="preserve">                </w:t>
      </w:r>
      <w:r>
        <w:rPr>
          <w:color w:val="0000FF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Рухаємось далі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своєння знань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вже вмієте розкладати на множники натуральні числа. Наприклад,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множники розкладаються і многочлени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класти многочлен на множники – це  означає замінити його добутком кількох многочленів, тотожним даному многочлену. Наприклад,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кладається на такі множники (х+1) та (х-1), тому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 правильною. Одним із способів розкладання многочленів на множники – винесення спільного множника за дужки. Важливо підкреслити, що винести спільний множник за дужки можна, застосувавши розподільну властивість множе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000000"/>
          <w:sz w:val="28"/>
          <w:szCs w:val="28"/>
          <w:lang w:val="uk-UA"/>
        </w:rPr>
        <w:t xml:space="preserve">. Ці тотожні вирази тому правильною рівністю є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я формула є записом алгоритму розкладання многочлена на множники способом винесення  спільного множника за дужки.</w:t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приклад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є спільний множник а, на підставі розподільного закону множення маємо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Отже, многочл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и розклали на такі множники, як а і (х+у). Ще наведемо приклад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sz w:val="28"/>
          <w:szCs w:val="28"/>
          <w:lang w:val="uk-UA"/>
        </w:rPr>
        <w:t>5х+5у=5(х+у); 30+15с=15(2+с)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оді доводиться розкладати на множники і такі вирази, які мають спільний многочленний множник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приклад  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а(в-с)+х(в-с) спільний множник тут буде (в-с) 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(в-с)+х(в-с)=(в-с)(а+х). Ще цікаво знати, що один і той множник можна розкласти по-різному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а з підручником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Учні діляться на 3 групи. І з кожної команди по 3 учасника виходить і розв’язує приклади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eqArr>
      </m:oMath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9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лі розкажу вам, як же розкласти тричлен на множники</w:t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ання многочлена на множники досить широко застосовуєтьс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Щоб обчислити значення такого виразу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2,3х+12,3у,  якщо х=0,23; у=0,77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При доведенні такого виразу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щоб розв’язати рівнянн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ви, мабуть, стомились трохи, сядьте рівненько і розслабтесь. Послухайте музику,а я тим часом зачитаю вам інформацію про пророка Наума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групах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бота в групах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група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а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гру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сти на множники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   </w:t>
      </w:r>
    </w:p>
    <w:p>
      <w:pPr>
        <w:pStyle w:val="Normal"/>
        <w:tabs>
          <w:tab w:val="clear" w:pos="708"/>
          <w:tab w:val="left" w:pos="1740" w:leader="none"/>
          <w:tab w:val="left" w:pos="4140" w:leader="none"/>
        </w:tabs>
        <w:rPr>
          <w:sz w:val="28"/>
          <w:szCs w:val="28"/>
          <w:lang w:val="uk-UA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59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       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/>
      </w:pPr>
      <w:r>
        <w:rPr>
          <w:sz w:val="28"/>
          <w:szCs w:val="28"/>
          <w:lang w:val="uk-UA"/>
        </w:rPr>
        <w:t>2)Обчислити значення виразу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,63х+2,63у                 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якщо у=0,84; х= 0,16     якщо х=11,3            якщо х=4,24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,що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/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>
          <w:sz w:val="28"/>
          <w:szCs w:val="28"/>
          <w:lang w:val="uk-UA"/>
        </w:rPr>
        <w:br/>
        <w:br/>
        <w:br/>
        <w:br/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рівнянн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uk-UA"/>
        </w:rPr>
        <w:t>Ті учні які протягом всього уроку були активними та розв’язували вправи отримували смайлики. Їхні старання оцінюються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ідсумки уроку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сягли ми мети яку поставили на початку уроку?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що ж означає розкласти многочлен на множники?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спосіб ми сьогодні застосовували при розкладанні многочленів?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аме вам найбільше сподобалось?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ажання для вас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- А в кінці хотілося б сказати: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Традицію чудову мав Наум: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Усіх школяриків він наставляв на ум.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І в знак пошани, за роботу вашу,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Я хочу розділити мудру кашу.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Бо хто її у класі скуштував,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>Той однокласників, як друзів шанував.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І однок</w:t>
      </w:r>
      <w:r>
        <w:rPr>
          <w:color w:val="000000"/>
          <w:sz w:val="27"/>
          <w:szCs w:val="27"/>
          <w:lang w:val="uk-UA" w:eastAsia="uk-UA"/>
        </w:rPr>
        <w:t>ласники</w:t>
      </w:r>
      <w:r>
        <w:rPr>
          <w:color w:val="000000"/>
          <w:sz w:val="27"/>
          <w:szCs w:val="27"/>
          <w:lang w:eastAsia="uk-UA"/>
        </w:rPr>
        <w:t xml:space="preserve"> разом кашу їли 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І горе, й радість порівну ділили.</w:t>
      </w:r>
    </w:p>
    <w:p>
      <w:pPr>
        <w:pStyle w:val="Normal"/>
        <w:tabs>
          <w:tab w:val="clear" w:pos="708"/>
          <w:tab w:val="left" w:pos="2145" w:leader="none"/>
        </w:tabs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І я як вчитель теж її поїм.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color w:val="000000"/>
          <w:sz w:val="27"/>
          <w:szCs w:val="27"/>
          <w:lang w:eastAsia="uk-UA"/>
        </w:rPr>
        <w:t>Хай вам щастить! І дякую усім!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Домашнє завдання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працювати §14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bCs/>
          <w:iCs/>
          <w:sz w:val="28"/>
          <w:szCs w:val="28"/>
          <w:lang w:val="uk-UA"/>
        </w:rPr>
        <w:t>Розвязати №519, №520,  №521</w:t>
      </w:r>
    </w:p>
    <w:p>
      <w:pPr>
        <w:pStyle w:val="Normal"/>
        <w:tabs>
          <w:tab w:val="clear" w:pos="708"/>
          <w:tab w:val="left" w:pos="2145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28:00Z</dcterms:created>
  <dc:creator>Admin</dc:creator>
  <dc:description/>
  <cp:keywords/>
  <dc:language>en-US</dc:language>
  <cp:lastModifiedBy>Admin</cp:lastModifiedBy>
  <cp:lastPrinted>2015-11-11T18:32:00Z</cp:lastPrinted>
  <dcterms:modified xsi:type="dcterms:W3CDTF">2015-11-11T15:33:00Z</dcterms:modified>
  <cp:revision>4</cp:revision>
  <dc:subject/>
  <dc:title>Тема: «Розкладання многочленів на множники пособом винесення спільного множника за дужки»</dc:title>
</cp:coreProperties>
</file>