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</w:t>
      </w:r>
    </w:p>
    <w:p>
      <w:pPr>
        <w:pStyle w:val="Normal"/>
        <w:ind w:left="-540" w:firstLine="540"/>
        <w:rPr>
          <w:b/>
          <w:b/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color w:val="FF0000"/>
          <w:sz w:val="28"/>
          <w:szCs w:val="28"/>
          <w:lang w:val="uk-UA"/>
        </w:rPr>
        <w:t>ВЧИМО НЕ ДЛЯ ШКОЛИ, ВЧИМО ДЛЯ ЖИТТЯ!</w:t>
      </w:r>
    </w:p>
    <w:p>
      <w:pPr>
        <w:pStyle w:val="Normal"/>
        <w:ind w:left="-540" w:firstLine="540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ind w:left="-540" w:firstLine="5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</w:t>
      </w:r>
      <w:r>
        <w:rPr>
          <w:b/>
          <w:sz w:val="28"/>
          <w:szCs w:val="28"/>
          <w:lang w:val="uk-UA"/>
        </w:rPr>
        <w:t>Презентація педагогічного методу</w:t>
      </w:r>
    </w:p>
    <w:p>
      <w:pPr>
        <w:pStyle w:val="Normal"/>
        <w:ind w:left="-540" w:firstLine="5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540"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чителя математики Скадовської спеціалізованої  ЗОШ І-ІІІ ступенів «Академія творчості»</w:t>
      </w:r>
    </w:p>
    <w:p>
      <w:pPr>
        <w:pStyle w:val="Normal"/>
        <w:ind w:left="-540"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 вчитель-предметник  і голова природничо-математичної  студії презентую і пропоную для використання на уроках різної предметної і цільової направленості педагогічний метод під назвою </w:t>
      </w:r>
      <w:r>
        <w:rPr>
          <w:b/>
          <w:sz w:val="28"/>
          <w:szCs w:val="28"/>
          <w:lang w:val="uk-UA"/>
        </w:rPr>
        <w:t>метод генерації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ind w:left="-540" w:firstLine="540"/>
        <w:jc w:val="both"/>
        <w:rPr/>
      </w:pPr>
      <w:r>
        <w:rPr>
          <w:b/>
          <w:sz w:val="28"/>
          <w:szCs w:val="28"/>
          <w:lang w:val="uk-UA"/>
        </w:rPr>
        <w:t>Мета застосування  методу</w:t>
      </w:r>
      <w:r>
        <w:rPr>
          <w:sz w:val="28"/>
          <w:szCs w:val="28"/>
          <w:lang w:val="uk-UA"/>
        </w:rPr>
        <w:t xml:space="preserve">:  </w:t>
      </w:r>
      <w:r>
        <w:rPr>
          <w:bCs/>
          <w:sz w:val="28"/>
          <w:szCs w:val="28"/>
        </w:rPr>
        <w:t>формувати</w:t>
      </w:r>
      <w:r>
        <w:rPr>
          <w:bCs/>
          <w:sz w:val="28"/>
          <w:szCs w:val="28"/>
          <w:lang w:val="uk-UA"/>
        </w:rPr>
        <w:t xml:space="preserve"> в учнів</w:t>
      </w:r>
      <w:r>
        <w:rPr>
          <w:bCs/>
          <w:sz w:val="28"/>
          <w:szCs w:val="28"/>
        </w:rPr>
        <w:t xml:space="preserve"> вміння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самостійно здобувати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знання</w:t>
      </w:r>
      <w:r>
        <w:rPr>
          <w:bCs/>
          <w:sz w:val="28"/>
          <w:szCs w:val="28"/>
          <w:lang w:val="uk-UA"/>
        </w:rPr>
        <w:t xml:space="preserve">, зацікавити навчальним предметом,  </w:t>
      </w:r>
      <w:r>
        <w:rPr>
          <w:bCs/>
          <w:sz w:val="28"/>
          <w:szCs w:val="28"/>
        </w:rPr>
        <w:t xml:space="preserve">розвивати </w:t>
      </w:r>
      <w:r>
        <w:rPr>
          <w:bCs/>
          <w:sz w:val="28"/>
          <w:szCs w:val="28"/>
          <w:lang w:val="uk-UA"/>
        </w:rPr>
        <w:t xml:space="preserve">в них </w:t>
      </w:r>
      <w:r>
        <w:rPr>
          <w:bCs/>
          <w:sz w:val="28"/>
          <w:szCs w:val="28"/>
        </w:rPr>
        <w:t>соціальні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компетентності для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використання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у подальшому житті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мою думку, даний метод докорінно змінює сутність  як навчального, так і виховного процесу, їх методичний перебіг та загальну результативність.  Метод генерації  заключається у внутрішньому процесі породження, генерування учнем власних знань, суджень, думок, ідей. Для чого це потрібно? Річ у тому, що здобуті самостійно знання залишаються у свідомості їх автора на рівні не лише пізнавального утворення, а емоційно збагачуються, позитивно переживаються, набувають особистісного значення, а значить, краще і надовго запа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овуються.</w:t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тже, йдеться про таке спрямування навчального процесу, за якого дитині тотально не транслюються  готові відчужені норми, стандарти, правила чи вимоги, а вона стає час від часу в позицію їх активного створення. Треба па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ати, що, породжуючи певні судження, учень мусить, так би мовити, примірювати їх до себе, адже вони мають стати його особистим  надбанням. Тож у цьому процесі переважає рефлексія, тобто мислення спрямоване на самого себе. Важливо, щоб ця моральна рефлексія була достатньо глибокою.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  <w:lang w:val="uk-UA"/>
        </w:rPr>
        <w:t xml:space="preserve">Глибоке здійснення рефлексії потребує від суб’єкта розвитку певних мислительних умінь. До них належить уміння вирізняти у пропонованій темі судження (параметри), які складають її зміст. При цьому важлива кількість таких суджень та несуперечливе врахування їх у рефлективному процесі. </w:t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дним із прийомів, яким досягається метод генерації є  «Експериментальний майданчик». </w:t>
      </w:r>
    </w:p>
    <w:p>
      <w:pPr>
        <w:pStyle w:val="Normal"/>
        <w:ind w:left="-540"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  <w:lang w:val="uk-UA"/>
        </w:rPr>
        <w:t>Він допомагає відкривати нові знання  в спеціально створених умовах, що забезпечують</w:t>
      </w:r>
      <w:r>
        <w:rPr>
          <w:b/>
          <w:bCs/>
          <w:i/>
          <w:i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  <w:lang w:val="uk-UA"/>
        </w:rPr>
        <w:t xml:space="preserve">активний прояв інтелектуального розвитку дитини. За допомогою спеціально підібраних завдань, які необхідно вирішити, здійснюється безпосереднє створення експериментальної ситуації,  керування ходом експерименту та  аналіз і обробка результатів. </w:t>
      </w:r>
    </w:p>
    <w:p>
      <w:pPr>
        <w:pStyle w:val="Normal"/>
        <w:ind w:left="-540" w:firstLine="54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приклад, ви бачите на дошці трикутник, складений із кружечків.</w:t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вдання 1. </w:t>
      </w:r>
      <w:r>
        <w:rPr>
          <w:sz w:val="28"/>
          <w:szCs w:val="28"/>
          <w:lang w:val="uk-UA"/>
        </w:rPr>
        <w:t xml:space="preserve">Перекласти три кружечки так, щоб трикутник повернувся вершиною вниз. </w:t>
      </w:r>
    </w:p>
    <w:p>
      <w:pPr>
        <w:pStyle w:val="Normal"/>
        <w:ind w:left="-540" w:firstLine="540"/>
        <w:jc w:val="both"/>
        <w:rPr>
          <w:b/>
          <w:b/>
          <w:sz w:val="28"/>
          <w:szCs w:val="28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11480</wp:posOffset>
                </wp:positionH>
                <wp:positionV relativeFrom="paragraph">
                  <wp:posOffset>49530</wp:posOffset>
                </wp:positionV>
                <wp:extent cx="2652395" cy="1512570"/>
                <wp:effectExtent l="0" t="508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2480" cy="1512720"/>
                          <a:chOff x="0" y="0"/>
                          <a:chExt cx="2652480" cy="151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652480" cy="151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2200" y="1029960"/>
                            <a:ext cx="365760" cy="378360"/>
                          </a:xfrm>
                          <a:prstGeom prst="ellipse">
                            <a:avLst/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120" y="1029240"/>
                            <a:ext cx="365760" cy="380880"/>
                          </a:xfrm>
                          <a:prstGeom prst="ellipse">
                            <a:avLst/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6600" y="1029240"/>
                            <a:ext cx="366480" cy="380880"/>
                          </a:xfrm>
                          <a:prstGeom prst="ellipse">
                            <a:avLst/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1029240"/>
                            <a:ext cx="366480" cy="380880"/>
                          </a:xfrm>
                          <a:prstGeom prst="ellipse">
                            <a:avLst/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0" y="685800"/>
                            <a:ext cx="365760" cy="378360"/>
                          </a:xfrm>
                          <a:prstGeom prst="ellipse">
                            <a:avLst/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685800"/>
                            <a:ext cx="365040" cy="378360"/>
                          </a:xfrm>
                          <a:prstGeom prst="ellipse">
                            <a:avLst/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685800"/>
                            <a:ext cx="365760" cy="378360"/>
                          </a:xfrm>
                          <a:prstGeom prst="ellipse">
                            <a:avLst/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120" y="343080"/>
                            <a:ext cx="365040" cy="378360"/>
                          </a:xfrm>
                          <a:prstGeom prst="ellipse">
                            <a:avLst/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6600" y="343080"/>
                            <a:ext cx="365760" cy="378360"/>
                          </a:xfrm>
                          <a:prstGeom prst="ellipse">
                            <a:avLst/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0"/>
                            <a:ext cx="365040" cy="378360"/>
                          </a:xfrm>
                          <a:prstGeom prst="ellipse">
                            <a:avLst/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2.4pt;margin-top:3.9pt;width:208.85pt;height:119.1pt" coordorigin="-648,78" coordsize="4177,2382">
                <v:rect id="shape_0" stroked="f" o:allowincell="f" style="position:absolute;left:-648;top:78;width:4176;height:2381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ID="Oval 6" fillcolor="#99cc00" stroked="t" o:allowincell="f" style="position:absolute;left:143;top:1700;width:575;height:595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633ff"/>
                  <v:stroke color="black" weight="9360" joinstyle="miter" endcap="flat"/>
                  <w10:wrap type="square"/>
                </v:oval>
                <v:oval id="shape_0" ID="Oval 14" fillcolor="#99cc00" stroked="t" o:allowincell="f" style="position:absolute;left:864;top:1699;width:575;height:59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633ff"/>
                  <v:stroke color="black" weight="9360" joinstyle="miter" endcap="flat"/>
                  <w10:wrap type="square"/>
                </v:oval>
                <v:oval id="shape_0" ID="Oval 10" fillcolor="#99cc00" stroked="t" o:allowincell="f" style="position:absolute;left:1583;top:1699;width:576;height:59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633ff"/>
                  <v:stroke color="black" weight="9360" joinstyle="miter" endcap="flat"/>
                  <w10:wrap type="square"/>
                </v:oval>
                <v:oval id="shape_0" ID="Oval 11" fillcolor="#99cc00" stroked="t" o:allowincell="f" style="position:absolute;left:2304;top:1699;width:576;height:59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633ff"/>
                  <v:stroke color="black" weight="9360" joinstyle="miter" endcap="flat"/>
                  <w10:wrap type="square"/>
                </v:oval>
                <v:oval id="shape_0" ID="Oval 6" fillcolor="#99cc00" stroked="t" o:allowincell="f" style="position:absolute;left:503;top:1158;width:575;height:595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633ff"/>
                  <v:stroke color="black" weight="9360" joinstyle="miter" endcap="flat"/>
                  <w10:wrap type="square"/>
                </v:oval>
                <v:oval id="shape_0" ID="Oval 6" fillcolor="#99cc00" stroked="t" o:allowincell="f" style="position:absolute;left:1224;top:1158;width:574;height:595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633ff"/>
                  <v:stroke color="black" weight="9360" joinstyle="miter" endcap="flat"/>
                  <w10:wrap type="square"/>
                </v:oval>
                <v:oval id="shape_0" ID="Oval 6" fillcolor="#99cc00" stroked="t" o:allowincell="f" style="position:absolute;left:1943;top:1158;width:575;height:595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633ff"/>
                  <v:stroke color="black" weight="9360" joinstyle="miter" endcap="flat"/>
                  <w10:wrap type="square"/>
                </v:oval>
                <v:oval id="shape_0" ID="Oval 6" fillcolor="#99cc00" stroked="t" o:allowincell="f" style="position:absolute;left:864;top:619;width:574;height:595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633ff"/>
                  <v:stroke color="black" weight="9360" joinstyle="miter" endcap="flat"/>
                  <w10:wrap type="square"/>
                </v:oval>
                <v:oval id="shape_0" ID="Oval 6" fillcolor="#99cc00" stroked="t" o:allowincell="f" style="position:absolute;left:1583;top:619;width:575;height:595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633ff"/>
                  <v:stroke color="black" weight="9360" joinstyle="miter" endcap="flat"/>
                  <w10:wrap type="square"/>
                </v:oval>
                <v:oval id="shape_0" ID="Oval 6" fillcolor="#99cc00" stroked="t" o:allowincell="f" style="position:absolute;left:1224;top:78;width:574;height:595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633ff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  <w:r>
        <w:rPr>
          <w:b/>
          <w:sz w:val="28"/>
          <w:szCs w:val="28"/>
          <w:lang w:val="uk-UA"/>
        </w:rPr>
        <w:t xml:space="preserve">Коментар учителя: </w:t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робуйте. Зупинились? Намагайтесь уявити результат. Розгляньте різні варіанти. </w:t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івставляємо з умовою і відкидаємо варіанти, які не підходять. 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  <w:lang w:val="uk-UA"/>
        </w:rPr>
        <w:t xml:space="preserve">Не виходить? Тоді треба змінити дійсність.  </w:t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клавши до малюнка шаблон перевернутого трикутника,  відповідь стає очевидною.</w:t>
      </w:r>
    </w:p>
    <w:p>
      <w:pPr>
        <w:pStyle w:val="Normal"/>
        <w:ind w:left="-540" w:firstLine="540"/>
        <w:jc w:val="both"/>
        <w:rPr>
          <w:b/>
          <w:b/>
          <w:sz w:val="28"/>
          <w:szCs w:val="28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48685</wp:posOffset>
                </wp:positionH>
                <wp:positionV relativeFrom="paragraph">
                  <wp:posOffset>116205</wp:posOffset>
                </wp:positionV>
                <wp:extent cx="3026410" cy="1599565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26520" cy="1599480"/>
                          <a:chOff x="0" y="0"/>
                          <a:chExt cx="3026520" cy="15994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3026520" cy="159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1160" y="1143000"/>
                            <a:ext cx="366480" cy="342360"/>
                          </a:xfrm>
                          <a:prstGeom prst="ellipse">
                            <a:avLst/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800280"/>
                            <a:ext cx="365760" cy="341640"/>
                          </a:xfrm>
                          <a:prstGeom prst="ellipse">
                            <a:avLst/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800280"/>
                            <a:ext cx="365040" cy="340920"/>
                          </a:xfrm>
                          <a:prstGeom prst="ellipse">
                            <a:avLst/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457200"/>
                            <a:ext cx="365760" cy="342360"/>
                          </a:xfrm>
                          <a:prstGeom prst="ellipse">
                            <a:avLst/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457200"/>
                            <a:ext cx="366480" cy="342360"/>
                          </a:xfrm>
                          <a:prstGeom prst="ellipse">
                            <a:avLst/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457200"/>
                            <a:ext cx="365760" cy="342360"/>
                          </a:xfrm>
                          <a:prstGeom prst="ellipse">
                            <a:avLst/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114480"/>
                            <a:ext cx="367200" cy="342360"/>
                          </a:xfrm>
                          <a:prstGeom prst="ellipse">
                            <a:avLst/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14480"/>
                            <a:ext cx="365760" cy="342360"/>
                          </a:xfrm>
                          <a:prstGeom prst="ellipse">
                            <a:avLst/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14480"/>
                            <a:ext cx="366480" cy="342360"/>
                          </a:xfrm>
                          <a:prstGeom prst="ellipse">
                            <a:avLst/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114480"/>
                            <a:ext cx="366480" cy="342360"/>
                          </a:xfrm>
                          <a:prstGeom prst="ellipse">
                            <a:avLst/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1.55pt;margin-top:9.15pt;width:238.3pt;height:125.95pt" coordorigin="5431,183" coordsize="4766,2519">
                <v:rect id="shape_0" stroked="f" o:allowincell="f" style="position:absolute;left:5431;top:183;width:4765;height:2518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ID="Oval 9" fillcolor="#ff6600" stroked="t" o:allowincell="f" style="position:absolute;left:6866;top:1983;width:576;height:538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99ff"/>
                  <v:stroke color="black" weight="9360" joinstyle="miter" endcap="flat"/>
                  <w10:wrap type="square"/>
                </v:oval>
                <v:oval id="shape_0" ID="Oval 14" fillcolor="#ff6600" stroked="t" o:allowincell="f" style="position:absolute;left:7231;top:1443;width:575;height:53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99ff"/>
                  <v:stroke color="black" weight="9360" joinstyle="miter" endcap="flat"/>
                  <w10:wrap type="square"/>
                </v:oval>
                <v:oval id="shape_0" ID="Oval 10" fillcolor="#ff6600" stroked="t" o:allowincell="f" style="position:absolute;left:6511;top:1443;width:574;height:53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99ff"/>
                  <v:stroke color="black" weight="9360" joinstyle="miter" endcap="flat"/>
                  <w10:wrap type="square"/>
                </v:oval>
                <v:oval id="shape_0" ID="Oval 11" fillcolor="#ff6600" stroked="t" o:allowincell="f" style="position:absolute;left:6150;top:903;width:575;height:538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99ff"/>
                  <v:stroke color="black" weight="9360" joinstyle="miter" endcap="flat"/>
                  <w10:wrap type="square"/>
                </v:oval>
                <v:oval id="shape_0" ID="Oval 12" fillcolor="#ff6600" stroked="t" o:allowincell="f" style="position:absolute;left:6870;top:903;width:576;height:538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99ff"/>
                  <v:stroke color="black" weight="9360" joinstyle="miter" endcap="flat"/>
                  <w10:wrap type="square"/>
                </v:oval>
                <v:oval id="shape_0" ID="Oval 5" fillcolor="#ff6600" stroked="t" o:allowincell="f" style="position:absolute;left:7591;top:903;width:575;height:538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99ff"/>
                  <v:stroke color="black" weight="9360" joinstyle="miter" endcap="flat"/>
                  <w10:wrap type="square"/>
                </v:oval>
                <v:oval id="shape_0" ID="Oval 20" fillcolor="#ff6600" stroked="t" o:allowincell="f" style="position:absolute;left:7950;top:363;width:577;height:538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99ff"/>
                  <v:stroke color="black" weight="9360" joinstyle="miter" endcap="flat"/>
                  <w10:wrap type="square"/>
                </v:oval>
                <v:oval id="shape_0" ID="Oval 15" fillcolor="#ff6600" stroked="t" o:allowincell="f" style="position:absolute;left:7231;top:363;width:575;height:538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99ff"/>
                  <v:stroke color="black" weight="9360" joinstyle="miter" endcap="flat"/>
                  <w10:wrap type="square"/>
                </v:oval>
                <v:oval id="shape_0" ID="Oval 8" fillcolor="#ff6600" stroked="t" o:allowincell="f" style="position:absolute;left:6511;top:363;width:576;height:538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99ff"/>
                  <v:stroke color="black" weight="9360" joinstyle="miter" endcap="flat"/>
                  <w10:wrap type="square"/>
                </v:oval>
                <v:oval id="shape_0" ID="Oval 13" fillcolor="#ff6600" stroked="t" o:allowincell="f" style="position:absolute;left:5790;top:363;width:576;height:538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99ff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  <w:r>
        <w:rPr>
          <w:b/>
          <w:sz w:val="28"/>
          <w:szCs w:val="28"/>
          <w:lang w:val="uk-UA"/>
        </w:rPr>
        <w:t xml:space="preserve">Відповідь: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</w:t>
      </w:r>
      <w:r>
        <w:rPr>
          <w:lang w:val="en-US" w:eastAsia="en-US"/>
        </w:rPr>
        <w:drawing>
          <wp:inline distT="0" distB="0" distL="0" distR="0">
            <wp:extent cx="1774825" cy="145478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4825" cy="145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ий алгоритм дій прослідковується в ході виконання завдання?</w:t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більш точного відтворення алгоритму пропоную завдання 2.</w:t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дання 2.</w:t>
      </w:r>
      <w:r>
        <w:rPr>
          <w:sz w:val="28"/>
          <w:szCs w:val="28"/>
          <w:lang w:val="uk-UA"/>
        </w:rPr>
        <w:t xml:space="preserve"> Скласти із шести олівців чотири однакових трикутники.</w:t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-540" w:firstLine="540"/>
        <w:jc w:val="both"/>
        <w:rPr>
          <w:b/>
          <w:b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191135</wp:posOffset>
            </wp:positionV>
            <wp:extent cx="2282190" cy="1840865"/>
            <wp:effectExtent l="0" t="0" r="0" b="0"/>
            <wp:wrapSquare wrapText="bothSides"/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190" cy="184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 xml:space="preserve">За допомогою експерименту перебираємо різні варіанти вирішення проблемної ситуації. </w:t>
      </w:r>
    </w:p>
    <w:p>
      <w:pPr>
        <w:pStyle w:val="Normal"/>
        <w:ind w:left="-540" w:firstLine="540"/>
        <w:jc w:val="both"/>
        <w:rPr>
          <w:b/>
          <w:b/>
          <w:sz w:val="28"/>
          <w:szCs w:val="28"/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75310</wp:posOffset>
            </wp:positionH>
            <wp:positionV relativeFrom="paragraph">
              <wp:posOffset>1905</wp:posOffset>
            </wp:positionV>
            <wp:extent cx="2518410" cy="2070100"/>
            <wp:effectExtent l="0" t="0" r="0" b="0"/>
            <wp:wrapNone/>
            <wp:docPr id="5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8410" cy="207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uk-UA"/>
        </w:rPr>
        <w:t>Відповідь:</w:t>
      </w:r>
    </w:p>
    <w:p>
      <w:pPr>
        <w:pStyle w:val="Normal"/>
        <w:ind w:left="-540"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пропонований  метод генерації  можна широко використовувати не тільки в геометрії, але й під час роботи над поняттями, термінами, в ході проблемного способу викладання матеріалу на уроках будь-якого предмету. 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  <w:lang w:val="uk-UA"/>
        </w:rPr>
        <w:t>Таким чином,  за допомогою методу генерації  експериментальним шляхом можна створити алгоритм вирішення будь-якої проблемної життєвої ситуації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Алгоритм вирішення проблеми: </w:t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Спробуй</w:t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Зупинись. У чому проблема?</w:t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Уяви варіанти можливих результатів.</w:t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Співстав з умовою.</w:t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 Не виходить? Тоді зміни дійсність.</w:t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) Знайди рішення і порадій за себе.</w:t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езентований метод вважаю  універсальним. Його можна застосовувати не тільки в навчально-виховному процесі при викладанні будь-якого предмету, а також в повсякденному житті для вирішення різних життєвих ситуацій. </w:t>
      </w:r>
    </w:p>
    <w:p>
      <w:pPr>
        <w:pStyle w:val="Normal"/>
        <w:ind w:left="-540" w:firstLine="540"/>
        <w:jc w:val="both"/>
        <w:rPr>
          <w:rFonts w:ascii="Arial" w:hAnsi="Arial" w:cs="Arial"/>
          <w:vanish/>
          <w:color w:val="000000"/>
          <w:sz w:val="36"/>
          <w:szCs w:val="36"/>
        </w:rPr>
      </w:pPr>
      <w:r>
        <w:rPr>
          <w:sz w:val="28"/>
          <w:szCs w:val="28"/>
          <w:lang w:val="uk-UA"/>
        </w:rPr>
        <w:t>Отже, використання методу генерації має суттєво гуманізувати навчально-виховний процес, наповнити його емоційними переживаннями, утвердити взаємини справедливості і поваги в спілкуванні, максимально розкрити потенційні можливості дитини, стимулювати її до особистісно розвивальної творчості. Головне па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ати, коли починаємо якусь справу, треба о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ово уявити результат, який хочемо отримати, бо вчимо ми не для школи, вчимо ми для життя.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4T07:42:00Z</dcterms:created>
  <dc:creator>NickOn</dc:creator>
  <dc:description/>
  <cp:keywords/>
  <dc:language>en-US</dc:language>
  <cp:lastModifiedBy>Пользователь Windows</cp:lastModifiedBy>
  <dcterms:modified xsi:type="dcterms:W3CDTF">2017-10-12T08:53:00Z</dcterms:modified>
  <cp:revision>17</cp:revision>
  <dc:subject/>
  <dc:title>Математично-природнича студія пропонує педагогічну ідею під назвою «Вчимо не для школи, вчимо для життя»</dc:title>
</cp:coreProperties>
</file>