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>ЗОЛОТА СОКИР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ли собі два брати — один бідний, другий багат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кось пішов бідний брат у ліс по дрова і став рубати їх біля самісінь¬кої річки. Рубав, рубав, а сокира — з рук і бульк у воду. Сів бідний брат і гірко заплака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ж підходить дідок з білою бородо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Чого плачеш? За чим побиваєш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зповів йому бідний брат про своє горе. Дідок пірнув під воду й ді¬став сокиру, та не просту, а золот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Твоя? — питає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і, не моя,— каже бідний бра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ді дідок дістав із води його власну сокиру та й віддав. Бідний брат такий уже радий, що й не сказат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Як же я тобі віддячу? — питає.— В гості покликати сором — при¬гостити ніч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сміявся дід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е треба мені твоєї віддяки. Іди-но швидше додому, тебе жінка жд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зник так само несподівано, як і з'явив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ртається бідний брат додому й очам не вірить: замість його старої халупи стоїть нова світла хата. А жінка — така щаслива, така щаслива: на стіл вечеряти став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І зробився бідняк заможнішим за брата. А той дізнався про це, прийшов і розпитує, як воно так сталося. Ну, брат і розповів, тільки про золоту сокиру промовча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іг багатий брат до річки, вкинув у неї сокиру й заголосив на весь ліс. З'явився перед ним той самий дідок, дістав золоту сокиру, питає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Це тво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Моя, моя! — заволав багатій.— Давай сюд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ідок віддав йому сокиру і зник, жодного слова не сказавш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нувся багатій додому. Біжить, біжить, а ліс дедалі густіший та тем¬ніший стає. Зайшла ніч. І збагнув багатий, що заблукав. Ліг під деревом, поклав золоту сокиру під голову й думає: ранок проти вечора мудріший. А вранці прокинувся — лежить біля своєї хати, і поряд сокира його. Тільки не золота, а залізна..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42:00Z</dcterms:created>
  <dc:creator>Admin</dc:creator>
  <dc:description/>
  <cp:keywords/>
  <dc:language>en-US</dc:language>
  <cp:lastModifiedBy>Admin</cp:lastModifiedBy>
  <dcterms:modified xsi:type="dcterms:W3CDTF">2014-11-11T17:51:00Z</dcterms:modified>
  <cp:revision>2</cp:revision>
  <dc:subject/>
  <dc:title>ЗОЛОТА СОКИРА</dc:title>
</cp:coreProperties>
</file>