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5526405" cy="34099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8945" cy="12661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143125" cy="214312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851660" cy="185166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4.8pt;width:467.45pt;height:54.7pt;mso-wrap-style:none;v-text-anchor:middle;mso-position-vertical:top" type="_x0000_t136">
            <v:path textpathok="t"/>
            <v:textpath on="t" fitshape="t" string="Конспект уроку з основ здоров'я в 3 класі&#10;Безпека вдома. Електроприлади. Безпека під час користування електроприладами.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уроку. Безпека вдома.Електроприлади.Безпека під час користування електроприладам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Систематизувати знання учнів  про побутові електроприлади, даючи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у довідку про утворення електричного струму. Познайомити з правилами безпеки при користуванні електроприладами. Розвивати мовлення, уяву, фантазію. Виховувати інтерес до теми, що вивчається; бажання дотримуватись правил безпечного користування електроприлад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ілюстративний, демонстраційний матеріал: малюнки побутової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ки, правил користування електроприладами, картки із завданнями, шапочки для «лампочки», «електричного струму», «рятівників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чки для груп «Науковці», «Господарі», «Рятівники», «Економісти», комп'ютерна презентація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Організаційний момент.    </w:t>
        <w:tab/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лунав дзвінок –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инаємо урок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мем старанно,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почути у кінці,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у нашім  класі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- просто молодці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numPr>
          <w:ilvl w:val="0"/>
          <w:numId w:val="1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 ми проведемо заняття з  основ здоров’я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 « Мозковий штурм» </w:t>
      </w:r>
    </w:p>
    <w:p>
      <w:pPr>
        <w:pStyle w:val="Normal"/>
        <w:numPr>
          <w:ilvl w:val="0"/>
          <w:numId w:val="1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ою метою вивчаємо цей предмет?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б зберегти своє здоров’я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б знайти вихід із небезпечної ситуації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б знати, де на нас може чекати небезпека.</w:t>
      </w:r>
    </w:p>
    <w:p>
      <w:pPr>
        <w:pStyle w:val="Normal"/>
        <w:numPr>
          <w:ilvl w:val="0"/>
          <w:numId w:val="1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за кожну правильну відповідь, маємо можливість із частин «збудувати» будинок. ( На дошці макет будинку)(Слайд1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овідомлення теми і мети зяняття</w:t>
      </w:r>
    </w:p>
    <w:p>
      <w:pPr>
        <w:pStyle w:val="Normal"/>
        <w:numPr>
          <w:ilvl w:val="0"/>
          <w:numId w:val="1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  ми дізнаємось, які предмети роблять наш дім комфортним, сучасним і приходять на допомогу усім членам родини. Роботу організуємо в групах: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група – «Науковці»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група – «Господарники»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група – «Рятівники»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група – «Економісти»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Хід зяняття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дорож будинком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«Зустріч» з «електричною лампочкою» (Слайд2)</w:t>
      </w:r>
    </w:p>
    <w:p>
      <w:pPr>
        <w:pStyle w:val="Normal"/>
        <w:numPr>
          <w:ilvl w:val="0"/>
          <w:numId w:val="1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немо будинком подорожувати, але тут багато треба знати. Ступаємо на поріг звичний і зустрічаємо лампочку електричн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ходить дівчинка «Електрична лампочка»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Я живу у кожнім домі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оволі всім знайома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яний балончик, вогник всередині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ень я сплю,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к стемніє,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світитись починаю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 хвилинки не втрачаю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ям я роблю добро –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 стане враз кругом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е збагну я, діти,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мені допомагає світити?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firstLine="705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ога лампочко! Не сумуй, лапочко!</w:t>
      </w:r>
    </w:p>
    <w:p>
      <w:pPr>
        <w:pStyle w:val="Normal"/>
        <w:spacing w:lineRule="auto" w:line="360"/>
        <w:ind w:left="-142" w:firstLine="70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раз розкажуть діти, що відбувається з тобою у світі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«Звідки з’являється електричний струм»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«Науковці»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Є у нас безліч рік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шумить води потік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турбіни повертає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 в енергію переробляє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ідроелектростанції потрібні нам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Щоб енергію перетворити в струм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 пустити його по дротах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 безпечним зробити цей шлях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кожного будинку, лікарні та школи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Щоб без світла ми не залишились нікол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запам’ятай, лампочко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апам’ятайте, діти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у нас один дружок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гутній і величний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веться він, а зветься він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ом електричним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омтесь, діти!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ходить хлопчик «Електричний струм</w:t>
      </w:r>
      <w:r>
        <w:rPr>
          <w:rFonts w:cs="Times New Roman" w:ascii="Times New Roman" w:hAnsi="Times New Roman"/>
          <w:sz w:val="28"/>
          <w:szCs w:val="28"/>
          <w:lang w:val="uk-UA"/>
        </w:rPr>
        <w:t>»(Слайд 3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дротах я біжу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без дротів я не можу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мене, діти, немає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 там ніхто не включає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корисним я людям буваю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и, діти, прошу не мовчіть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коріше мені допоможіть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йте, де я помічник для вас?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икористовують мене люди повсякчас?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и включають телевіз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и користуються пилососом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и працюють за комп’ютером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включають електрочайник.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и працює пральна машинка та інше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>Наші діти знають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Чим ти людям допомагаєш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Миєш, грієш, сушиш, переш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А ще можеш попилососить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Телевізор включить, зварить, заморозить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Помічник, як бачимо, хоч куд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Ми подружимось з тобою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араз нам скажи?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Електричний струм»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риготував вам завдання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дки вам роздав зарані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ви повинні відгадати предмет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рацюють для людини, як ракети.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повним ними наш дім,</w:t>
      </w:r>
    </w:p>
    <w:p>
      <w:pPr>
        <w:pStyle w:val="Normal"/>
        <w:spacing w:lineRule="auto" w:line="360"/>
        <w:ind w:left="-14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стало комфортно у нім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Відгадування загадок про побутові електроприлади</w:t>
      </w:r>
      <w:r>
        <w:rPr>
          <w:rFonts w:cs="Times New Roman" w:ascii="Times New Roman" w:hAnsi="Times New Roman"/>
          <w:sz w:val="28"/>
          <w:szCs w:val="28"/>
          <w:lang w:val="uk-UA"/>
        </w:rPr>
        <w:t>.(Слайд 4-5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«Господарники»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и хочемо купити в наш дім побутові прилади, а ви здогадайтесь які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сю білизну позбирає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таранно покупа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 знову вся чистенька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абруднена, гарненька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3065" cy="16630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Пральна машина)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уже любить він тканини,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кні, светрики, гардин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їх складочки знайде!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ізлиться – пара    йде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4920" cy="928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Праска)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, морозиво, ковбас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о, м'ясо, яйця, кваси…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в животику ховає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віж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7095" cy="17735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ьким зберіга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Холодильник)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кого нагородил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супутник запустил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льми, казочки, новини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м транслює щохвилини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8850" cy="16192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Телевізор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обайти, гігабайт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ки, файли, блоги, сайти…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ь чимало різних має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ий світ про нього знає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4950" cy="13716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Комп’ютер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 моркву покришит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жий сік для нас зроби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трібно йому рук –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функцій безліч штук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15335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Кухонний комбайн)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орожувати вмі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отрібно розігрі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цу зробить за хвилин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дує всю родин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4550" cy="21145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Мікрохвильова піч)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і голосу не має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голосно гука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могли порозмовляти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ро все на світі зна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0" cy="14763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Телефон)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-14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молодці! Подивіться без цих електроприладів важко уявити наш будинок. Ці прилади роблять його комфортним та зручним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овторення правил безпечного користування електроприладам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Електричний струм»: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багато предметів ми з вами сказали,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 працювати я допомагаю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тільки тим, хто не знає в них толку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их я стану ворогом і надовго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це значить? невже на світі є люди, яких ти зовсім не любиш?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лектричний стру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є. Це люди, які правил безпеки не знають, вони через мене травмуються і помирають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«Рятівники»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Я – рятівник! я – Борис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овину вам приніс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омі приладів чимало:  (Слайд 6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н, комп’ютер і плита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йник, кавоварка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візор. Неспроста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икає сварка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жуть: те не зачіпай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 не руш від скук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иль ніколи не вмикай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пошкодиш рук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омбайн, і праску теж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дають ввімкну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тих приладів без меж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же нам тут бути?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1285" cy="2947035"/>
            <wp:effectExtent l="0" t="0" r="0" b="0"/>
            <wp:docPr id="14" name="&amp;Rcy;&amp;icy;&amp;scy;&amp;ucy;&amp;ncy;&amp;ocy;&amp;kcy; 1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&amp;Rcy;&amp;icy;&amp;scy;&amp;ucy;&amp;ncy;&amp;ocy;&amp;kcy; 100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Я – рятівник! Я – Денис!</w:t>
      </w:r>
    </w:p>
    <w:p>
      <w:pPr>
        <w:pStyle w:val="Normal"/>
        <w:spacing w:lineRule="auto" w:line="360"/>
        <w:ind w:left="-142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 я вам пораду.</w:t>
      </w:r>
    </w:p>
    <w:p>
      <w:pPr>
        <w:pStyle w:val="Normal"/>
        <w:spacing w:lineRule="auto" w:line="360"/>
        <w:ind w:left="-142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іть правила і вмійте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му дати рад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амі й татові скажіть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Щоби вас навчил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 звичайно бережіть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 здоров’я й сили!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риль татусів не для гри –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а відомі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Що не треба – не бер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спокій в дом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Я – рятівник Костянтин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 люблю порядок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 прийшов вам розказати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важливі правила!</w:t>
        <w:tab/>
        <w:tab/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ачили ми, діти, і не раз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як в дім приходила біда.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ь погляньте ви лише,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це вас застереже!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На дошці ілюстрації про недотримання правил користування електроприладами)</w:t>
      </w:r>
      <w:r>
        <w:rPr>
          <w:rFonts w:cs="Times New Roman" w:ascii="Times New Roman" w:hAnsi="Times New Roman"/>
          <w:sz w:val="28"/>
          <w:szCs w:val="28"/>
          <w:lang w:val="uk-UA"/>
        </w:rPr>
        <w:t>( Слайд 7)</w:t>
      </w:r>
    </w:p>
    <w:p>
      <w:pPr>
        <w:pStyle w:val="Normal"/>
        <w:spacing w:lineRule="auto" w:line="360"/>
        <w:ind w:left="-142" w:firstLine="70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Рятівники» коментують ситуації і навчають дітей їх уника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, давайте підсумуємо, що сказали наші рятівники і сформулюємо правила користування електроприладами.(Слайд 8)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Вимикати електроприлади взявшись за вилку, а не тягнути за дріт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1260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Включати електроприлади тільки у справну, а не в пошкоджену розетку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Електроприлади не залишати без нагляду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Не перевантажувати розетку великою кількістю приладів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Не братися за вимикач мокрими руками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Коли ідеш з дому, вимикати всі прилади з розетки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Не всувати в розетку сторонні предме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Не можна заповнювати водою ввімкнені в електромережу чайник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оварки, каструл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езпечного користування електроприлада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 ніж користуватися електроприладом, уважно прочитати інструкцію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стуватися тільки справними електроприладами. Перш ніж увімкнути електричний прилад, пильно оглянути його. Переконатися, що він справний: штепсельна вилка ціла, на ній немає крапель води, провід не пошкоджено тощо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Не вмикати в одну розетку одночасно кілька електроприладів. Це призводить до перегрівання проводів, підведених до розетки. Виникає небезпека загоряння ізоляційного матеріалу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повнювати водою електроприлади, увімкнені в електромережу; не користуватися ними у вологому приміщенні чи перебуваючи у воді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оркатися мокрими руками штепсельних розеток, вимикачів, увімкнених в електромережу, настільних ламп та інших електроприладів і не витирати їх вологою серветкою; не опускати палець у воду, яку нагрівають електроприладом. Перш ніж мити електроприлад, обов’язково вимикати його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кщо перегоріла лампочка, перш ніж замінити її, слід вимкнути освітлювальний прилад з розетки або знеструмити його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оркатися одночасно ввімкненого електроприладу й металевих труб або батарей опалення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лишати без нагляду ввімкнені в розетку електроприлади. Коли виходиш з дому, обов’язково їх вимикай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езпечно користуватися саморобними електроприладами, з оголеними проводами без штепсельних вилок, з пошкодженою ізоляцією (ніколи не торкатися оголеного проводу)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кщо під час роботи електроприладу з’явилися тріск, іскріння, треба негайно вимкнути прилад із розетки або знеструмити його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 помічені неполадки в електроприладах, оголені й погано ізольовані проводи розповісти дорослим. Несправності може усунути тільки спеціаліст-електрик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 правильно вмикати електроприлад у мережу та вимикати з неї, якщо шнур відокремлено від електроприлад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3525" cy="1247775"/>
            <wp:effectExtent l="0" t="0" r="0" b="0"/>
            <wp:docPr id="16" name="Рисунок 1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0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помешкання облаштовано електричною плитою: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ержуватися інструкції щодо користування плитою;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еревіряти нагрівання електроконфорки рукою;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лишати без нагляду ввімкнену плиту;</w:t>
      </w:r>
    </w:p>
    <w:p>
      <w:pPr>
        <w:pStyle w:val="Normal"/>
        <w:spacing w:lineRule="auto" w:line="360"/>
        <w:ind w:left="-142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❖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користуватися плитою для обігрівання помешкання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иснов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9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прилади — наші помічники в побуті. Слід додержуватися правил безпечного користування ними. Порушення правил може призвести до ураження електричним струмом і пожежі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3485" cy="1790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кріплення    матеріал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 «Можна – не мож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 у поєднанні з рухами: якщо можна, то дві руки піднімають угору, якщо не можна – то присідають і низько опускають голівки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грати з включеними у мережу електроприладам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користуватися справними електроприладам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наближатися до обірваних дротів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включати всі лампи, які є в будинк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вимикати світло, виходячи з будинк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мокрими руками вставляти вилку у розетку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вимикати телевізор, одразу після закінчення телепередачі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хапатися руками за дріт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користуватися настільною лампою під час читання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◙ залишати світло в кімнаті, коли виходиш надовго.</w:t>
      </w:r>
    </w:p>
    <w:p>
      <w:pPr>
        <w:pStyle w:val="Style15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Бесіда про економне споживання електричної енергії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а «Економісти»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Ми усе прорахували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о вас ми завітал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послухайте вагоме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ів слово.</w:t>
      </w:r>
    </w:p>
    <w:p>
      <w:pPr>
        <w:pStyle w:val="Normal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Україні електричних станцій є багато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а у них мета – струм нам виробля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, щоб було в домівках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о в школах, дитсадках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ліб, щоб спікся запашненький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щик, щоб смачненький пах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жна станція така певну силу ма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пругу необхідну людям посила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людина уже звикла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включати в одну мить: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ску, фен, електрочайник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візор теж кричить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ось станція гуркоче від перенапруги,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ще трішки і не витримає такої напруг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у більше вже не в змозі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ироблят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ід цього починає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 пригаса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Лампочка тускніє миттю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Довго чайник закіпає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І трамвай іде повільно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Хто ж про це подбає?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Хто подбає про лікарню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якої струм – це сила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про квітку у теплиці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Щоб вона розквітла, мила?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Людям треба, як зіницю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рум важливий берег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включати зайві речі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б напругу не тягти!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Рефлексія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: Діти, погляньте на дошку, на наш затишний будиночок. (Слайд 10)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</w:t>
        <w:tab/>
        <w:t>У нашім домі горить світло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Йде мирно струм по дротах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Працюють справно електропобутові речі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І так комфортно, діти, нам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І так буде завжди,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Коли правил дотримуємось м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Ви їх усі запам’ятайте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Вони врятують нам життя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Про безпеку дома будемо пам’ятати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І основи здоров’я – потрібний предмет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Будемо і надалі вивчати.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French Script MT" w:hAnsi="French Script MT" w:cs="French Script MT"/>
      <w:b/>
      <w:sz w:val="28"/>
      <w:szCs w:val="28"/>
      <w:lang w:val="uk-UA"/>
    </w:rPr>
  </w:style>
  <w:style w:type="paragraph" w:styleId="4">
    <w:name w:val="Стиль4"/>
    <w:basedOn w:val="Normal"/>
    <w:qFormat/>
    <w:pPr/>
    <w:rPr>
      <w:rFonts w:ascii="French Script MT" w:hAnsi="French Script MT" w:cs="French Script MT"/>
      <w:b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6:46:00Z</dcterms:created>
  <dc:creator>User</dc:creator>
  <dc:description/>
  <cp:keywords/>
  <dc:language>en-US</dc:language>
  <cp:lastModifiedBy>Пользователь Windows</cp:lastModifiedBy>
  <dcterms:modified xsi:type="dcterms:W3CDTF">2017-10-27T19:19:00Z</dcterms:modified>
  <cp:revision>6</cp:revision>
  <dc:subject/>
  <dc:title>Учитель:  Хворост Галина Борисівна</dc:title>
</cp:coreProperties>
</file>