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Конфлікт у спілкуван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познайомити дітей з поняттям «конфлікт», формами поведінки людей у конфлікті, визначити основні причини виникнення конфліктних ситуацій, розвивати увагу, логічне мислення, виховувати бажання до самовдосконалення, прагнення пізнання себ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ривітання, мотивація до робот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чікув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равил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  <w:lang w:val="uk-UA"/>
        </w:rPr>
      </w:pPr>
      <w:r>
        <w:rPr>
          <w:rStyle w:val="StrongEmphasis"/>
          <w:sz w:val="28"/>
          <w:szCs w:val="28"/>
          <w:shd w:fill="FFFFFF" w:val="clear"/>
        </w:rPr>
        <w:t>Жити – значить мати проблеми.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Вирішувати їх – значить рости інтелектуально.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(Дж. П. Гілфорд, психолог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ьогоднішньому занятті ми продовжимо роботу над вирішенням деяких «життєвих проблем», а саме  працювати над формуванням навичок ефективного спілкування, визначимо основні причини виникнення конфліктів, виявимо фактори які впливають на спотворення процесу комунікації, ознайомимося з поняттям «конфлікт», формами поведінки людей у конфлікті.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запишіть, тема сьогоднішнього заняття – </w:t>
      </w:r>
      <w:r>
        <w:rPr>
          <w:b/>
          <w:sz w:val="28"/>
          <w:szCs w:val="28"/>
          <w:lang w:val="uk-UA"/>
        </w:rPr>
        <w:t>«Конфлікт у спілкуванні»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жаль, конфлікти стали невід’ємною частиною нашого життя.  Але частота їх виникнення і результат залежить, в більшості випадків, від кожного з нас. Спробуємо в цьому розібратися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4. Мозкова атака «Що таке конфлікт?»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евнена, що ви не одноразово чули це слово «конфлікт»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 ж, скажіть, будь ласка, які асоціації у вас виникають коли ви чуєте слово «конфлікт». </w:t>
      </w:r>
    </w:p>
    <w:p>
      <w:pPr>
        <w:pStyle w:val="Normal"/>
        <w:ind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іти говорять свої варіанти, вчитель записує їх на ватма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Слово «конфлікт» -  латинського походження. З наукової точки зору в перекладі воно означає «зіткнення». Мають на увазі зіткнення протилежних інтересів, позицій, поглядів. Це процес загострення суперечностей між кількома особами – під час розв’язання проблем, що має особисту значимість для кожног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тже,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Конфлікт (від лат. conflictus) — ситуація, в якій кожна зі сторін намагається зайняти позицію несумісну з інтересами іншої сторо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зіткнення або боротьба, ворожі стосунки). 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яких обставин виникає конфлікт?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отрібно для того, щоб виник конфлікт?</w:t>
      </w:r>
    </w:p>
    <w:p>
      <w:pPr>
        <w:pStyle w:val="Style16"/>
        <w:shd w:fill="FFFFFF" w:val="clea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     </w:t>
      </w:r>
      <w:r>
        <w:rPr>
          <w:rStyle w:val="StrongEmphasis"/>
          <w:sz w:val="28"/>
          <w:szCs w:val="28"/>
          <w:lang w:val="uk-UA"/>
        </w:rPr>
        <w:t>5. Вправа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«</w:t>
      </w:r>
      <w:r>
        <w:rPr>
          <w:rStyle w:val="StrongEmphasis"/>
          <w:sz w:val="28"/>
          <w:szCs w:val="28"/>
        </w:rPr>
        <w:t>Формула конфлікту</w:t>
      </w:r>
      <w:r>
        <w:rPr>
          <w:rStyle w:val="StrongEmphasis"/>
          <w:sz w:val="28"/>
          <w:szCs w:val="28"/>
          <w:lang w:val="uk-UA"/>
        </w:rPr>
        <w:t>»</w:t>
      </w:r>
      <w:r>
        <w:rPr>
          <w:rStyle w:val="StrongEmphasis"/>
          <w:sz w:val="28"/>
          <w:szCs w:val="28"/>
        </w:rPr>
        <w:t>.</w:t>
      </w:r>
      <w:r>
        <w:rPr>
          <w:sz w:val="28"/>
          <w:szCs w:val="28"/>
        </w:rPr>
        <w:br/>
        <w:t>- Яка ж формула конфлікту? (Спільне обговорення.)</w:t>
      </w:r>
    </w:p>
    <w:p>
      <w:pPr>
        <w:pStyle w:val="Style16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</w:rPr>
        <w:t>Конфлікт складається із:</w:t>
        <w:br/>
        <w:t>- проблеми;</w:t>
        <w:br/>
        <w:t>- учасників;</w:t>
        <w:br/>
        <w:t>- конфліктної ситуації;</w:t>
        <w:br/>
        <w:t>- інциденту.</w:t>
      </w:r>
    </w:p>
    <w:p>
      <w:pPr>
        <w:pStyle w:val="Style16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ня: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ж ким можуть виникати конфлікти?     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кільки осіб може брати участь в конфлікті?</w:t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uk-UA"/>
        </w:rPr>
        <w:t>5. Інформаційне повідомлення:</w:t>
      </w:r>
    </w:p>
    <w:p>
      <w:pPr>
        <w:pStyle w:val="Style16"/>
        <w:spacing w:before="0" w:after="0"/>
        <w:ind w:firstLine="360"/>
        <w:jc w:val="both"/>
        <w:rPr/>
      </w:pPr>
      <w:r>
        <w:rPr>
          <w:color w:val="000000"/>
          <w:sz w:val="27"/>
          <w:szCs w:val="27"/>
          <w:lang w:val="uk-UA"/>
        </w:rPr>
        <w:t xml:space="preserve">Найчастіше виникають такі чотири </w:t>
      </w:r>
      <w:r>
        <w:rPr>
          <w:b/>
          <w:color w:val="000000"/>
          <w:sz w:val="27"/>
          <w:szCs w:val="27"/>
          <w:lang w:val="uk-UA"/>
        </w:rPr>
        <w:t>типи</w:t>
      </w:r>
      <w:r>
        <w:rPr>
          <w:color w:val="000000"/>
          <w:sz w:val="27"/>
          <w:szCs w:val="27"/>
          <w:lang w:val="uk-UA"/>
        </w:rPr>
        <w:t xml:space="preserve"> конфліктів:</w:t>
      </w:r>
    </w:p>
    <w:p>
      <w:pPr>
        <w:pStyle w:val="Style16"/>
        <w:spacing w:before="0" w:after="0"/>
        <w:ind w:firstLine="360"/>
        <w:jc w:val="both"/>
        <w:rPr/>
      </w:pPr>
      <w:r>
        <w:rPr>
          <w:color w:val="000000"/>
          <w:sz w:val="27"/>
          <w:szCs w:val="27"/>
          <w:lang w:val="uk-UA"/>
        </w:rPr>
        <w:t xml:space="preserve">• </w:t>
      </w:r>
      <w:r>
        <w:rPr>
          <w:b/>
          <w:color w:val="000000"/>
          <w:sz w:val="27"/>
          <w:szCs w:val="27"/>
          <w:lang w:val="uk-UA"/>
        </w:rPr>
        <w:t>внутрішньоособистісні</w:t>
      </w:r>
      <w:r>
        <w:rPr>
          <w:color w:val="000000"/>
          <w:sz w:val="27"/>
          <w:szCs w:val="27"/>
          <w:lang w:val="uk-UA"/>
        </w:rPr>
        <w:t xml:space="preserve"> (інтраперсональні), які виникають на рівні однієї о</w:t>
      </w:r>
      <w:r>
        <w:rPr>
          <w:color w:val="000000"/>
          <w:sz w:val="27"/>
          <w:szCs w:val="27"/>
        </w:rPr>
        <w:t>собистості;</w:t>
      </w:r>
    </w:p>
    <w:p>
      <w:pPr>
        <w:pStyle w:val="Style16"/>
        <w:spacing w:before="0" w:after="0"/>
        <w:ind w:firstLine="360"/>
        <w:jc w:val="both"/>
        <w:rPr/>
      </w:pPr>
      <w:r>
        <w:rPr>
          <w:color w:val="000000"/>
          <w:sz w:val="27"/>
          <w:szCs w:val="27"/>
        </w:rPr>
        <w:t xml:space="preserve">• </w:t>
      </w:r>
      <w:r>
        <w:rPr>
          <w:b/>
          <w:color w:val="000000"/>
          <w:sz w:val="27"/>
          <w:szCs w:val="27"/>
        </w:rPr>
        <w:t>міжособистісні</w:t>
      </w:r>
      <w:r>
        <w:rPr>
          <w:color w:val="000000"/>
          <w:sz w:val="27"/>
          <w:szCs w:val="27"/>
        </w:rPr>
        <w:t xml:space="preserve"> (інтерперсональні), які виникають між двома особистостями;</w:t>
      </w:r>
    </w:p>
    <w:p>
      <w:pPr>
        <w:pStyle w:val="Style16"/>
        <w:spacing w:before="0" w:after="0"/>
        <w:ind w:firstLine="360"/>
        <w:jc w:val="both"/>
        <w:rPr/>
      </w:pPr>
      <w:r>
        <w:rPr>
          <w:color w:val="000000"/>
          <w:sz w:val="27"/>
          <w:szCs w:val="27"/>
        </w:rPr>
        <w:t xml:space="preserve">• </w:t>
      </w:r>
      <w:r>
        <w:rPr>
          <w:b/>
          <w:color w:val="000000"/>
          <w:sz w:val="27"/>
          <w:szCs w:val="27"/>
        </w:rPr>
        <w:t>внутрішньогрупові</w:t>
      </w:r>
      <w:r>
        <w:rPr>
          <w:color w:val="000000"/>
          <w:sz w:val="27"/>
          <w:szCs w:val="27"/>
        </w:rPr>
        <w:t xml:space="preserve"> (інтрогрупові), які виникають всередині групи, зокрема між конкретною особою і групою;</w:t>
      </w:r>
    </w:p>
    <w:p>
      <w:pPr>
        <w:pStyle w:val="Style16"/>
        <w:spacing w:before="0" w:after="0"/>
        <w:ind w:firstLine="36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</w:rPr>
        <w:t xml:space="preserve">• </w:t>
      </w:r>
      <w:r>
        <w:rPr>
          <w:b/>
          <w:color w:val="000000"/>
          <w:sz w:val="27"/>
          <w:szCs w:val="27"/>
        </w:rPr>
        <w:t>міжгрупові</w:t>
      </w:r>
      <w:r>
        <w:rPr>
          <w:color w:val="000000"/>
          <w:sz w:val="27"/>
          <w:szCs w:val="27"/>
        </w:rPr>
        <w:t xml:space="preserve"> (інтергрупові), які виникають між соціальними групами, причому як всередині </w:t>
      </w:r>
      <w:r>
        <w:rPr>
          <w:color w:val="000000"/>
          <w:sz w:val="27"/>
          <w:szCs w:val="27"/>
          <w:lang w:val="uk-UA"/>
        </w:rPr>
        <w:t>групи</w:t>
      </w:r>
      <w:r>
        <w:rPr>
          <w:color w:val="000000"/>
          <w:sz w:val="27"/>
          <w:szCs w:val="27"/>
        </w:rPr>
        <w:t>, так і за її взаємодії з оточенням</w:t>
      </w:r>
      <w:r>
        <w:rPr>
          <w:color w:val="000000"/>
          <w:sz w:val="27"/>
          <w:szCs w:val="27"/>
          <w:lang w:val="uk-UA"/>
        </w:rPr>
        <w:t>.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ня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>1)</w:t>
      </w:r>
      <w:r>
        <w:rPr>
          <w:sz w:val="28"/>
          <w:szCs w:val="28"/>
          <w:shd w:fill="FFFFFF" w:val="clear"/>
        </w:rPr>
        <w:t>Чи були ви коли-небудь учасником якогось конфлікту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  <w:lang w:val="uk-UA"/>
        </w:rPr>
        <w:t xml:space="preserve">         3) Які ви можете назвати причини конфліктів?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6"/>
        <w:spacing w:before="0" w:after="0"/>
        <w:ind w:firstLine="360"/>
        <w:jc w:val="both"/>
        <w:rPr/>
      </w:pPr>
      <w:r>
        <w:rPr>
          <w:color w:val="000000"/>
          <w:sz w:val="27"/>
          <w:szCs w:val="27"/>
          <w:lang w:val="uk-UA"/>
        </w:rPr>
        <w:t xml:space="preserve">За </w:t>
      </w:r>
      <w:r>
        <w:rPr>
          <w:b/>
          <w:color w:val="000000"/>
          <w:sz w:val="27"/>
          <w:szCs w:val="27"/>
          <w:lang w:val="uk-UA"/>
        </w:rPr>
        <w:t>причинами</w:t>
      </w:r>
      <w:r>
        <w:rPr>
          <w:color w:val="000000"/>
          <w:sz w:val="27"/>
          <w:szCs w:val="27"/>
          <w:lang w:val="uk-UA"/>
        </w:rPr>
        <w:t xml:space="preserve"> виникнення внутрішньоособистісні, міжособистісні, внутрішньогрупові та міжгрупові конфлікти можна класифікувати у такий спосіб:</w:t>
      </w:r>
    </w:p>
    <w:p>
      <w:pPr>
        <w:pStyle w:val="Style16"/>
        <w:spacing w:before="0" w:after="0"/>
        <w:ind w:firstLine="360"/>
        <w:jc w:val="both"/>
        <w:rPr/>
      </w:pPr>
      <w:r>
        <w:rPr>
          <w:color w:val="000000"/>
          <w:sz w:val="27"/>
          <w:szCs w:val="27"/>
        </w:rPr>
        <w:t xml:space="preserve">• </w:t>
      </w:r>
      <w:r>
        <w:rPr>
          <w:color w:val="000000"/>
          <w:sz w:val="27"/>
          <w:szCs w:val="27"/>
        </w:rPr>
        <w:t>конфлікт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Emphasis"/>
          <w:b/>
          <w:color w:val="000000"/>
          <w:sz w:val="27"/>
          <w:szCs w:val="27"/>
        </w:rPr>
        <w:t>ролей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- зіткнення різних соціальних ролей, які виконуються однією людиною або декількома людьми (групами);</w:t>
      </w:r>
      <w:r>
        <w:rPr>
          <w:color w:val="000000"/>
          <w:sz w:val="27"/>
          <w:szCs w:val="27"/>
          <w:lang w:val="uk-UA"/>
        </w:rPr>
        <w:t xml:space="preserve"> (Мені не зручно грати роль виступаючого, мені комфортно виконувати письмові завдання). </w:t>
      </w:r>
    </w:p>
    <w:p>
      <w:pPr>
        <w:pStyle w:val="Style16"/>
        <w:spacing w:before="0" w:after="0"/>
        <w:ind w:firstLine="36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Що в такому випадку робити, щоб зупинити негативну дію внутрішнього конфлікту на організм?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найти якомога більше позитивних обставин даного випадку!!!</w:t>
      </w:r>
    </w:p>
    <w:p>
      <w:pPr>
        <w:pStyle w:val="Style16"/>
        <w:spacing w:before="0" w:after="0"/>
        <w:ind w:left="36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ind w:firstLine="360"/>
        <w:jc w:val="both"/>
        <w:rPr/>
      </w:pPr>
      <w:r>
        <w:rPr>
          <w:color w:val="000000"/>
          <w:sz w:val="27"/>
          <w:szCs w:val="27"/>
          <w:lang w:val="uk-UA"/>
        </w:rPr>
        <w:t xml:space="preserve">• </w:t>
      </w:r>
      <w:r>
        <w:rPr>
          <w:color w:val="000000"/>
          <w:sz w:val="27"/>
          <w:szCs w:val="27"/>
          <w:lang w:val="uk-UA"/>
        </w:rPr>
        <w:t>конфлікт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Emphasis"/>
          <w:b/>
          <w:color w:val="000000"/>
          <w:sz w:val="27"/>
          <w:szCs w:val="27"/>
          <w:lang w:val="uk-UA"/>
        </w:rPr>
        <w:t>бажань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  <w:lang w:val="uk-UA"/>
        </w:rPr>
        <w:t>- зіткнення кількох бажань у свідомості однієї людини або зіткнення свідомостей декількох людей (груп) з приводу того самого бажання; (тобто, коли бажання не співпадають).</w:t>
      </w:r>
    </w:p>
    <w:p>
      <w:pPr>
        <w:pStyle w:val="Style16"/>
        <w:spacing w:before="0" w:after="0"/>
        <w:ind w:firstLine="36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spacing w:before="0" w:after="0"/>
        <w:ind w:firstLine="36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• </w:t>
      </w:r>
      <w:r>
        <w:rPr>
          <w:color w:val="000000"/>
          <w:sz w:val="27"/>
          <w:szCs w:val="27"/>
          <w:lang w:val="uk-UA"/>
        </w:rPr>
        <w:t>конфлікт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Emphasis"/>
          <w:b/>
          <w:color w:val="000000"/>
          <w:sz w:val="27"/>
          <w:szCs w:val="27"/>
          <w:lang w:val="uk-UA"/>
        </w:rPr>
        <w:t>норм</w:t>
      </w:r>
      <w:r>
        <w:rPr>
          <w:rStyle w:val="Emphasis"/>
          <w:color w:val="000000"/>
          <w:sz w:val="27"/>
          <w:szCs w:val="27"/>
          <w:lang w:val="uk-UA"/>
        </w:rPr>
        <w:t xml:space="preserve"> поведінк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  <w:lang w:val="uk-UA"/>
        </w:rPr>
        <w:t>- зіткнення цінностей, норм поведінки, життєвого досвіду при взаємодії та спілкуванні людей (груп).(наприклад, діти виховуються в різних мімах, а в кожної родити є свої традиції, певні норми,які можуть бути неприйнятними для інших родин, людей. На фоні цього можуть виникати непорозуміння).</w:t>
      </w:r>
    </w:p>
    <w:p>
      <w:pPr>
        <w:pStyle w:val="Heading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чини виникнення конфліктів в колективі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73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і причини виникнення конфлікту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ис причин виникнення конфлікт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лікт ролей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ткнення різних соціальних ролей, які виконуються однією людиною або декількома людьми (групами)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лікт бажань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ткнення кількох бажань, інтересів у свідомості однієї людини або декількох людей з приводу того самого бажанн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лікт норм поведінки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ткнення цінностей, норм поведінки, життєвого досвіду при взаємодії та спілкуванні людей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чого треба знати причину конфлікту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буває так, що сварячись, ми забуваємо про те, заради чого ми це робили?</w:t>
      </w:r>
    </w:p>
    <w:p>
      <w:pPr>
        <w:pStyle w:val="Normal"/>
        <w:ind w:firstLine="708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6. Вправа «Конфліктна особистість».</w:t>
      </w:r>
    </w:p>
    <w:p>
      <w:pPr>
        <w:pStyle w:val="Style16"/>
        <w:shd w:fill="FFFFFF" w:val="clear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коли, на наш погляд, причини для конфлікту немає, але, досить часто він виникає. І ми можемо з часом помітити учасники, чи учасник, конфлікту в таких ситуаціях одні і ті ж. Про що це говорить?</w:t>
      </w:r>
    </w:p>
    <w:p>
      <w:pPr>
        <w:pStyle w:val="Style16"/>
        <w:shd w:fill="FFFFFF" w:val="clear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- Існує такий термін „конфліктна особистість”. Як би ви визначили рис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арактеру такої особистості, її ознаки? (Обговорення)</w:t>
        <w:br/>
        <w:t>У такої особистості:</w:t>
        <w:br/>
        <w:t>1. Бажання домінувати за будь-яких обставин.</w:t>
        <w:br/>
        <w:t>2. Бути занадто принциповим.</w:t>
        <w:br/>
        <w:t>3. Надмірна прямолінійність у висловлюваннях і судженнях.</w:t>
        <w:br/>
        <w:t>4. Поганий настрій, роздратованість.</w:t>
        <w:br/>
        <w:t>5. Несправедлива оцінка вчинків і дій інших.</w:t>
      </w:r>
    </w:p>
    <w:p>
      <w:pPr>
        <w:pStyle w:val="Style16"/>
        <w:shd w:fill="FFFFFF" w:val="clear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ня:</w:t>
      </w:r>
    </w:p>
    <w:p>
      <w:pPr>
        <w:pStyle w:val="Style16"/>
        <w:shd w:fill="FFFFFF" w:val="clear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</w:rPr>
        <w:t>- Чи подобається вам спілкуватися з конфліктною особистістю. Чому?</w:t>
        <w:br/>
        <w:t>- А чи не буваєте Ви інколи такими особистостями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тже, як ми сказали, причиною можуть ще й бути індивідуальні особливості людини.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Вправа «Малюнок на двох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ники об’єднуються в пари. Кожній парі видають аркуш паперу А4, дві ручк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рукція: у вас є один аркуш паперу на двох. За моєю командою ви починаєте малювати усе, що заманеться, на своїй половинці аркуша. Єдина умова – не можна перемовлятися. Даю вам 3хв. Отже, починаємо малюва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ня цієї вправи ґрунтується на інтерпретації малюнків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збережена нейтральна смуга  - людина уникає контактів, не бажає пускати на «свою територію»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наявні домальовування елементів у малюнку іншого – людина перевіряє контакт (з тобою можна поговорити?)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спільний малюнок – такі люди отримують насолоду від самого процесу взаємодії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захоплення території: той, хто зробив це, активний, навіть </w:t>
      </w:r>
      <w:r>
        <w:rPr>
          <w:sz w:val="28"/>
          <w:szCs w:val="28"/>
        </w:rPr>
        <w:t>агресивний, йому</w:t>
      </w:r>
      <w:r>
        <w:rPr>
          <w:sz w:val="28"/>
          <w:szCs w:val="28"/>
          <w:lang w:val="uk-UA"/>
        </w:rPr>
        <w:t xml:space="preserve"> властивий авторитетний стиль спілкування, який може призвести до порушення контактів, до конфлікт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ня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ажко вам було виконувати дане завдання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труднощі виникали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Які емоції переважали під час виконання завдання?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не було у вас загрози виникнення конфліктної ситуації? Чому?</w:t>
      </w:r>
    </w:p>
    <w:p>
      <w:pPr>
        <w:pStyle w:val="Normal"/>
        <w:ind w:left="360" w:firstLine="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</w:rPr>
        <w:t>Вправа “</w:t>
      </w:r>
      <w:r>
        <w:rPr>
          <w:b/>
          <w:sz w:val="28"/>
          <w:szCs w:val="28"/>
          <w:lang w:val="uk-UA"/>
        </w:rPr>
        <w:t>П’ять типових форм поведінки людей у конфліктній ситуації»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никнення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перництво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роміс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тосування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івпраця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ж, від кого, в більшості випадків залежить схема побудови процесу комунікації? Від нас, кожного окремо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східною легендою, одного разу Боги вирішили створити Всесвіт. Створили зірки, сонце, моря, гори, квіти, хмари, людину та Істину. Однак постало питання: куди заховати Істину, щоб людина не змогла відшукати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вони забажали продовжити шлях пошуку Істини. «Сховаймо її на далекій зірці», - сказав один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ховаймо на найвищій гірській вершині», - запропонував другий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кладімо її на дно найглибшої безодні»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ховаймо її на зворотному боці місяця»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наймудріший Бог казав: «Ні. Ми заховаємо Істину в серці людини, тоді вона шукатиме її у всьому Всесвіті, не знаючи, що носить її постійно в собі»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Отож, шукати істину слід у собі. 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хочеш змінити світ навколо себе, почни з себе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. Рефлекс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ового ви дізналися на сьогоднішньому уроці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була дана інформація для вас новою, цікавою, корисною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ви можете використовувати дані знання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ж, бажаю вам надійних, вірних друзів поряд. Та безконфліктного спілкува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51:00Z</dcterms:created>
  <dc:creator>User</dc:creator>
  <dc:description/>
  <cp:keywords/>
  <dc:language>en-US</dc:language>
  <cp:lastModifiedBy>User</cp:lastModifiedBy>
  <dcterms:modified xsi:type="dcterms:W3CDTF">2017-02-07T16:45:00Z</dcterms:modified>
  <cp:revision>11</cp:revision>
  <dc:subject/>
  <dc:title/>
</cp:coreProperties>
</file>