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:</w:t>
      </w:r>
      <w:r>
        <w:rPr>
          <w:sz w:val="28"/>
          <w:szCs w:val="28"/>
          <w:lang w:val="uk-UA"/>
        </w:rPr>
        <w:t xml:space="preserve">    </w:t>
      </w:r>
      <w:r>
        <w:rPr>
          <w:b/>
          <w:i/>
          <w:sz w:val="28"/>
          <w:szCs w:val="28"/>
          <w:lang w:val="uk-UA"/>
        </w:rPr>
        <w:t>Своєрідність поезії вагантів,   її провідні теми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 xml:space="preserve">Здивована Європа побачила, що похмуре Середньовіччя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міло не тільки молитися, а й веселитися,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 не лише рідними мовами, а й ученою латиною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ихайло Гаспаров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ознайомити учнів із лірикою  вагантів і її характерними рисами; показ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своєрідність їхньої поезії і визначити   провідні теми; розвивати вм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аналізувати та інтерпретувати поетичні тексти вагантів, навички ї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иразного читання; розвивати навички дослідницької роботи; сприя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ихованню в учнів шанобливого ставлення до таланту людини, незалеж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 її суспільного і майнового ста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засвоєння нових знань і формування на їх основі вмінь і навич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Форма роботи:</w:t>
      </w:r>
      <w:r>
        <w:rPr>
          <w:sz w:val="28"/>
          <w:szCs w:val="28"/>
          <w:lang w:val="uk-UA"/>
        </w:rPr>
        <w:t xml:space="preserve"> урок-презент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матеріали для віртуальної екскурсії (демонстрація слайдів); фонозапис «Пісні вагантів» муз. Давида Тухманова; ОК «Очікувані результат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ід у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рганізація класного колекти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упне слово вчител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день! Мене звуть Тетяна Миколаївна.  Дорогі діти, сьогодні особисто для мене, незвичайний день.  Бо коло моїх знайомих поповниться на  26 чудових друзів із Дніпродзержинська.  Тож давайте посміхнемося один одному і подумки побажаємо успіхів . Я хочу , щоб робота на  нашому уроці була плідною і результативною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. Актуалізація опорних зн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з вами продовжимо знайомство із літературою Середньовіччя.  Але перш ніж ми розпочнемо вивчати нову тему, я пропоную вам взяти участь і літературній вікторині.( Ви швидко відповідаєте на поставлене запит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і знання сьогодні на уроці я буду оцінювати символічними нотками, які складуть неповторну мелодію Середньовічної поез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а вікторина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  <w:lang w:val="uk-UA"/>
        </w:rPr>
        <w:t>Назвіть часові межі доби Середньовіччя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>)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го з поетів говорили, що він мав «кістку гордості» у спині (Лі Бо)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з поетів Середньовіччя у одній зі своїх поезій проголошує ідею викувати з військових обладунків мирні серпи і молоти, що перегукується з біблійною метафорою «перекувати мечі на орала»  ? (Ду Фу)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з поетів Середньовіччя вважають «Адамом перських поетів»? (Рудакі)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жнє ім’я якого поета складається з 11 слів, в яких згадуються імена предків і назва міста, в якому він народився? (Гіяс – ад – Дін – Абу – аль – Фахт Омар ібн – Ібрагім Хайям Нішапурі)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такі трубадури? Назвіть відомих вам трубадурів. (Бертран де Борн, Джауфре Рюдель)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найпопулярніші поетичні жанри трубадурів.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цона – пісня любовної тематики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торелла – вірш, що зображує зустріч лицаря і пастушки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вента – пісня політичної і суспільної тематики, спрямована проти ворогів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лач – пісня, в якій поет оплакує смерть сеньйора чи близької людини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ена – вечірня пісня  кохання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ба – пісня ранкової зорі, яка прославляє щасливу взаємну любов на світанку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Мотивація навчальної діяльн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до сприйняття навчального матері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я вам пропоную прослухати фонозапис пісні. Прослухавши, ви повинні будете відповісти на такі запитанн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настрій створила ця пісн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головний герой пісн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остає у вашій уяві герой пісні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луховування  «Пісні вагантів»  Д. Тухман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сню, яку ви щойно прослухали , була дуже популярна наприкінці 20 ст.  точніше, кілька десятиліть тому російським композитором Д. Тухмановим була написана музика. А от словам уже понад пів тисячоліття! Вірш «Прощання зі Швабією» створений одним із поетів-вагантів, із творчістю яких ми сьогодні ознайомимося  у  ході роботи над проектом «Своєрідність поезії вагантів, її провідні тем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Оголошення теми і мети урок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айд 2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. Цілевизн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йомившись із темою нашого сьогоднішнього уроку, скажіть , будь ласка, про що, як ви гадаєте, ми дізнаємося, чого повинні навчитися в ході нашого заняття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ні по-черзі  висловлюють свої думки і прикріплюють до плаката  «Очікувані результати», який знаходиться не дошц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 варіанти думок учні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знаємося, хто такі ваган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о вчитися виразно читати вірші вагант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’ясуємо тематику лірики вагант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знаємося імена поетів-вага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досягти вищеназваної мети, ми з вами будемо працювати у групах, кожна з яких буде виконувати на одному з етапів проекту своє завдання.  Результатом цієї кропіткої роботи повинна стати презентація міні-проектів.  Показником результативності на уроці буде збірочка, яку ми разом з вами створим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І. Опрацювання навчального матеріал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шення епіграфа уроку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3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епіграфа ми з вами повернемося у кінці уроку. Ви повинні будете сказати, що мав на увазі М. Гаспаров, сказавши ці слов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вчите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лення про середньовічну поезію було б не повним без латиномовної поезії вагантів.  У середньовічній Європі кількість випускників університету була більшою, ніж на той час потрібно. Колишні студенти часто  не знали , де знайти роботу, чим займатися, тому ходили дорогами західної Європи у пошуках кращої долі. Разом зі священиками, які не мали своїх парафій та ченцями – утікачами, попами – розстригами, що через одруження чи пияцтво втратили духовний сан. Їх називали вагантами (від лат. – бродячі люди), або голіардами (від фр. Блаз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були освічені люди, які знали латину і уміли складати вірші. Незважаючи на те, що їхнє вбрання часто нагадувало лахміття, що нерідко їм доводилося залишатися голодними, ваганти були веселими і життєрадісним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починаємо роботу над нашими міні-проектами, що стануть складовою презентації «»Ваганти». Зверніть, будь ласка, увагу на незрозумілі слова, які вам будуть зустрічати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рупа – опрацьовуючи матеріал на ст.. 208, 209, готуєте своє представлення і записуєте свій виступ, для того  щоб потім скомпонувати все у збіроч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и виступі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бода понад усе – девіз життя вагант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натхнення вагант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поезія вагантів була анонімно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онічність поезії ваган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І, ІІІ,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групи – Опрацювання ліричних творів ваганті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гр – «Орден вагантів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гр – «Бідний студент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гр – «Безтурботна піс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 для груп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виразне читання поезії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вої враження від твор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тему вірш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гальнолюдські цінності утверджуються в поезії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ідготовки міні-проекту вам дається 7 хв. (Учні під музику виконують роботу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Презентація результатів роботи в груп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результатів дослідження І груп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ок робить учитель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із виступів дослідників І групи, можна зробити висновок, що головни ознаками лірики вагантів є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онічне ставлення до свого суспільного стану, веселий настрі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ик до насолоди  радощами житт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мотивів та форм народних піс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онімність твор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езентація міні-проектів ІІ, ІІІ,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груп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вшись із поезіями вагантів, давайте разом визначимо провідні теми лірики ваганті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злиденного житт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всевладдя грош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ичне ставлення до клірик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ердження моральних цін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ту тему, яка вам найбільше імпонує і озвучте її, прикріплюючи до гітари, яку ви бачите на дошці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І. Підсумки уроку. Рефлекс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лірика вагантів – поезія вільнодумна, пустотлива, далека від аскетичних ідеалів середньовічного католицизму.  У своїх віршах ваганти оспівують прості радощі земного життя. Поезія вагантів сповнена життєрадісним пафосом, іноді вона має сатирично-викривальну спрямованість. Це надає поезії неповторної оригінальності, робить її унікальним явище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7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А зараз повернемося до епіграфа. Що ж хотів сказати М. Гаспаров своїми словами. (У цитаті йдеться про неабияку ерудицію мандрівних поетів, глибокі знання латини, за допомогою якої вони опанували високу науку. У їхніх поезіях, написаних ученою латиною, йшлося про земні радощі, насолоди  і прикрощі життя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сенк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, використовуючи знання про лірику вагантів, отримані на уроці, складіть сенкан, користуючись пам’яткою, яка у вас лежить на столі. (Кожна група складає сенкан і записує на аркуші – заготовки для збір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ан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елі, безтурботні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ують, шукають, мандрують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ривають любов духовенства до грошей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іарди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ір  прикметників до перших літер  слова 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– веселі, винахідливі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– артистичні, азартні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 – глузливі, геніальні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– авторитетні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– надійні, неординарні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– толерантні, темперамент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добігає кінця. Подивіться  на дошку, де ви прикріпили очікувані результати і скажіть, чи справдилися ваші очікування?  Про що дізналися, чого навчилися , що зрозуміли, відчули на у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 відповіді учнів: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розумів, хто такі ваганти. Це «мандрівні поети», священики, попи-розстриги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дізнався, що вагантів ще називали голіардами- з фр. блазень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розумів, що головними ознаками вагантів є: глузливе ставлення до свого суспільного стану, заклик до насолоди життям, використання мотивів народних пісень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дізнався, що лірика вагантів є анонімною, проте збереглося кілька імен поетів-вагантів – Примас Орлеанський, Архіпіїт Кельський, Вальтер Шатільонський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дізнався, що поезія вагантів спиралася на досвід античної традиції- творчість Овідія, Горація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’ясував, що  найвідоміша збірка пісень вагантів  «Буранські пісні» - складена в Баварії у 12 ст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робив висновок, що провідними темами лірики вагантів є тема злиденного життя, влади грошей, утвердження моральних цінностей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дізнався, що всі свої пісні ваганти писали латиною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апам’ятав, що ваганти у своїх поезіях закликали до веселих розваг у колі друзів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: а я відчула задоволення і насолоду від спілкування з вами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вчи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і твори вагантів пережили віки і не втратили   при цьому своєї загадкової сили, краси,  актуальності.  З’явилися сотні університетів по всьому світу, змінілися тисячі поколінь студентів, а на сьогоднішній день гімном студентів залишається «Гаудеамус», деякі строфи якого написали ваганти у середньовічній Європі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уривку із гім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на такій оптимістичній ноті і закінчимо наш сьогоднішній урок.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ІІ. Оцінювання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ьому уроці середньовічні акорди мелодії звучали по-різному. (учні підраховують ноти) . Нотки рожевого кольору – високий рівень, салатового – достатній, персикового – середн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підсумуємо нашу роботу: у І гр. мелодія звучала більш яскраво,  емоційно у стилі вагантів; у ІІ гр.  переважали мінорні  акорди, не притаманні ліриці вагантів; а ІІІ гр.  працювала як злагоджений оркестр, створивши неповторну, життєствердну мелодію вагантів.  я вдячна талановитим диригентам і солістам груп, які спрямували роботу своєї команди-оркестра.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ІІІ.  Домашнє завданн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993" w:right="85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52:00Z</dcterms:created>
  <dc:creator>User</dc:creator>
  <dc:description/>
  <cp:keywords/>
  <dc:language>en-US</dc:language>
  <cp:lastModifiedBy>User</cp:lastModifiedBy>
  <dcterms:modified xsi:type="dcterms:W3CDTF">2011-11-11T15:40:00Z</dcterms:modified>
  <cp:revision>10</cp:revision>
  <dc:subject/>
  <dc:title/>
</cp:coreProperties>
</file>