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.К.Дойль. «Собака Баскервіл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Вбивство молодої дівиці,  в яку був закоханий Гуго стало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на Михайлів день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) на день св.Миколая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) на Петра і Пав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На слідстві Беррімор дав одне неправдиве свідче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він сказав, що що навколо тіла сера Чарльза не було ніяких слід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сліди були жіноч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сліди були чоловіч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У сера Генрі Баскервіля по приїзду до Англії проп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докумен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валі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черев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Містер Степлтон займав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ентимологіє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етимологіє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біологіє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Події у творі відбуваються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у березн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жовтн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листопад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. Вкажіть  зай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доктор Ватс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доктор Мортіме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доктор Степлт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Містер Беррімор вночі подавав сигн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Холмс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Стелптон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Селден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На кого був схожий Степлт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сера Генрі Баскерві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сера Чарльза Баскерві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сера Гуго Баскерві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Сер Чарльз майже все своє життя провів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Африц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СШ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Аргентин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Місіс Степлтон бу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дружиною Степлт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сестро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подруго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ЛЮЯ ДО ТЕСТУ: 1) а, 2) а, 3)в; 4) а, 5) б, 6) в, 7) в, 8) в), 9) б), 10 а.</w:t>
      </w:r>
    </w:p>
    <w:sectPr>
      <w:type w:val="nextPage"/>
      <w:pgSz w:w="11906" w:h="16838"/>
      <w:pgMar w:left="1701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35:00Z</dcterms:created>
  <dc:creator>admin</dc:creator>
  <dc:description/>
  <cp:keywords/>
  <dc:language>en-US</dc:language>
  <cp:lastModifiedBy>admin</cp:lastModifiedBy>
  <dcterms:modified xsi:type="dcterms:W3CDTF">2008-02-19T04:50:00Z</dcterms:modified>
  <cp:revision>4</cp:revision>
  <dc:subject/>
  <dc:title/>
</cp:coreProperties>
</file>