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Контрольна робота за І семестр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всевітньої історії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8 класу Варіант 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b/>
          <w:lang w:val="uk-UA"/>
        </w:rPr>
        <w:t>Початковий рівень (кожна правильна відповідь 0,5 балів – 3 бали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 які роки тривала селянська війна в Німеччині 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ли було підписано Утрехтську унію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ли було підписано Аугбурський релігійний мир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кажіть роки правління Елизавети І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А) 1583-1646 рр                      б) 1533-1603 рр                     в) 1555-1650 рр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ли Х. Колумб відкрив Америку ?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А) 10 вересня 1400 р             б) 12 жовтня 1492 р               в) 30 серпня 1491 р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ли  тривала Тридцятилітня війна ?)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А) 1600-1630 рр                     б) 1611-1641 рр                       в) 1618-1648 рр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lang w:val="uk-UA"/>
        </w:rPr>
        <w:t>Середній рівень (кожна правильна відповідь на питання 0,5 балів – 3 бали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айте визначення понять :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 xml:space="preserve">Мануфактура –це 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Колонія – це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Капіталізм – це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Реформація – це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Гуманізм – це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Абсолютизм – це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статній рівень (кожна  правильна відповідь 1бал -  3 бали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озставте в хронологічному порядку періоди Тридцятилітньої війни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>1. шведський                                                    а) 1618 -1624 рр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>2. чеський                                                         б) 1625 -1629 рр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>3. франко – шведський                                    в) 1630 -1635 рр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>4. датський                                                        г) 1635-1648 рр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айте визначення поняття орден, вкажіть коли і хто був засновником ордену єзуїтів ?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Які торгові компанії були підписані Англією в Х</w:t>
      </w:r>
      <w:r>
        <w:rPr>
          <w:lang w:val="en-US"/>
        </w:rPr>
        <w:t>V</w:t>
      </w:r>
      <w:r>
        <w:rPr>
          <w:lang w:val="uk-UA"/>
        </w:rPr>
        <w:t>І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lang w:val="uk-UA"/>
        </w:rPr>
        <w:t>Високий рівень (правильна відповідь – 3 бали)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значте причини та наслідки Тридцятилітньої війн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0:28:00Z</dcterms:created>
  <dc:creator>User</dc:creator>
  <dc:description/>
  <cp:keywords/>
  <dc:language>en-US</dc:language>
  <cp:lastModifiedBy>USER</cp:lastModifiedBy>
  <cp:lastPrinted>2013-12-03T23:37:00Z</cp:lastPrinted>
  <dcterms:modified xsi:type="dcterms:W3CDTF">2017-09-13T17:13:00Z</dcterms:modified>
  <cp:revision>3</cp:revision>
  <dc:subject/>
  <dc:title>Погоджено</dc:title>
</cp:coreProperties>
</file>