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всевітньої історії   </w:t>
      </w:r>
    </w:p>
    <w:p>
      <w:pPr>
        <w:pStyle w:val="Normal"/>
        <w:jc w:val="center"/>
        <w:rPr/>
      </w:pPr>
      <w:r>
        <w:rPr>
          <w:b/>
          <w:lang w:val="uk-UA"/>
        </w:rPr>
        <w:t>для 8 класу Варіант І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b/>
          <w:lang w:val="uk-UA"/>
        </w:rPr>
        <w:t>Початковий рівень (кожна правильна відповідь 0,5 балів – 3 бали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кажіть роки життя Мартіна Лютер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483-1546 рр                      б) 1433-1543 рр                     в) 1455-1550 р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ли Х.Колумб відкрив Америку ?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0 вересня 1400 р             б) 12 жовтня 1492 р               в) 30 серпня 1491 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ли  тривала Тридцятилітня війна ?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600-1630 рр                     б) 1611-1641 рр                       в) 1618-1648 р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 які роки тривала революція в Нідерландах ?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ли тривала Варфоломіївська ніч?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Хто відкрив морський шлях до Індії 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йте визначення понять :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 xml:space="preserve">Мануфактура –це 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Колонія – ц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Капіталізм – ц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Реформація – ц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Гуманізм – ц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Абсолютизм – це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статній рівень (кожна  правильна відповідь 1бал -  3 бали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ставте в хронологічному порядку періоди Тридцятилітньої війни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1. шведський                                                    а) 1618 -1624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2. чеський                                                         б) 1625 -1629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3. франко – шведський                                    в) 1630 -1635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4. датський                                                        г) 1635-1648 р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йте визначення поняття орден, вкажіть коли і хто був засновником ордену єзуїтів ?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чому полягало вчення Кальвіна в період реформації 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Високий рівень (правильна відповідь – 3 бали)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те причини та наслідки Великих географічних відкритт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.О. Дрібниця, В.В. Крижанівська. Всесвітня історія 8 клас. – К.: А.С.К. Фаренгейт, 2000, - 224 с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. Е. Охредько. Всесвітня історія 8 клас. – Харків.: Ранок, - 2011, - 128 с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.В. Середницька . Всесвітня історія 8 клас. – К.: СПД ФО Сандул, 2008, - 304 с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.В. Гісем, О.О. Мартинюк. Всесвітня історія 8 клас. – К.: Веств, 2006, - 1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42:00Z</dcterms:created>
  <dc:creator>User</dc:creator>
  <dc:description/>
  <cp:keywords/>
  <dc:language>en-US</dc:language>
  <cp:lastModifiedBy>USER</cp:lastModifiedBy>
  <cp:lastPrinted>2013-12-03T23:28:00Z</cp:lastPrinted>
  <dcterms:modified xsi:type="dcterms:W3CDTF">2017-09-13T17:14:00Z</dcterms:modified>
  <cp:revision>2</cp:revision>
  <dc:subject/>
  <dc:title>Погоджено</dc:title>
</cp:coreProperties>
</file>