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 історії України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8 класу Варіант 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чатковий рівень (кожна правильна відповідь 0,5 балів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зак – це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селянин                                                        в) раб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воїн, вільна людина                                    г) чернець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иторія, на якій жили запорозькі козаки, називалась :</w:t>
      </w:r>
    </w:p>
    <w:p>
      <w:pPr>
        <w:pStyle w:val="Normal"/>
        <w:tabs>
          <w:tab w:val="clear" w:pos="708"/>
          <w:tab w:val="center" w:pos="5037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Запорізька Січ</w:t>
        <w:tab/>
        <w:t xml:space="preserve">                                         в) Османська імперія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Кримське ханство                                       г) Слобідська Україна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заків очолював :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цар                                                               в) король,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гетьман                                                        г) князь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було створено реєстрове козацтво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то був засновником Запорізької Січі ?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якому острові вперше була побудована Запорізька Січ ?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едній рівень (7 завдання 2 бала (по 0,5), 8 завдання 1 бал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визначення понять :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етьман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нія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да – це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ратства – це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Назвіть імена найвідоміших керівників українського козацтва кінця 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 – початку 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 століть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статній рівень (кожна  правильна відповідь 1, 5 бала -  3 бали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Назвіть відомі Вам  козацькі повстання та їх роки в Х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 xml:space="preserve"> – 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 століть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іть основні версії походження козацтва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окий рівень (правильна відповідь – 3 бали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характеристику Берестейської унії 1596 року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1:35:00Z</dcterms:created>
  <dc:creator>User</dc:creator>
  <dc:description/>
  <cp:keywords/>
  <dc:language>en-US</dc:language>
  <cp:lastModifiedBy>USER</cp:lastModifiedBy>
  <cp:lastPrinted>2014-11-26T18:16:00Z</cp:lastPrinted>
  <dcterms:modified xsi:type="dcterms:W3CDTF">2017-09-13T17:15:00Z</dcterms:modified>
  <cp:revision>4</cp:revision>
  <dc:subject/>
  <dc:title>Погоджено</dc:title>
</cp:coreProperties>
</file>