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всевітньої історії  (середні віки)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7 класу Варіант ІІ</w:t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чатковий рівень (кожна правильна відповідь 1 бал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и була прийнята Верденська угода ?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843 р                            б) 850 р                                   в) 872 р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 роки правління Юстиніана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 550 - 600 рр                б)  527 - 565 рр                     в) 500 - 550 р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3.    Коли утворилась Візантійська імперія 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А) 400 р                           б) 330 р                                   в) 3955 р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едній рівень (кожна правильна відповідь на питання 0,5 балів – 3 бали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  Дайте визначення понять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- Монархія – ц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- Інквізиція – ц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- Орден – ц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- Єресі – це 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Єретики – це 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Феодал – це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статній рівень (кожна  правильна відповідь 1,5 бал -  3 бали)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іть в хронологічній послідовності хрестові походи :</w:t>
      </w:r>
    </w:p>
    <w:p>
      <w:pPr>
        <w:pStyle w:val="Normal"/>
        <w:ind w:left="2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                                                                   а)  1270,  1291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                                                                 б)  1216 - 1217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                                                                   в)  1248 - 1254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                                                                 г)  1147 - 1149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                                                                   д)  1202 - 1204 рр</w:t>
      </w:r>
    </w:p>
    <w:p>
      <w:pPr>
        <w:pStyle w:val="Normal"/>
        <w:tabs>
          <w:tab w:val="clear" w:pos="708"/>
          <w:tab w:val="center" w:pos="4977" w:leader="none"/>
        </w:tabs>
        <w:ind w:left="600" w:hanging="0"/>
        <w:rPr/>
      </w:pPr>
      <w:r>
        <w:rPr>
          <w:sz w:val="26"/>
          <w:szCs w:val="26"/>
          <w:lang w:val="uk-UA"/>
        </w:rPr>
        <w:t>6.</w:t>
        <w:tab/>
        <w:t xml:space="preserve">                         </w:t>
      </w:r>
      <w:r>
        <w:rPr>
          <w:sz w:val="26"/>
          <w:szCs w:val="26"/>
          <w:lang w:val="en-US"/>
        </w:rPr>
        <w:t xml:space="preserve">             </w:t>
      </w:r>
      <w:r>
        <w:rPr>
          <w:sz w:val="26"/>
          <w:szCs w:val="26"/>
          <w:lang w:val="uk-UA"/>
        </w:rPr>
        <w:t xml:space="preserve"> ж)  1228 - 1229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                                                                   З)  1189 - 1192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                                                                 е)  1096 - 1099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 коли і які ордени були утворені в середньовіччі ?</w:t>
      </w:r>
    </w:p>
    <w:p>
      <w:pPr>
        <w:pStyle w:val="Normal"/>
        <w:ind w:left="2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окий рівень (кожна правильна відповідь 1,5 бали – 3 бали)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 причини і наслідки хрестових походів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>Феодальний замок, яким він був ?</w:t>
      </w:r>
    </w:p>
    <w:p>
      <w:pPr>
        <w:pStyle w:val="Normal"/>
        <w:ind w:left="2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29:00Z</dcterms:created>
  <dc:creator>User</dc:creator>
  <dc:description/>
  <cp:keywords/>
  <dc:language>en-US</dc:language>
  <cp:lastModifiedBy>USER</cp:lastModifiedBy>
  <cp:lastPrinted>2014-11-26T18:18:00Z</cp:lastPrinted>
  <dcterms:modified xsi:type="dcterms:W3CDTF">2017-09-13T17:16:00Z</dcterms:modified>
  <cp:revision>6</cp:revision>
  <dc:subject/>
  <dc:title>Погоджено</dc:title>
</cp:coreProperties>
</file>