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нтрольна робота за І семестр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всевітньої історії  (середні віки)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7 класу Варіант І</w:t>
      </w:r>
    </w:p>
    <w:p>
      <w:pPr>
        <w:pStyle w:val="Normal"/>
        <w:ind w:left="360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чатковий рівень (кожна правильна відповідь 1 бал – 3 бали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ли відбулось падіння Західної Римської імперії ?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476 р                      б) 573 р                                          в) 400 р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кажіть роки правління Карла Великого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 700-800 рр                 б)  750-850 рр                          в) 742-814 р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3.    Коли утворилась Папська держава ?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А) 842 р                           б) 756 р                                    в) 645 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едній рівень (кожна правильна відповідь на питання 0,5 балів – 3 бали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4.  Дайте визначення понять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- Монархія – це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- Інквізиція – це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- Орден – це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- Єресі – це 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Єретики – це 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Феодал – це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статній рівень (кожна  правильна відповідь 1,5 бал -  3 бали)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тановіть в хронологічній послідовності хрестові походи :</w:t>
      </w:r>
    </w:p>
    <w:p>
      <w:pPr>
        <w:pStyle w:val="Normal"/>
        <w:ind w:left="2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                                                                   а)  1270, 1291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                                                                   б)  1216- 1217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                                                                   в)  1248-1254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                                                                 г)  1147-1149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                                                                   д)  1202-1204 рр</w:t>
      </w:r>
    </w:p>
    <w:p>
      <w:pPr>
        <w:pStyle w:val="Normal"/>
        <w:tabs>
          <w:tab w:val="clear" w:pos="708"/>
          <w:tab w:val="center" w:pos="4977" w:leader="none"/>
        </w:tabs>
        <w:ind w:left="600" w:hanging="0"/>
        <w:rPr/>
      </w:pPr>
      <w:r>
        <w:rPr>
          <w:sz w:val="26"/>
          <w:szCs w:val="26"/>
          <w:lang w:val="uk-UA"/>
        </w:rPr>
        <w:t>6.</w:t>
        <w:tab/>
        <w:t xml:space="preserve">                         </w:t>
      </w: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  <w:lang w:val="uk-UA"/>
        </w:rPr>
        <w:t xml:space="preserve"> ж)  1228-1229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                                                                   З)  1189-1192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                                                                 е)  1096-1099 рр</w:t>
      </w:r>
    </w:p>
    <w:p>
      <w:pPr>
        <w:pStyle w:val="Normal"/>
        <w:ind w:left="6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кажіть коли і які ордени були утворені в середньовіччі ?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сокий рівень (кожна правильна відповідь 1,5 бали – 3 бали)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кажіть причини великих переселень народів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им було середньовічне місто ?</w:t>
      </w:r>
    </w:p>
    <w:p>
      <w:pPr>
        <w:pStyle w:val="Normal"/>
        <w:ind w:left="2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55:00Z</dcterms:created>
  <dc:creator>User</dc:creator>
  <dc:description/>
  <cp:keywords/>
  <dc:language>en-US</dc:language>
  <cp:lastModifiedBy>USER</cp:lastModifiedBy>
  <cp:lastPrinted>2014-11-26T18:19:00Z</cp:lastPrinted>
  <dcterms:modified xsi:type="dcterms:W3CDTF">2017-09-13T17:17:00Z</dcterms:modified>
  <cp:revision>4</cp:revision>
  <dc:subject/>
  <dc:title>Погоджено</dc:title>
</cp:coreProperties>
</file>