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всесвітньої історії (історії стародавнього світу)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6 клас І варіант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очатковий рівень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беріть правильну відповідь (Так чи Ні )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«Батьком істрорії» називають відомого давньогрецького вченого Геродота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толицею об'єднаної Єгипетської держави було місто Мемфіс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исемність Межиріччя називалася клинописом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ічка Інд вважається в індійців священною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Автором визначних поем «Ілліада» та «Одіссея» є сліпий давньогрецький поет Гомер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ред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йте визначення понять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Історія – це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елігія – це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ультура – це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аосизм – це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Нумізматика – це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b/>
          <w:sz w:val="22"/>
          <w:szCs w:val="22"/>
          <w:lang w:val="uk-UA"/>
        </w:rPr>
        <w:t>Достат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йте відповідь на питання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роки правління царя Хаммурапі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ли утворилась Єгипетська держава 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ли було відкрито Трипільську культур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Назвіть роки правління династії Цінь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роки тривалості Троянської війн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оки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ворче завдання</w:t>
      </w:r>
    </w:p>
    <w:p>
      <w:pPr>
        <w:pStyle w:val="Normal"/>
        <w:ind w:left="360" w:hanging="0"/>
        <w:jc w:val="right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1,5 балів – 3 бали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словіть свою думку про походження людин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ому влада фараона була такою могутньою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8:00Z</dcterms:created>
  <dc:creator>User</dc:creator>
  <dc:description/>
  <cp:keywords/>
  <dc:language>en-US</dc:language>
  <cp:lastModifiedBy>USER</cp:lastModifiedBy>
  <cp:lastPrinted>2013-12-04T00:21:00Z</cp:lastPrinted>
  <dcterms:modified xsi:type="dcterms:W3CDTF">2017-09-04T19:44:00Z</dcterms:modified>
  <cp:revision>11</cp:revision>
  <dc:subject/>
  <dc:title>Підсумкова контрольна робота за І семестр з історії стародавнього світу</dc:title>
</cp:coreProperties>
</file>