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нтрольна робота за І семестр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з історії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7 класу Варіант І</w:t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чатковий рівень (кожна правильна відповідь 0,5 бала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у Київську Русь було утворено у :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850 р                                            в) 912 р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882 р                                            г) 988 р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иївську Русь очолив :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 король                                        в) князь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 султан                                        г) цар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ристиянство, як державну релігію було прийнято у :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945 р                                           в) 1015 р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988 р                                            г) 882 р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кажіть ім'я князя, який запровадив християнство на Київській русі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и було засновано місто Київ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кажіть імя першого Великого князя?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Рюрик                                           в) Святослав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Олег                                              г) Ярослав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едній рівень (кожна правильна відповідь на питання 0,5 балів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визначення понять :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еодалізм – це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нина – це 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ітописи – це 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нязь – це 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яри – це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ристиянство – це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статній рівень (кожна  правильна відповідь 1,5 бал -  3 бали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Поставке в хронологічній послідовності та вкажіть роки правління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Аскольд і Дір; Святослав; В. Мономах; Олег; Я. Мудрий; Ігор; В.Великий;Ольга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ажіть східнослов'янські племена – предків українців, які проживали на території України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окий рівень (правильна відповідь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характеризуйте політику правління Ярославичі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45:00Z</dcterms:created>
  <dc:creator>User</dc:creator>
  <dc:description/>
  <cp:keywords/>
  <dc:language>en-US</dc:language>
  <cp:lastModifiedBy>USER</cp:lastModifiedBy>
  <cp:lastPrinted>2014-11-26T18:23:00Z</cp:lastPrinted>
  <dcterms:modified xsi:type="dcterms:W3CDTF">2017-09-13T17:18:00Z</dcterms:modified>
  <cp:revision>4</cp:revision>
  <dc:subject/>
  <dc:title>Погоджено</dc:title>
</cp:coreProperties>
</file>