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 xml:space="preserve">Контрольна робота за І семестр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з  всесвітньої історії (історії стародавнього світу)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6 клас ІІ варіант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очатковий рівень  </w:t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беріть правильну відповідь (Так чи Ні )</w:t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(кожна правильна відповідь 0,6 балів – 3 бали)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Трипільську культуру відкрив відомий археолог Вікентій хвойко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Хатшепсут – цариця, яка правила Єгиптом 22 рок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Найвідомішим з усіх вавилонських царів був Хаммурапі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Китайського імператора називали «Сином Неба»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Троянська війна тривала 1 рік 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ередній рівень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айте визначення понять 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(кожна правильна відповідь 0,6 балів – 3 бали)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Археологія – це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Мумія – це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Цивілізація – це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Фараон – це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Хронологія – це 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статній рівень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йте відповідь на питання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(кожна правильна відповідь 0,6 балів – 3 бали)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Назвіть роки правління  царя Солона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Де розташована Єгипетська держава 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Назвіть найбільші піраміди Стародавнього Єгипту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Назвіть роки правління династії Ся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Назвіть етапи Кам'яного віку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сокий рівень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ворче завдання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(кожна правильна відповідь 1,5 балів – 3 бали)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Охарактеризуйте політику царя Соломона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Чим релігія стародавніх египтян відрізнялася від релігії вавилонців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9:00Z</dcterms:created>
  <dc:creator>User</dc:creator>
  <dc:description/>
  <cp:keywords/>
  <dc:language>en-US</dc:language>
  <cp:lastModifiedBy>USER</cp:lastModifiedBy>
  <cp:lastPrinted>2013-12-04T00:23:00Z</cp:lastPrinted>
  <dcterms:modified xsi:type="dcterms:W3CDTF">2017-09-04T19:44:00Z</dcterms:modified>
  <cp:revision>8</cp:revision>
  <dc:subject/>
  <dc:title>Підсумкова контрольна робота за І семестр з історії стародавнього світу</dc:title>
</cp:coreProperties>
</file>