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з історії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7 класу Варіант ІІ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чатковий рівень (кожна правильна відповідь 0,5 бала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ім'я князя, який запровадив християнство на Київській русі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було засновано місто Київ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ли відбувся Любецький з'їзд князів?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то за легендою являється засновником Києва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у Київську Русь було утворено у :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850 р                                            в) 912 р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882 р                                            г) 988 р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ристиянство, як державну релігію було прийнято у :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945 р                                           в) 1015 р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б) 988 р                                            г) 882 р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едній рівень (кожна правильна відповідь на питання 0,5 балів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визначення понять :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одалізм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ина – це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ітописи – це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нязь – це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яри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ристиянство – це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татній рівень (кожна  правильна відповідь 1,5 бал - 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авке в хронологічній послідовності та вкажіть роки правління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Аскольд і Дір; Святослав; В. Мономах; Олег; Я. Мудрий; Ігор; В.Великий;Ольга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ажіть східнослов'янські племена – предків українців, які проживали на території України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окий рівень (правильна відповідь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характеризуйте політику правління Ярослава Мудрого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22:00Z</dcterms:created>
  <dc:creator>User</dc:creator>
  <dc:description/>
  <cp:keywords/>
  <dc:language>en-US</dc:language>
  <cp:lastModifiedBy>USER</cp:lastModifiedBy>
  <cp:lastPrinted>2014-11-26T18:21:00Z</cp:lastPrinted>
  <dcterms:modified xsi:type="dcterms:W3CDTF">2017-09-13T17:18:00Z</dcterms:modified>
  <cp:revision>5</cp:revision>
  <dc:subject/>
  <dc:title>Погоджено</dc:title>
</cp:coreProperties>
</file>