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Контрольна робота за І семестр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з  всесвітньої історії (історії стародавнього світу)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6 клас  ІІІ варіант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очатковий рівень  </w:t>
      </w:r>
    </w:p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беріть правильну відповідь (Так чи Ні )</w:t>
      </w:r>
    </w:p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(кожна правильна відповідь 0,6 балів – 3 бали)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Неандертальці навчилися добувати вогонь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Міфи – це фантастичні оповідання про богів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ерші мешканці в долині Тигру та Єфрату – це давні шумер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Деви – це індійські бог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Цар Солон був тираном</w:t>
      </w:r>
    </w:p>
    <w:p>
      <w:pPr>
        <w:pStyle w:val="Normal"/>
        <w:ind w:left="36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ередній рівень</w:t>
      </w:r>
    </w:p>
    <w:p>
      <w:pPr>
        <w:pStyle w:val="Normal"/>
        <w:ind w:left="36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айте визначення понять </w:t>
      </w:r>
    </w:p>
    <w:p>
      <w:pPr>
        <w:pStyle w:val="Normal"/>
        <w:ind w:left="36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(кожна правильна відповідь 0,6 балів – 3 бали)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Сфрагістика – це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Династія – це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Буддизм – це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Історичне джерело – це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Держава – це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статній рівень</w:t>
      </w:r>
    </w:p>
    <w:p>
      <w:pPr>
        <w:pStyle w:val="Normal"/>
        <w:ind w:left="36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айте відповідь на питання</w:t>
      </w:r>
    </w:p>
    <w:p>
      <w:pPr>
        <w:pStyle w:val="Normal"/>
        <w:ind w:left="36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(кожна правильна відповідь 0,6 балів – 3 бали)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/>
        <w:t xml:space="preserve">Коли </w:t>
      </w:r>
      <w:r>
        <w:rPr>
          <w:lang w:val="uk-UA"/>
        </w:rPr>
        <w:t>було утворено Давню Спарту?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Як єгиптяни називали фараона 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Коли були написані закони Хаммурапі і скільки було статтів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Назвіть роки правління династії Шан (Інь)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Назвіть найвідоміших правителів Стародавнього Єгипту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сокий рівень</w:t>
      </w:r>
    </w:p>
    <w:p>
      <w:pPr>
        <w:pStyle w:val="Normal"/>
        <w:ind w:left="36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ворче завдання</w:t>
      </w:r>
    </w:p>
    <w:p>
      <w:pPr>
        <w:pStyle w:val="Normal"/>
        <w:ind w:left="36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(кожна правильна відповідь 1,5 балів – 3 бали)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Охарактеризуйте політику фараона Аменхотепра І</w:t>
      </w:r>
      <w:r>
        <w:rPr>
          <w:lang w:val="en-US"/>
        </w:rPr>
        <w:t>V</w:t>
      </w:r>
      <w:r>
        <w:rPr>
          <w:lang w:val="uk-UA"/>
        </w:rPr>
        <w:t xml:space="preserve"> – Ехнатона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Дайте характеристику законів Хаммурапі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08:00Z</dcterms:created>
  <dc:creator>User</dc:creator>
  <dc:description/>
  <cp:keywords/>
  <dc:language>en-US</dc:language>
  <cp:lastModifiedBy>USER</cp:lastModifiedBy>
  <cp:lastPrinted>2013-12-04T00:25:00Z</cp:lastPrinted>
  <dcterms:modified xsi:type="dcterms:W3CDTF">2017-09-04T19:45:00Z</dcterms:modified>
  <cp:revision>8</cp:revision>
  <dc:subject/>
  <dc:title>Підсумкова контрольна робота за І семестр з історії стародавнього світу</dc:title>
</cp:coreProperties>
</file>