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рок літературного читання 2 клас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ідготувала: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лущенко Наталія Григорів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. Білоруська народна казка «Легкий хліб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: </w:t>
      </w:r>
      <w:r>
        <w:rPr>
          <w:rFonts w:cs="Times New Roman" w:ascii="Times New Roman" w:hAnsi="Times New Roman"/>
          <w:sz w:val="28"/>
          <w:szCs w:val="28"/>
        </w:rPr>
        <w:t>опрацювати білоруську казку, вчити стисло переказувати зміст прочитаного, малювати словесні картини до кожної із частин, ділити текст на частини; розвивати навички виразного читання, вміння аналізувати прочитаний текст; виховувати повагу до професії хлібороб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днання: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льтимедійна презентація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ід уроку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Організаційний момент.  (слайд 2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. Мовна розминка. (слайд  3,4, 5, 6)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55" w:firstLine="709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ихальна гімнаст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55" w:firstLine="709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бота над скоромовко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Актуалізація опорних знань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ікторина.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(слайд 7, 8, 9, 10, 11)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ч и т е л ь. Згадаймо українські та російські народні казки, які ви вже знаєте.</w:t>
        <w:br/>
      </w:r>
    </w:p>
    <w:p>
      <w:pPr>
        <w:sectPr>
          <w:type w:val="nextPage"/>
          <w:pgSz w:w="11906" w:h="16838"/>
          <w:pgMar w:left="993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. Підробив він голосо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ав на маминім співа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догадалися маля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вк це, а не наша мати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«Вовк та семеро козенят»,рос. казка)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.Хто утік від баби з дідом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е міг сидіти на вікні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устрів у лісі різних звір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кожному співав пісні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олобок», варіант укр. нар. казки).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).На городі виростал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осени велика ст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ід почав усіх гука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Час красуню нашу рвати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«Ріпка», рос. казка).</w:t>
        <w:br/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).До роботи неохочі;</w:t>
        <w:br/>
        <w:t>А як їсти — поспішають, любі діт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 цю казку називают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(«Колосок», укр. нар. казк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sectPr>
          <w:type w:val="continuous"/>
          <w:pgSz w:w="11906" w:h="16838"/>
          <w:pgMar w:left="993" w:right="850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Перевірка домашнього завдання. (слайд 12)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екажіть уривок , що відповідає даній ілюстрації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слайд 13)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20" w:firstLine="709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ими словами можна охарактеризувати лисичку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(слайд 14)</w:t>
      </w:r>
    </w:p>
    <w:p>
      <w:pPr>
        <w:pStyle w:val="Normal"/>
        <w:spacing w:lineRule="auto" w:line="240" w:before="0" w:after="0"/>
        <w:ind w:left="-142"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Фізкультхвилинка (слайд 1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Мотивація навчальної 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Бесіда вчителя.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16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сьогодні ми вирушаємо д</w:t>
      </w:r>
      <w:r>
        <w:rPr>
          <w:rFonts w:cs="Times New Roman" w:ascii="Times New Roman" w:hAnsi="Times New Roman"/>
          <w:sz w:val="28"/>
          <w:szCs w:val="28"/>
        </w:rPr>
        <w:t>о Країни казок. Нещодавно ми побували в Україні та Росії, а тепер відвідаємо ще одну не менш цікаву країну — прекрасну Білорусь. Площа цієї країни 207 6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проживає 10.300.000 людей.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слайд 17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ацюємо на уроці казку «Легкий хліб», попрацюємо над технікою читання, навчимо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бірково </w:t>
      </w:r>
      <w:r>
        <w:rPr>
          <w:rFonts w:cs="Times New Roman" w:ascii="Times New Roman" w:hAnsi="Times New Roman"/>
          <w:sz w:val="28"/>
          <w:szCs w:val="28"/>
        </w:rPr>
        <w:t>переказувати зміст казки.</w:t>
        <w:br/>
        <w:t>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II.    Опрацювання нового матеріалу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Робота з текст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Читання </w:t>
      </w:r>
      <w:r>
        <w:rPr>
          <w:rFonts w:cs="Times New Roman" w:ascii="Times New Roman" w:hAnsi="Times New Roman"/>
          <w:sz w:val="28"/>
          <w:szCs w:val="28"/>
        </w:rPr>
        <w:t xml:space="preserve"> казки «Легкий хліб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чителем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18)</w:t>
      </w:r>
    </w:p>
    <w:p>
      <w:pPr>
        <w:pStyle w:val="Style16"/>
        <w:shd w:fill="FFFFFF" w:val="clear"/>
        <w:spacing w:lineRule="atLeast" w:line="360" w:before="0" w:after="0"/>
        <w:ind w:left="644" w:firstLine="709"/>
        <w:contextualSpacing/>
        <w:rPr>
          <w:rFonts w:ascii="Times New Roman" w:hAnsi="Times New Roman" w:eastAsia="Times New Roman" w:cs="Times New Roman"/>
          <w:b/>
          <w:b/>
          <w:i/>
          <w:i/>
          <w:color w:val="1615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61514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/>
          <w:i/>
          <w:color w:val="161514"/>
          <w:sz w:val="28"/>
          <w:szCs w:val="28"/>
          <w:lang w:eastAsia="ru-RU"/>
        </w:rPr>
        <w:t>Хто, крім вовка, є персонажами казки?</w:t>
      </w:r>
    </w:p>
    <w:p>
      <w:pPr>
        <w:pStyle w:val="Normal"/>
        <w:spacing w:lineRule="auto" w:line="240" w:before="0" w:after="0"/>
        <w:ind w:firstLine="709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440</wp:posOffset>
            </wp:positionH>
            <wp:positionV relativeFrom="paragraph">
              <wp:posOffset>330200</wp:posOffset>
            </wp:positionV>
            <wp:extent cx="2095500" cy="157162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84" t="21512" r="19013" b="15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ловникова робот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19, 20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. Самостійне читання казки учня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21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Бесіда за змістом прочитаног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22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ви можете пояснити назву казк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яким проханням вовк підійшов до косаря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у пораду дав косар вовкові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овк вирішив робити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вдалося вовкові покуштувати легкого хліб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б сталося, якби вовк не шукав легкого хліба?</w:t>
        <w:br/>
      </w:r>
    </w:p>
    <w:p>
      <w:pPr>
        <w:pStyle w:val="Normal"/>
        <w:spacing w:lineRule="auto" w:line="240" w:before="0" w:after="0"/>
        <w:ind w:left="36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</w:rPr>
        <w:t>Вибіркове читання текст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 «Розвідники». (слайд 23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ч и т е л ь.</w:t>
      </w:r>
      <w:r>
        <w:rPr>
          <w:rFonts w:cs="Times New Roman" w:ascii="Times New Roman" w:hAnsi="Times New Roman"/>
          <w:sz w:val="28"/>
          <w:szCs w:val="28"/>
        </w:rPr>
        <w:t> Я читатиму початок речення, а ви спробуйте знайти в тексті кінець і прочитати й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ідійшов він», «Хотів би», «Дочекайся, доки», «Раз не хочеш».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 тепер я прочитаю кінець речення, а ви знайдіть його почат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попросив хліба», «…землю зорати», «…заборонувати», «поїж легкий».</w:t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 Розвиток зв’язного мовл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Гра «Блискавка» (слайд 24, 25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зповідь «Як потрапляє хліб до столу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слайд 26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ч и т е л ь. Розглянемо серію малюнків і за їх допомогою складемо модель«Як хліб потрапляє до столу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ІІ. Підбиття підсумків уроку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</w:p>
    <w:p>
      <w:pPr>
        <w:pStyle w:val="Normal"/>
        <w:shd w:fill="FFFFFF" w:val="clear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Бесіда.</w:t>
        <w:br/>
      </w:r>
      <w:r>
        <w:rPr>
          <w:rFonts w:eastAsia="Times New Roman" w:cs="Times New Roman" w:ascii="Times New Roman" w:hAnsi="Times New Roman"/>
          <w:color w:val="161514"/>
          <w:sz w:val="28"/>
          <w:szCs w:val="28"/>
          <w:lang w:val="uk-UA" w:eastAsia="ru-RU"/>
        </w:rPr>
        <w:t>— Чого вчить нас ця казка?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imes New Roman" w:hAnsi="Times New Roman" w:eastAsia="Times New Roman" w:cs="Times New Roman"/>
          <w:color w:val="1615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4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61514"/>
          <w:sz w:val="28"/>
          <w:szCs w:val="28"/>
          <w:lang w:eastAsia="ru-RU"/>
        </w:rPr>
        <w:t>Якою є її головна думка?</w:t>
      </w:r>
    </w:p>
    <w:p>
      <w:pPr>
        <w:pStyle w:val="Normal"/>
        <w:shd w:fill="FFFFFF" w:val="clear"/>
        <w:spacing w:lineRule="atLeast" w:line="360" w:before="0" w:after="0"/>
        <w:ind w:firstLine="709"/>
        <w:rPr>
          <w:rFonts w:ascii="Times New Roman" w:hAnsi="Times New Roman" w:eastAsia="Times New Roman" w:cs="Times New Roman"/>
          <w:color w:val="1615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4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161514"/>
          <w:sz w:val="28"/>
          <w:szCs w:val="28"/>
          <w:lang w:eastAsia="ru-RU"/>
        </w:rPr>
        <w:t>Чи може бути хліб «легким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16151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6151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 Домашнє завдан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(слайд 27)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continuous"/>
      <w:pgSz w:w="11906" w:h="16838"/>
      <w:pgMar w:left="993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5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2:32:00Z</dcterms:created>
  <dc:creator>User</dc:creator>
  <dc:description/>
  <cp:keywords/>
  <dc:language>en-US</dc:language>
  <cp:lastModifiedBy>ДОМ</cp:lastModifiedBy>
  <dcterms:modified xsi:type="dcterms:W3CDTF">2017-10-15T12:32:00Z</dcterms:modified>
  <cp:revision>2</cp:revision>
  <dc:subject/>
  <dc:title/>
</cp:coreProperties>
</file>