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00" w:hanging="90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sz w:val="28"/>
          <w:szCs w:val="28"/>
          <w:lang w:val="uk-UA"/>
        </w:rPr>
        <w:t>Сербська казка «Жбан меду». Однакові герої в різних казках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00" w:hanging="900"/>
        <w:rPr/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Вчити дітей правильно висловлювати  думки,  вдосконалювати вміння читати  в особах, правильно інтонуючи репліки;</w:t>
      </w:r>
    </w:p>
    <w:p>
      <w:pPr>
        <w:pStyle w:val="Normal"/>
        <w:ind w:left="900" w:hanging="90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формувати початкові уміння читати мовчки;</w:t>
      </w:r>
    </w:p>
    <w:p>
      <w:pPr>
        <w:pStyle w:val="Normal"/>
        <w:ind w:left="900" w:hanging="90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удосконалювати техніку читання, використовуючи різні види роботи над текстом;</w:t>
      </w:r>
    </w:p>
    <w:p>
      <w:pPr>
        <w:pStyle w:val="Normal"/>
        <w:ind w:left="900" w:hanging="90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озвивати логічне мислення у школярів, уміння відтворювати зміст      прочитаного;</w:t>
      </w:r>
    </w:p>
    <w:p>
      <w:pPr>
        <w:pStyle w:val="Normal"/>
        <w:ind w:left="900" w:hanging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иховувати любов до читання казок,  культуру спілкув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800" w:hanging="180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Картки для читання, емблеми Маші, лялька Маша, мультимедійна презентація, підручник В. Науменко «Літературне читання»  2 клас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п уроку: комбінований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№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рганізований момент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Починаємо урок,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почули ми дзвінок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н за парти кличе нас –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боти швидко – клас!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чинаємо урок читання, який проведу я, учителька 2-Б класу Кобеляцької ЗОШ № 2 Душка О.І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№ 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віз нашого у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разно читаємо,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но розповідаємо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ву свою розвиваємо!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овленнєва розминка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и, ви любите читати? А дивитися мультфільми? А що більше ви любите? Хто ваші улюблені казкові герої? А герої з мультфільмів?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дучи сьогодні до вас на урок, я зустріла маленьку дівчинку. Вона дуже весела і жвава. Я запросила її до нас на урок. Впізнали її? Так це Маша. Вона всім подобається? Яку ви можете дати їй характеристику? Яка вона на вашу думку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весела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жвава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розумна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дотепна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наполеглива</w:t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 xml:space="preserve">кмітлива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ішна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ерта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№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ша буде з нами на уроці. А ми зараз зробимо зарядку для язичка.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икуляційна впра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ж наш пустун-язичо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вався за біленький тинок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г на бочок і мовч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ми зараз його розбудим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плямкали губк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клацали зубк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ичали гускою: с-с-с-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зижчали комариком: з-з-з-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иркали трактором: др.-р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шуміли вітерцем: ш-ш-ш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ці: Поки ми з вами робили зарядку, Маша у словах загубила закінчення допоможемо їй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Слайд № 4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№ 5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права на передбачення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4130</wp:posOffset>
                </wp:positionV>
                <wp:extent cx="1028700" cy="4572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9pt" to="116.9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АБЕ</w:t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48260</wp:posOffset>
                </wp:positionV>
                <wp:extent cx="1028700" cy="2286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8pt" to="116.9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ДЕСЯ</w:t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7239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7pt" to="116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2390</wp:posOffset>
                </wp:positionV>
                <wp:extent cx="1257300" cy="2286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7pt" to="116.95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143000" cy="457200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116.95pt,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М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</w:t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705</wp:posOffset>
                </wp:positionH>
                <wp:positionV relativeFrom="paragraph">
                  <wp:posOffset>24130</wp:posOffset>
                </wp:positionV>
                <wp:extent cx="1143000" cy="457200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1.9pt" to="124.1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ЧИС</w:t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705</wp:posOffset>
                </wp:positionH>
                <wp:positionV relativeFrom="paragraph">
                  <wp:posOffset>48260</wp:posOffset>
                </wp:positionV>
                <wp:extent cx="1143000" cy="2286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3.8pt" to="124.1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СВІТ</w:t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405</wp:posOffset>
                </wp:positionH>
                <wp:positionV relativeFrom="paragraph">
                  <wp:posOffset>72390</wp:posOffset>
                </wp:positionV>
                <wp:extent cx="1257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5.7pt" to="124.1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705</wp:posOffset>
                </wp:positionH>
                <wp:positionV relativeFrom="paragraph">
                  <wp:posOffset>72390</wp:posOffset>
                </wp:positionV>
                <wp:extent cx="1143000" cy="2286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5.7pt" to="124.1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405</wp:posOffset>
                </wp:positionH>
                <wp:positionV relativeFrom="paragraph">
                  <wp:posOffset>72390</wp:posOffset>
                </wp:positionV>
                <wp:extent cx="1257300" cy="4572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5.7pt" to="124.1pt,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С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</w:t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510</wp:posOffset>
                </wp:positionH>
                <wp:positionV relativeFrom="paragraph">
                  <wp:posOffset>24130</wp:posOffset>
                </wp:positionV>
                <wp:extent cx="1257300" cy="45720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1.9pt" to="140.25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ЧИТА</w:t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510</wp:posOffset>
                </wp:positionH>
                <wp:positionV relativeFrom="paragraph">
                  <wp:posOffset>48260</wp:posOffset>
                </wp:positionV>
                <wp:extent cx="1143000" cy="2286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3.8pt" to="131.2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ВАРЕ</w:t>
      </w:r>
    </w:p>
    <w:p>
      <w:pPr>
        <w:pStyle w:val="Normal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510</wp:posOffset>
                </wp:positionH>
                <wp:positionV relativeFrom="paragraph">
                  <wp:posOffset>72390</wp:posOffset>
                </wp:positionV>
                <wp:extent cx="1257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5.7pt" to="140.2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510</wp:posOffset>
                </wp:positionH>
                <wp:positionV relativeFrom="paragraph">
                  <wp:posOffset>72390</wp:posOffset>
                </wp:positionV>
                <wp:extent cx="1257300" cy="2286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5.7pt" to="140.25pt,2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8810</wp:posOffset>
                </wp:positionH>
                <wp:positionV relativeFrom="paragraph">
                  <wp:posOffset>72390</wp:posOffset>
                </wp:positionV>
                <wp:extent cx="1143000" cy="45720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5.7pt" to="140.25pt,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БА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зараз Маша переплутала слова в прислів’ї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№ 6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№ 7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сти і пояснити прислів’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ечко Гостре сердечко кол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е словечко коле сердеч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, може образити людину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№ 8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а над скоромовк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а митися не вмі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а мило з рук не змил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таємо </w:t>
        <w:tab/>
        <w:t xml:space="preserve">П – повіль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Н – нормальн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ШВ – швид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СК – скоромовкою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Чистомовка Слайд № 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еревірка д/з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передніх уроках ми з вами вивчали казк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зок чимало є на світі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веселих і сум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чи зможете ви, діт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жити без них?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№ 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ро «Лабіринт»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В</w:t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Ь                                    П                                   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                                   О</w:t>
        <w:tab/>
        <w:tab/>
        <w:tab/>
        <w:t xml:space="preserve">      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                                    В</w:t>
        <w:tab/>
        <w:tab/>
        <w:tab/>
        <w:t xml:space="preserve">      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                                   Ч</w:t>
        <w:tab/>
        <w:tab/>
        <w:tab/>
        <w:t xml:space="preserve">      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А</w:t>
        <w:tab/>
        <w:tab/>
        <w:tab/>
        <w:t xml:space="preserve">     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Л</w:t>
        <w:tab/>
        <w:tab/>
        <w:tab/>
        <w:t xml:space="preserve">      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Ь                                    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Е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а хоче перевірити чи добре знаєте ви казк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Робота в групах «Продовж казк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у, дівчино, чув я про твій великий розум. Отже слухай! Є в мене на горищі куделя. А їй 100 років. Спряди з неї золоті нитки. (Що відповіла дівчин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аразд, ти мені добре відповіла, а тепер я тобі скажу ось що. Є в мене на горищі 100 глечиків з дірками. Залатай їх! (Що відповіла дівчин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Так ось що. Принеси й не принеси, щоб  було й не бул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вчина подумала трохи, вийшла на кухню і … (Продовж реченн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Побачивши, що дівчина й справді дуже розумна, король вирішив… (Продовж речення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V. Мотивація навчальної діяльн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зка.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колискової пісні, яку співала вам мама, це перший художній твір, з яким ви познайомились.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зка народилась в сиву давнину. Ці фантастичні історії передавались із уст в уста. (Легенда про казку)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у нас незвичайний урок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азку ми зробимо, ще один крок.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 казкою ми зустрічались не раз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знову вона завітала до нас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відомлення теми і мети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а дуже любить казки. Вона склала загадки про головних герої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гадайте загад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і зуби, сильні лап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схожий на собак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олює дуже ловк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пізнали, друзі  (____________)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Слайд № 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Я руда, низького зрост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тра я і довгохвос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вку брату я сестри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зовуть мене            (_____________)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№ 12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давайте пригадаємо в яких казках є ці звірі. («Колобок», «Солом’яний бичок», «Пан Коцький»)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№ 1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. Опрацювання казки «Жбан мед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на уроці ми будемо вивчати сербську казку «Жбан меду»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яку українську казку вона схожа?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тання казки вчителем І уривка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а «Передбачення»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ви думаєте, що буде далі?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тупних вигаданих хрещеників Лисиця назве Половнкою і Остаточком.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тання казки вчителем ІІ частин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казка дуже сподобалася Маші але вона не зрозуміла деякі слова допоможемо їй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№ 14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никова робота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бан </w:t>
      </w:r>
    </w:p>
    <w:p>
      <w:pPr>
        <w:pStyle w:val="Normal"/>
        <w:ind w:left="3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хлі</w:t>
      </w:r>
    </w:p>
    <w:p>
      <w:pPr>
        <w:pStyle w:val="Normal"/>
        <w:ind w:left="3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убка </w:t>
      </w:r>
    </w:p>
    <w:p>
      <w:pPr>
        <w:pStyle w:val="Normal"/>
        <w:ind w:left="3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лагода </w:t>
      </w:r>
    </w:p>
    <w:p>
      <w:pPr>
        <w:pStyle w:val="Normal"/>
        <w:ind w:left="3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тіло</w:t>
      </w:r>
    </w:p>
    <w:p>
      <w:pPr>
        <w:pStyle w:val="Normal"/>
        <w:ind w:left="3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пічок </w:t>
      </w:r>
    </w:p>
    <w:p>
      <w:pPr>
        <w:pStyle w:val="Normal"/>
        <w:ind w:left="34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рчина 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арточці відшукати пояснення значення слів:</w:t>
      </w:r>
    </w:p>
    <w:p>
      <w:pPr>
        <w:pStyle w:val="Normal"/>
        <w:rPr/>
      </w:pPr>
      <w:r>
        <w:rPr>
          <w:sz w:val="28"/>
          <w:szCs w:val="28"/>
          <w:lang w:val="uk-UA"/>
        </w:rPr>
        <w:t>- глиняний, дерев</w:t>
      </w:r>
      <w:r>
        <w:rPr>
          <w:rFonts w:cs="Tempus Sans ITC" w:ascii="Tempus Sans ITC" w:hAnsi="Tempus Sans ITC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ний, або металевий посуд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ерамічні плитк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криті димоходні ходи від печі, що служать для опалювання приміщенн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ирні, дружні відносин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хотілося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туп для лежання, прибудований до печ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я для збереження харчів, хатніх реч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Маша приготувала гру «Так – чи ні». Якщо «так» аплодуємо, якщо «ні» - сидимо тих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овк і Лисиця жили в злагод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они вкрали банку мед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Лисичка любить мед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ершу дитину назвали Половинка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Третю дитину назвали Остаточ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ед виступив у Вовка на живот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Лисиця обхитрила Вовка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Будуть жити в злагоді Лисиця і Вовк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 Самостійне читання казки учнями І части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«Земля – небо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зкультхвили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ж мабуть прийшла пор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м нам відпочи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у на фізкультхвили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х запроси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ьте діти усміхнітьс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і нашій поклоні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щасливий день вчорашн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о сонця потягнітьс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ізні боки нахилі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ужляли, потяглис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Й до роботи знов взялис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7. Читання дітьми ІІ част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трумочком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8. Вибіркове чит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 Вовчик і Лисичка заховали жбан мед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ди кликали Лисичк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Як вирішили виявити винуватця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9. Читання казки в особах</w:t>
      </w:r>
    </w:p>
    <w:p>
      <w:pPr>
        <w:pStyle w:val="Normal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</w:t>
      </w:r>
    </w:p>
    <w:p>
      <w:pPr>
        <w:pStyle w:val="Normal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иця</w:t>
      </w:r>
    </w:p>
    <w:p>
      <w:pPr>
        <w:pStyle w:val="Normal"/>
        <w:ind w:left="12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читати слова Лисиці, Вовка? Які вони?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№ 15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№ 1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а робо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імнастика для оч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0. Гра «Дослідник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ільки разів у перших двох абзацах зустрічається слов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І варіант – Лиси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ІІ варіант – Вов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1. Гра «Сучок»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рактеристика героїв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вк </w:t>
        <w:tab/>
        <w:tab/>
        <w:tab/>
        <w:tab/>
        <w:tab/>
        <w:t>Лисиця</w:t>
      </w:r>
    </w:p>
    <w:p>
      <w:pPr>
        <w:pStyle w:val="Normal"/>
        <w:ind w:left="1080" w:hanging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рати (хитра, брехлива, лінива, розумна, довірливий, лінивий, нерозумний, простокуватий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«Ти – мені, я – тоб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умати запитання за змістом казки, поставити його однокласникам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№ 19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ікомудрія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№ 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итайте анаграми і розпутайте повіряння</w:t>
      </w:r>
    </w:p>
    <w:p>
      <w:pPr>
        <w:pStyle w:val="Normal"/>
        <w:ind w:left="18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ий, як силиця</w:t>
      </w:r>
    </w:p>
    <w:p>
      <w:pPr>
        <w:pStyle w:val="Normal"/>
        <w:ind w:left="18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ий, як імдевдь</w:t>
      </w:r>
    </w:p>
    <w:p>
      <w:pPr>
        <w:pStyle w:val="Normal"/>
        <w:ind w:left="18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трий, як квов</w:t>
      </w:r>
    </w:p>
    <w:p>
      <w:pPr>
        <w:pStyle w:val="Normal"/>
        <w:ind w:left="18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дний, як єцьза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№ 17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 «Нове слово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МІД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ед, міль, дім, дід, мідь)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  <w:lang w:val="uk-UA"/>
        </w:rPr>
        <w:t>Слайд № 18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Народні казки мають побудов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№ 2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. Підсумок уроку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№ 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«Мікрофон»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році я вчився…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мені сподобалось…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хотів би, ще краще навчитись…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і я розкажу…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умайте, що буде з героями після закінчення казки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/з 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лайд № 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итися виразно читати каз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разити малюнок до каз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16:00Z</dcterms:created>
  <dc:creator>Customer</dc:creator>
  <dc:description/>
  <cp:keywords/>
  <dc:language>en-US</dc:language>
  <cp:lastModifiedBy>Customer</cp:lastModifiedBy>
  <cp:lastPrinted>2013-11-27T13:59:00Z</cp:lastPrinted>
  <dcterms:modified xsi:type="dcterms:W3CDTF">2013-11-27T11:00:00Z</dcterms:modified>
  <cp:revision>33</cp:revision>
  <dc:subject/>
  <dc:title>Урок</dc:title>
</cp:coreProperties>
</file>