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 xml:space="preserve">Олімпійські змагання до </w:t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>Дня фізкультурника</w:t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  <w:t>«Від Олімпу до олімпійської медалі»</w:t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b/>
          <w:sz w:val="36"/>
          <w:szCs w:val="36"/>
          <w:lang w:val="uk-UA"/>
        </w:rPr>
        <w:t xml:space="preserve">проведені  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Кузьменко А.М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 xml:space="preserve">вчителем                              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початкових класів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Миколаївського НВК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Білгород-Дністровського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району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36"/>
          <w:szCs w:val="36"/>
          <w:lang w:val="uk-UA"/>
        </w:rPr>
        <w:t xml:space="preserve">                                                      </w:t>
      </w:r>
      <w:r>
        <w:rPr>
          <w:b/>
          <w:sz w:val="36"/>
          <w:szCs w:val="36"/>
          <w:lang w:val="uk-UA"/>
        </w:rPr>
        <w:t>Одеської області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</w:t>
      </w:r>
      <w:r>
        <w:rPr>
          <w:lang w:val="uk-UA"/>
        </w:rPr>
        <w:t xml:space="preserve"> </w:t>
      </w:r>
      <w:r>
        <w:rPr>
          <w:b/>
          <w:lang w:val="uk-UA"/>
        </w:rPr>
        <w:t>2014 рі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365" w:hanging="180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Мета</w:t>
      </w:r>
      <w:r>
        <w:rPr>
          <w:sz w:val="36"/>
          <w:szCs w:val="36"/>
          <w:lang w:val="uk-UA"/>
        </w:rPr>
        <w:t>:</w:t>
      </w:r>
      <w:r>
        <w:rPr>
          <w:sz w:val="28"/>
          <w:szCs w:val="28"/>
          <w:lang w:val="uk-UA"/>
        </w:rPr>
        <w:t xml:space="preserve">       провести змагання з різних  видів спорту серед учнів 3-4 класів, розвивати вміння достойно змагатися, дотримуючись кодексу честі, формувати стійкі мотиви і потреби до занять фізичною культурою і спортом, виховувати школярів на принципах олімпізму.</w:t>
      </w:r>
    </w:p>
    <w:p>
      <w:pPr>
        <w:pStyle w:val="Normal"/>
        <w:ind w:left="-360" w:right="-365" w:hanging="0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Матеріально – технічна база</w:t>
      </w:r>
      <w:r>
        <w:rPr>
          <w:sz w:val="28"/>
          <w:szCs w:val="28"/>
          <w:lang w:val="uk-UA"/>
        </w:rPr>
        <w:t>: олімпійська символіка (прапор, піктограми), спортивне  знаряддя,    ІКТ.</w:t>
      </w:r>
    </w:p>
    <w:p>
      <w:pPr>
        <w:pStyle w:val="Normal"/>
        <w:ind w:left="-1080" w:right="-365" w:firstLine="540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Місце проведення</w:t>
      </w:r>
      <w:r>
        <w:rPr>
          <w:sz w:val="28"/>
          <w:szCs w:val="28"/>
          <w:lang w:val="uk-UA"/>
        </w:rPr>
        <w:t>:   спортивна з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Хід заходу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ремонія відкриття.</w:t>
      </w:r>
    </w:p>
    <w:p>
      <w:pPr>
        <w:pStyle w:val="Normal"/>
        <w:ind w:left="-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вучить спортивна музика, команди шикуються, звучать фанфари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1: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давнину в античнім світі, 25 століть тому назад  не всі міста жили у мирі, воював брат з братом.  Але на час проведення Олімпійських ігор припинялися всі війни. Хай живе спорт, хай  буде мир!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нашого стадіону наближається Олімпійський вогонь, долаючи останні метри довгої подорожі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Під звуки урочистої мелодії  </w:t>
      </w:r>
    </w:p>
    <w:p>
      <w:pPr>
        <w:pStyle w:val="Normal"/>
        <w:ind w:left="-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  <w:lang w:val="uk-UA"/>
        </w:rPr>
        <w:t>з’являється спортсмен зі смолоскипом у руках)</w:t>
      </w:r>
    </w:p>
    <w:p>
      <w:pPr>
        <w:pStyle w:val="Normal"/>
        <w:ind w:left="-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едучий 1: 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вгий шлях долає Олімпійський вогонь. Його запалює грецька жриця богині Вести в Олімпії. Переходячи з рук в руки, олімпійський вогонь поспішає на головну арену Олімпійських ігор. Сьогодні він запалає і на нашому святі – вогонь миру і дружби! Запалити олімпійський вогонь надається право учневі 4 класу Кольці Павлу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Кращий спортсмен початкової школи запалює Олімпійський вогонь)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szCs w:val="28"/>
          <w:lang w:val="uk-UA"/>
        </w:rPr>
        <w:t xml:space="preserve"> Слово для відкриття Олімпійських змагань надається директору Фоменко Н.І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(Оголошує шкільні Олімпійські ігри. Надає право  підняти прапор   капітанам команд Місаїлу Павлу та Фоменку Вадиму. Вітає спортсменів – учасників та усіх присутніх.)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szCs w:val="28"/>
          <w:lang w:val="uk-UA"/>
        </w:rPr>
        <w:t xml:space="preserve"> А зараз капітани, представте свої команди.       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ивітання команд. Команди називають себе і промовляють свої девізи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лімпійські ігри – це чесна боротьба за певними правилами, за кодексом честі «Фейр плей».</w:t>
      </w:r>
    </w:p>
    <w:p>
      <w:pPr>
        <w:pStyle w:val="Normal"/>
        <w:ind w:left="-36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роголошення правил спортсменів  ).</w:t>
      </w:r>
    </w:p>
    <w:p>
      <w:pPr>
        <w:pStyle w:val="Normal"/>
        <w:ind w:left="-36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Кодекс честі «Фейр п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ти супер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ти рішення судд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рівних шансів – всі спортсмени на старті можуть розраховувати на перем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контроль спортсмена – стримуй емоції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lang w:val="uk-UA"/>
        </w:rPr>
        <w:t>Представляю суддів спортивного свята. Ними будуть директор Фоменко Н.І. та заступник директора з виховної роботи Антосієва В.О.</w:t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Як справжні олімпійці всі учасники змагань повинні проголосити присягу. Право для проголошення клятви від спортсменів надається    Фоменку Вадиму. </w:t>
      </w:r>
    </w:p>
    <w:p>
      <w:pPr>
        <w:pStyle w:val="Normal"/>
        <w:ind w:left="-360" w:hanging="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проголошення  клятви спортсменів 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Клятва спортсме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імені усіх спортсменів я обіцяю, що ми будемо брати участь в цих Олімпійських іграх, поважаючи і дотримуючись правил, за якими вони проводяться. В істинно спортивному дусі, на славу спорту і на славу честі своїх команд.   Клянемось!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  <w:r>
        <w:rPr>
          <w:sz w:val="28"/>
          <w:lang w:val="uk-UA"/>
        </w:rPr>
        <w:t xml:space="preserve"> Право для проголошення клятви від суддів надається Фоменко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>(проголошення клятви   суддів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Клятва суд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імені усіх суддів я обіцяю, що ми будемо виконувати наші зобов*язання на цих Олімпійських іграх, поважаючи і дотримуючись правил, за якими вони проводяться, в істинно спортивному дус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дучий 1:</w:t>
      </w:r>
      <w:r>
        <w:rPr>
          <w:sz w:val="28"/>
          <w:lang w:val="uk-UA"/>
        </w:rPr>
        <w:t xml:space="preserve"> Розпочинаємо   естафети. Естафети оцінюються за п*ятибальною системою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Спритний м*яч».</w:t>
      </w:r>
    </w:p>
    <w:p>
      <w:pPr>
        <w:pStyle w:val="Normal"/>
        <w:ind w:left="-360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апітан  повинен стати обличчям до команди, кинути м*яч першому спортсмену у колоні, той -повернути м*яч і стати позаду колони.</w:t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Вирости картоплю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часники по черзі  повинні покласти картоплю у імітовану ямку  і  потім зібрати  у відро.</w:t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 учень - садить  </w:t>
      </w:r>
    </w:p>
    <w:p>
      <w:pPr>
        <w:pStyle w:val="Normal"/>
        <w:ind w:left="-360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 учень - збирає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b/>
          <w:sz w:val="28"/>
          <w:lang w:val="uk-UA"/>
        </w:rPr>
        <w:t>«Точний футболіст»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ожен учасник по черзі повинен  оббігти  навколо кеглі,  штовхаючи  ногами м*яч.</w:t>
      </w:r>
    </w:p>
    <w:p>
      <w:pPr>
        <w:pStyle w:val="Normal"/>
        <w:ind w:left="-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«Лижні перегони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ортсмен повинен надягти лижі, взяти лижні  палки і обійти кеглю. Потім передати знаряддя наступному учасни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«Евакуація»</w:t>
      </w:r>
    </w:p>
    <w:p>
      <w:pPr>
        <w:pStyle w:val="Normal"/>
        <w:ind w:left="-360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апітан  кожної команди повинен взяти  по двоє учнів за руки і перевести  на нове місце. І так доти, доки не переведе усіх членів команди</w:t>
      </w:r>
      <w:r>
        <w:rPr>
          <w:i/>
          <w:sz w:val="28"/>
          <w:lang w:val="uk-UA"/>
        </w:rPr>
        <w:t>.</w:t>
      </w:r>
    </w:p>
    <w:p>
      <w:pPr>
        <w:pStyle w:val="Normal"/>
        <w:ind w:left="-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нове місце позначене крейдою).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28"/>
          <w:szCs w:val="28"/>
          <w:lang w:val="uk-UA"/>
        </w:rPr>
        <w:t>Розминка для вболівальників</w:t>
      </w:r>
      <w:r>
        <w:rPr>
          <w:b/>
          <w:sz w:val="44"/>
          <w:szCs w:val="44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Настав час командам відпочити, суддям підвести підсумки  п*яти конкурсів. А тим часом вболівальники мають змогу трішечки розім*ятися. Підведіться, будь ласка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вчитель шикує дітей у шеренгу, розраховує на перший-п*ятий, перешиковує на 5 шеренг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під музичний супровід  демонструє вправи для вболівальників, а ті  повторюють.</w:t>
      </w:r>
      <w:r>
        <w:rPr>
          <w:i/>
          <w:sz w:val="28"/>
          <w:szCs w:val="28"/>
          <w:lang w:val="uk-UA"/>
        </w:rPr>
        <w:t xml:space="preserve">).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6. «Передача м*яча над головою»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ерший учасник у колоні повинен передати  м*я ч  над головою   назад  і  швидко  стати позаду колони. Поки всі не стануть на свої місця.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7.Конкурс капітанів «Вогневий кордон»</w:t>
      </w:r>
    </w:p>
    <w:p>
      <w:pPr>
        <w:pStyle w:val="Normal"/>
        <w:ind w:left="-360" w:hanging="0"/>
        <w:rPr/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Кожен спортсмен по черзі повинен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пасти у відро м*ячиком  для метання. За кожне попадання -1 бал.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8. «Перейди мінне поле»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 полі є міни </w:t>
      </w:r>
      <w:r>
        <w:rPr>
          <w:i/>
          <w:sz w:val="28"/>
          <w:lang w:val="uk-UA"/>
        </w:rPr>
        <w:t>(дощечки).</w:t>
      </w:r>
      <w:r>
        <w:rPr>
          <w:sz w:val="28"/>
          <w:lang w:val="uk-UA"/>
        </w:rPr>
        <w:t xml:space="preserve"> Вам треба, набиваючи м*яч , добратися до кеглі  через  мінне поле, не наступаючи на міни,  і повернутися назад. 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Ведучий 1</w:t>
      </w:r>
      <w:r>
        <w:rPr>
          <w:sz w:val="28"/>
          <w:lang w:val="uk-UA"/>
        </w:rPr>
        <w:t>:  Змагання завершились.    Настав час нагородження. Слово для нагородження надається директору Фоменко Н.І.</w:t>
      </w:r>
    </w:p>
    <w:p>
      <w:pPr>
        <w:pStyle w:val="Normal"/>
        <w:ind w:left="-360" w:hanging="0"/>
        <w:rPr/>
      </w:pPr>
      <w:r>
        <w:rPr>
          <w:sz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(Директор підводить підсумки естафет  та   нагороджує команди грамотами).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едучий 1</w:t>
      </w:r>
      <w:r>
        <w:rPr>
          <w:sz w:val="28"/>
          <w:lang w:val="uk-UA"/>
        </w:rPr>
        <w:t xml:space="preserve">:  Змагання завершились. Згасає наш смолоскип.  </w:t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Слово для закриття надається директору Фоме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иректор  надає право опустити  прапор капітану команди-переможцю  та закриває Олімпійські ігри  .)</w:t>
      </w:r>
    </w:p>
    <w:p>
      <w:pPr>
        <w:pStyle w:val="Normal"/>
        <w:ind w:left="-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-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1:00Z</dcterms:created>
  <dc:creator>Customer</dc:creator>
  <dc:description/>
  <cp:keywords/>
  <dc:language>en-US</dc:language>
  <cp:lastModifiedBy>Customer</cp:lastModifiedBy>
  <cp:lastPrinted>2013-09-12T16:08:00Z</cp:lastPrinted>
  <dcterms:modified xsi:type="dcterms:W3CDTF">2017-10-12T09:04:00Z</dcterms:modified>
  <cp:revision>38</cp:revision>
  <dc:subject/>
  <dc:title>                                 </dc:title>
</cp:coreProperties>
</file>