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60pt;margin-top:4.8pt;width:363.35pt;height:170.95pt;mso-wrap-style:none;v-text-anchor:middle" type="_x0000_t136">
            <v:path textpathok="t"/>
            <v:textpath on="t" fitshape="t" string="План-конспект уроку-квесту&#10;української мови&#10;з використанням&#10;інформаційно-комунікативних&#10;технологій&#10;&quot;Розвиток зв’язного мовлення.&#10;Науковий опис річки Дніпро&quot;" style="font-family:&quot;Century Schoolbook&quot;;font-size:12pt"/>
            <v:fill o:detectmouseclick="t" type="solid" color2="#4d4d4d" opacity="0.5"/>
            <v:stroke color="#3333cc" weight="12600" joinstyle="miter" endcap="flat"/>
            <w10:wrap type="square"/>
          </v:shape>
        </w:pic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94945</wp:posOffset>
                </wp:positionV>
                <wp:extent cx="6124575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Бондаренок Ольга Іванівн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читель початкових класів, </w:t>
                            </w:r>
                          </w:p>
                          <w:p>
                            <w:pPr>
                              <w:pStyle w:val="Atran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ршої кваліфікаційної категорії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tran"/>
                              <w:spacing w:lineRule="auto" w:line="360" w:before="0" w:after="0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 xml:space="preserve">Шосткинської спеціалізованої </w:t>
                            </w:r>
                          </w:p>
                          <w:p>
                            <w:pPr>
                              <w:pStyle w:val="Atran"/>
                              <w:spacing w:lineRule="auto" w:line="360" w:before="0" w:after="0"/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>школи І-ІІІ ступенів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26pt;mso-wrap-distance-left:9.05pt;mso-wrap-distance-right:9.05pt;mso-wrap-distance-top:0pt;mso-wrap-distance-bottom:0pt;margin-top:15.3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Бондаренок Ольга Іванівн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вчитель початкових класів, </w:t>
                      </w:r>
                    </w:p>
                    <w:p>
                      <w:pPr>
                        <w:pStyle w:val="Atran"/>
                        <w:spacing w:lineRule="auto" w:line="360" w:before="0" w:after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ершої кваліфікаційної категорії</w:t>
                      </w:r>
                      <w:r>
                        <w:rPr>
                          <w:iCs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Atran"/>
                        <w:spacing w:lineRule="auto" w:line="360" w:before="0" w:after="0"/>
                        <w:rPr>
                          <w:i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Cs/>
                          <w:sz w:val="28"/>
                          <w:szCs w:val="28"/>
                          <w:lang w:val="uk-UA"/>
                        </w:rPr>
                        <w:t xml:space="preserve">Шосткинської спеціалізованої </w:t>
                      </w:r>
                    </w:p>
                    <w:p>
                      <w:pPr>
                        <w:pStyle w:val="Atran"/>
                        <w:spacing w:lineRule="auto" w:line="360" w:before="0" w:after="0"/>
                        <w:rPr>
                          <w:i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Cs/>
                          <w:sz w:val="28"/>
                          <w:szCs w:val="28"/>
                          <w:lang w:val="uk-UA"/>
                        </w:rPr>
                        <w:t>школи І-ІІІ ступенів №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0</wp:posOffset>
                </wp:positionH>
                <wp:positionV relativeFrom="paragraph">
                  <wp:posOffset>135890</wp:posOffset>
                </wp:positionV>
                <wp:extent cx="2857500" cy="303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tran"/>
                              <w:spacing w:lineRule="auto" w:line="360" w:before="0" w:after="28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>м.Шостка, Сумська область-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.9pt;mso-wrap-distance-left:9.05pt;mso-wrap-distance-right:9.05pt;mso-wrap-distance-top:0pt;mso-wrap-distance-bottom:0pt;margin-top:10.7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tran"/>
                        <w:spacing w:lineRule="auto" w:line="360" w:before="0" w:after="280"/>
                        <w:jc w:val="center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uk-UA"/>
                        </w:rPr>
                        <w:t>м.Шостка, Сумська область-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ran"/>
        <w:spacing w:lineRule="auto" w:line="360" w:before="0" w:after="0"/>
        <w:jc w:val="both"/>
        <w:rPr/>
      </w:pPr>
      <w:r>
        <w:rPr>
          <w:b/>
          <w:bCs/>
          <w:sz w:val="28"/>
          <w:szCs w:val="28"/>
          <w:lang w:val="uk-UA"/>
        </w:rPr>
        <w:t>Тип уроку:</w:t>
      </w:r>
      <w:r>
        <w:rPr>
          <w:rStyle w:val="Appleconvertedspace"/>
          <w:sz w:val="28"/>
          <w:szCs w:val="28"/>
          <w:lang w:val="uk-UA"/>
        </w:rPr>
        <w:t> закріплення й розвиток</w:t>
      </w:r>
      <w:r>
        <w:rPr>
          <w:sz w:val="28"/>
          <w:szCs w:val="28"/>
          <w:lang w:val="uk-UA"/>
        </w:rPr>
        <w:t xml:space="preserve"> знань, умінь і навичок.</w:t>
      </w:r>
      <w:r>
        <w:rPr>
          <w:b/>
          <w:iCs/>
          <w:sz w:val="28"/>
          <w:szCs w:val="28"/>
          <w:lang w:val="uk-UA"/>
        </w:rPr>
        <w:t xml:space="preserve"> </w:t>
      </w:r>
    </w:p>
    <w:p>
      <w:pPr>
        <w:pStyle w:val="Atran"/>
        <w:spacing w:lineRule="auto" w:line="360" w:before="0" w:after="0"/>
        <w:jc w:val="both"/>
        <w:rPr/>
      </w:pPr>
      <w:r>
        <w:rPr>
          <w:b/>
          <w:iCs/>
          <w:sz w:val="28"/>
          <w:szCs w:val="28"/>
          <w:lang w:val="uk-UA"/>
        </w:rPr>
        <w:t>Вид уроку:</w:t>
      </w:r>
      <w:r>
        <w:rPr>
          <w:iCs/>
          <w:sz w:val="28"/>
          <w:szCs w:val="28"/>
          <w:lang w:val="uk-UA"/>
        </w:rPr>
        <w:t xml:space="preserve"> урок з використанням інформаційно-комунікативних технологій, технологій зворотного зв’язку, в</w:t>
      </w:r>
      <w:r>
        <w:rPr>
          <w:sz w:val="28"/>
          <w:szCs w:val="28"/>
          <w:lang w:val="uk-UA"/>
        </w:rPr>
        <w:t xml:space="preserve">прави «Асоціативний кущ», «Гронування», вправи «Вірш сенкан», вправа «Крісло автора», </w:t>
      </w:r>
      <w:r>
        <w:rPr>
          <w:iCs/>
          <w:sz w:val="28"/>
          <w:szCs w:val="28"/>
          <w:lang w:val="uk-UA"/>
        </w:rPr>
        <w:t>складання розповіді за фотоілюстрацією (малюнком).</w:t>
      </w:r>
    </w:p>
    <w:p>
      <w:pPr>
        <w:pStyle w:val="Atran"/>
        <w:spacing w:lineRule="auto" w:line="360" w:before="0" w:after="0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Тема уроку:</w:t>
      </w:r>
      <w:r>
        <w:rPr>
          <w:iCs/>
          <w:sz w:val="28"/>
          <w:szCs w:val="28"/>
          <w:lang w:val="uk-UA"/>
        </w:rPr>
        <w:t xml:space="preserve"> Урок розвитку зв’язного мовлення № 12 «</w:t>
      </w:r>
      <w:r>
        <w:rPr>
          <w:sz w:val="28"/>
          <w:szCs w:val="28"/>
          <w:lang w:val="uk-UA"/>
        </w:rPr>
        <w:t>Науковий опис річки Дніпро</w:t>
      </w:r>
      <w:r>
        <w:rPr>
          <w:iCs/>
          <w:sz w:val="28"/>
          <w:szCs w:val="28"/>
          <w:lang w:val="uk-UA"/>
        </w:rPr>
        <w:t>».</w:t>
      </w:r>
    </w:p>
    <w:p>
      <w:pPr>
        <w:pStyle w:val="Atran"/>
        <w:spacing w:lineRule="auto" w:line="360" w:before="0" w:after="0"/>
        <w:jc w:val="both"/>
        <w:rPr/>
      </w:pPr>
      <w:r>
        <w:rPr>
          <w:b/>
          <w:iCs/>
          <w:sz w:val="28"/>
          <w:szCs w:val="28"/>
          <w:lang w:val="uk-UA"/>
        </w:rPr>
        <w:t xml:space="preserve">Об’єкт пізнання: </w:t>
      </w:r>
      <w:r>
        <w:rPr>
          <w:iCs/>
          <w:sz w:val="28"/>
          <w:szCs w:val="28"/>
          <w:lang w:val="uk-UA"/>
        </w:rPr>
        <w:t>річка Дніпро.</w:t>
      </w:r>
    </w:p>
    <w:p>
      <w:pPr>
        <w:pStyle w:val="Atran"/>
        <w:spacing w:lineRule="auto" w:line="360" w:before="0" w:after="0"/>
        <w:jc w:val="both"/>
        <w:rPr/>
      </w:pPr>
      <w:r>
        <w:rPr>
          <w:b/>
          <w:iCs/>
          <w:sz w:val="28"/>
          <w:szCs w:val="28"/>
          <w:lang w:val="uk-UA"/>
        </w:rPr>
        <w:t xml:space="preserve">Обґрунтування вибору уроку: </w:t>
      </w:r>
      <w:r>
        <w:rPr>
          <w:iCs/>
          <w:sz w:val="28"/>
          <w:szCs w:val="28"/>
          <w:lang w:val="uk-UA"/>
        </w:rPr>
        <w:t>Сучасна навчальна програма вимагає від учнів уміння працювати з інформацією, потік якої постійно зростає. Це вдається далеко не всім. Часто ми можемо бачити, що учні відчувають значні труднощі, невпевнені у своїх силах, незадоволені результатами своєї праці. Зрештою, це призводить до втрати інтересу розвитку навчальної мотивації школярів. Тому учителю треба підтримувати інтерес учнів, постійно створювати такі умови, коли кожен учень включений у творчу діяльність, що сприяє не тільки продуктивності навчання, але й гуманізації освіти.</w:t>
      </w:r>
    </w:p>
    <w:p>
      <w:pPr>
        <w:pStyle w:val="Atran"/>
        <w:spacing w:lineRule="auto" w:line="360" w:before="0" w:after="0"/>
        <w:ind w:firstLine="540"/>
        <w:jc w:val="both"/>
        <w:rPr/>
      </w:pPr>
      <w:r>
        <w:rPr>
          <w:iCs/>
          <w:sz w:val="28"/>
          <w:szCs w:val="28"/>
          <w:lang w:val="uk-UA"/>
        </w:rPr>
        <w:t xml:space="preserve">Отже, широке й ефективне впровадження інноваційних методик, зокрема веб-квестів, </w:t>
      </w:r>
      <w:r>
        <w:rPr>
          <w:sz w:val="28"/>
          <w:szCs w:val="28"/>
          <w:lang w:val="uk-UA"/>
        </w:rPr>
        <w:t xml:space="preserve">сприяє  розвитку особистості, дозволяє створити  цілісну  дидактичну модель вивчення української мови, розвиває ініціативу, впевненість в собі, уміння творчо виконувати поставлені завдання, самостійно приймати відповідальні  рішення,  захищати  власну  точку  зору,  критично  мислити та працювати згуртовано.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уроку: </w:t>
      </w:r>
      <w:r>
        <w:rPr>
          <w:bCs/>
          <w:sz w:val="28"/>
          <w:szCs w:val="28"/>
          <w:lang w:val="uk-UA"/>
        </w:rPr>
        <w:t>Навчити складати н</w:t>
      </w:r>
      <w:r>
        <w:rPr>
          <w:sz w:val="28"/>
          <w:szCs w:val="28"/>
          <w:lang w:val="uk-UA"/>
        </w:rPr>
        <w:t>ауковий опис річки Дніпро, р</w:t>
      </w:r>
      <w:r>
        <w:rPr>
          <w:bCs/>
          <w:sz w:val="28"/>
          <w:szCs w:val="28"/>
          <w:lang w:val="uk-UA"/>
        </w:rPr>
        <w:t xml:space="preserve">озвити в учнів комунікативні компетенції під час використання Інтернет ресурсів, </w:t>
      </w:r>
      <w:r>
        <w:rPr>
          <w:sz w:val="28"/>
          <w:szCs w:val="28"/>
          <w:lang w:val="uk-UA"/>
        </w:rPr>
        <w:t>р</w:t>
      </w:r>
      <w:r>
        <w:rPr>
          <w:bCs/>
          <w:sz w:val="28"/>
          <w:szCs w:val="28"/>
          <w:lang w:val="uk-UA"/>
        </w:rPr>
        <w:t xml:space="preserve">озвити у дітей уміння застосувати отриманні знання на практиці для досягнення необхідного результату, виховати у школярів людські якості спілкування у парі, групі при поділі ролей, виховати бажання бути успішни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ультат уроку-квесту</w:t>
      </w:r>
      <w:r>
        <w:rPr>
          <w:bCs/>
          <w:sz w:val="28"/>
          <w:szCs w:val="28"/>
          <w:lang w:val="uk-UA"/>
        </w:rPr>
        <w:t xml:space="preserve"> - н</w:t>
      </w:r>
      <w:r>
        <w:rPr>
          <w:sz w:val="28"/>
          <w:szCs w:val="28"/>
          <w:lang w:val="uk-UA"/>
        </w:rPr>
        <w:t xml:space="preserve">абуття учнями знань у </w:t>
      </w:r>
      <w:r>
        <w:rPr>
          <w:bCs/>
          <w:sz w:val="28"/>
          <w:szCs w:val="28"/>
          <w:lang w:val="uk-UA"/>
        </w:rPr>
        <w:t>написанні наукового опису річки, отримання для цього необхідного набору слів через засоби Інтернет ресурсі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вдання уроку: </w:t>
      </w:r>
      <w:r>
        <w:rPr>
          <w:sz w:val="28"/>
          <w:szCs w:val="28"/>
          <w:lang w:val="uk-UA"/>
        </w:rPr>
        <w:t>Вчити учнів складати науковий твір-опис річки; збагачувати лексичний словник; викликати бажання передавати свої враження влучними образними виразами; розвивати зв’язне мовлення, творче мислення, уяву, увагу, пам’ять, спостережливість; виховувати бережливе ставлення до природи, любов до Вітчизни, інтерес до вивчення української мови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8"/>
          <w:szCs w:val="28"/>
          <w:lang w:val="uk-UA"/>
        </w:rPr>
        <w:t>Навчально-дидактичне забезпечення: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плакат з епіграфом уроку, </w:t>
      </w:r>
      <w:r>
        <w:rPr>
          <w:rStyle w:val="Appleconvertedspace"/>
          <w:bCs/>
          <w:sz w:val="28"/>
          <w:szCs w:val="28"/>
          <w:lang w:val="uk-UA"/>
        </w:rPr>
        <w:t>пам’ятка «Складання наукового твору-опису»,</w:t>
      </w:r>
      <w:r>
        <w:rPr>
          <w:sz w:val="28"/>
          <w:szCs w:val="28"/>
          <w:lang w:val="uk-UA"/>
        </w:rPr>
        <w:t xml:space="preserve"> репродукції картин, музичні твори, картки для дослідницької роботи, тлумачний словник, </w:t>
      </w:r>
      <w:r>
        <w:rPr>
          <w:bCs/>
          <w:sz w:val="28"/>
          <w:szCs w:val="28"/>
          <w:lang w:val="uk-UA"/>
        </w:rPr>
        <w:t xml:space="preserve">зошити із розвитку мовлення М.С. Вашуленко для 4 класу, контурна карта України, </w:t>
      </w:r>
      <w:r>
        <w:rPr>
          <w:sz w:val="28"/>
          <w:szCs w:val="28"/>
          <w:lang w:val="uk-UA"/>
        </w:rPr>
        <w:t>технічні пристрої: телевізор, комп’ютер; портативна міни радіо колонка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Зв’язки з навчальними предметами: </w:t>
      </w:r>
      <w:r>
        <w:rPr>
          <w:sz w:val="28"/>
          <w:szCs w:val="28"/>
          <w:lang w:val="uk-UA"/>
        </w:rPr>
        <w:t>природознавство, математика, літературне читання, музичне та образотворче мистецтво.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b/>
          <w:iCs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І. Організація класу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улою успіху сьогодні буде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lang w:val="uk-UA"/>
        </w:rPr>
        <w:t>У+О+В+С+З (</w:t>
      </w:r>
      <w:r>
        <w:rPr>
          <w:bCs/>
          <w:sz w:val="28"/>
          <w:szCs w:val="28"/>
          <w:lang w:val="uk-UA"/>
        </w:rPr>
        <w:t>увага, організованість, взаємодопомога, спілкування, знання).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Демонстрація презентації. Слайд 2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ІІ. Мотивація навчальної діяльності. Повідомлення теми та завдань уроку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14"/>
          <w:szCs w:val="14"/>
          <w:lang w:val="uk-UA"/>
        </w:rPr>
        <w:t>  </w:t>
      </w:r>
      <w:r>
        <w:rPr>
          <w:b/>
          <w:bCs/>
          <w:sz w:val="28"/>
          <w:szCs w:val="28"/>
          <w:lang w:val="uk-UA"/>
        </w:rPr>
        <w:t>Створення позитивного настрою. Слухання звуків.</w:t>
      </w:r>
    </w:p>
    <w:p>
      <w:pPr>
        <w:pStyle w:val="Style15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, заплющить очі, послухайте. </w:t>
      </w:r>
      <w:r>
        <w:rPr>
          <w:bCs/>
          <w:sz w:val="28"/>
          <w:szCs w:val="28"/>
          <w:lang w:val="uk-UA"/>
        </w:rPr>
        <w:t>(Звучить запис дзюрчання води).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і звуки почули? Як здогадались, що це вода? Що вона робить? (хлюпоче, тече, капає, співає, бринить).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 ми бачили воду в природі? (На річці).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Вправа «Асоціативний кущ».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асоціативного куща до слова «річка»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и 3,4.)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Оголошення епіграфа уроку.</w:t>
      </w:r>
    </w:p>
    <w:p>
      <w:pPr>
        <w:pStyle w:val="NoSpacing"/>
        <w:tabs>
          <w:tab w:val="clear" w:pos="708"/>
          <w:tab w:val="left" w:pos="900" w:leader="none"/>
        </w:tabs>
        <w:spacing w:lineRule="auto" w:line="360"/>
        <w:ind w:left="720" w:right="-307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бережімо річку і криницю. </w:t>
      </w:r>
    </w:p>
    <w:p>
      <w:pPr>
        <w:pStyle w:val="NoSpacing"/>
        <w:tabs>
          <w:tab w:val="clear" w:pos="708"/>
          <w:tab w:val="left" w:pos="900" w:leader="none"/>
        </w:tabs>
        <w:spacing w:lineRule="auto" w:line="360"/>
        <w:ind w:left="720" w:right="-307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знаваймо глибше, до пуття. </w:t>
      </w:r>
    </w:p>
    <w:p>
      <w:pPr>
        <w:pStyle w:val="NoSpacing"/>
        <w:tabs>
          <w:tab w:val="clear" w:pos="708"/>
          <w:tab w:val="left" w:pos="900" w:leader="none"/>
        </w:tabs>
        <w:spacing w:lineRule="auto" w:line="360"/>
        <w:ind w:left="720" w:right="-307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криваймо кожну таємницю, </w:t>
      </w:r>
    </w:p>
    <w:p>
      <w:pPr>
        <w:pStyle w:val="NoSpacing"/>
        <w:tabs>
          <w:tab w:val="clear" w:pos="708"/>
          <w:tab w:val="left" w:pos="900" w:leader="none"/>
        </w:tabs>
        <w:spacing w:lineRule="auto" w:line="360"/>
        <w:ind w:left="720" w:right="-307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берігаймо воду і життя. </w:t>
      </w:r>
    </w:p>
    <w:p>
      <w:pPr>
        <w:pStyle w:val="NoSpacing"/>
        <w:spacing w:lineRule="auto" w:line="360"/>
        <w:ind w:right="-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. Усенк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4. Оголошення теми і мети урок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епіграф запрошує нас до незвичайного уроку - уроку-квесту, на якому ми будемо здобувати нові знання, вчитися складати тематичний словник, будувати висловлювання, розвивати своє мовлення і мислення, уяву і фантазію, увагу до слова. Сьогодні ви станете дослідниками-науковцями та під час виконання завдань відкриєте багато таємниць, пізнаєте цікаві факти про одну з річок України і зможете скласти її науковий опис. 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Колективна підготовча робота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Читання авторського акровірша.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 5.)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слухайте про яку річку йдетьс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леко річка ця біжить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е бачити і краю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України краєвиди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овсюди прикрашає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озлогі її береги серед луків та гаю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дна з найбільших у Європі, в Чорне море впадає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i/>
          <w:sz w:val="28"/>
          <w:szCs w:val="28"/>
          <w:lang w:val="uk-UA"/>
        </w:rPr>
        <w:t>О.І. Бондарен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називається ця річка? (Дніпро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 була прихована підказка? (На початку кожного ряд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Як називаються такі вірші? (Акровірш)</w:t>
      </w:r>
    </w:p>
    <w:p>
      <w:pPr>
        <w:pStyle w:val="NoSpacing"/>
        <w:spacing w:lineRule="auto" w:line="360"/>
        <w:ind w:right="-2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Вправа «Гронування».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іть гроно «Дніпро», застосовуючи подані іменники-синоніми, прикметники, дієслова для опису цієї річки. Ця вправа допоможе зібрати тематичний словник для наукового опису Дніпра.</w:t>
      </w:r>
    </w:p>
    <w:p>
      <w:pPr>
        <w:pStyle w:val="NoSpacing"/>
        <w:spacing w:lineRule="auto" w:line="360"/>
        <w:ind w:right="-2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ими іменниками-синонімами або займенниками можна замінити слово Дніпро? (річка, ріка, воно, вона)</w:t>
      </w:r>
    </w:p>
    <w:p>
      <w:pPr>
        <w:pStyle w:val="NoSpacing"/>
        <w:spacing w:lineRule="auto" w:line="360"/>
        <w:ind w:right="-2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ими прикметниками можна описати річку? (велика, найбільша, найдовша, рівнинна)</w:t>
      </w:r>
    </w:p>
    <w:p>
      <w:pPr>
        <w:pStyle w:val="NoSpacing"/>
        <w:spacing w:lineRule="auto" w:line="360"/>
        <w:ind w:right="-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і дієслова можна дібрати до цього слова? (протікає, тече, біжить, прикрашає)</w:t>
      </w:r>
    </w:p>
    <w:p>
      <w:pPr>
        <w:pStyle w:val="NoSpacing"/>
        <w:spacing w:lineRule="auto" w:line="360"/>
        <w:ind w:right="-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е додам слова «берег, течія, притоки», з якими ви будете знайомитеся під час урок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22300</wp:posOffset>
                </wp:positionV>
                <wp:extent cx="6139815" cy="21786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17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spacing w:lineRule="auto" w:line="360"/>
                              <w:ind w:right="0"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ДНІПРО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річка          ріка        він, вона     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велика     найбільша     найдовша    рівнинна   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протікає   тече      біжить      прикрашає           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берег                                   течія                              притоки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крутий   низький  піщаний      спокійна   повільна      найбільші    впадають                 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підноситься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171.55pt;mso-wrap-distance-left:9.05pt;mso-wrap-distance-right:9.05pt;mso-wrap-distance-top:0pt;mso-wrap-distance-bottom:0pt;margin-top:4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spacing w:lineRule="auto" w:line="360"/>
                        <w:ind w:right="0" w:firstLine="709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uk-UA"/>
                        </w:rPr>
                        <w:t>ДНІПРО</w:t>
                      </w:r>
                    </w:p>
                    <w:p>
                      <w:pPr>
                        <w:pStyle w:val="NoSpacing"/>
                        <w:spacing w:lineRule="auto" w:line="360"/>
                        <w:ind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річка          ріка        він, вона     </w:t>
                      </w:r>
                    </w:p>
                    <w:p>
                      <w:pPr>
                        <w:pStyle w:val="NoSpacing"/>
                        <w:spacing w:lineRule="auto" w:line="360"/>
                        <w:ind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велика     найбільша     найдовша    рівнинна   </w:t>
                      </w:r>
                    </w:p>
                    <w:p>
                      <w:pPr>
                        <w:pStyle w:val="NoSpacing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протікає   тече      біжить      прикрашає           </w:t>
                      </w:r>
                    </w:p>
                    <w:p>
                      <w:pPr>
                        <w:pStyle w:val="NoSpacing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берег                                   течія                              притоки</w:t>
                      </w:r>
                    </w:p>
                    <w:p>
                      <w:pPr>
                        <w:pStyle w:val="NoSpacing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крутий   низький  піщаний      спокійна   повільна      найбільші    впадають                 </w:t>
                      </w:r>
                    </w:p>
                    <w:p>
                      <w:pPr>
                        <w:pStyle w:val="NoSpacing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підноситься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ння пісні «Реве та стогне Дніпр широкий…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лова Т.Г. Шевченка.  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слухайте пісню «Реве та стогне Дніпр широкий» на слова Т. Шевченка у виконанні співака Семена Бантика.    </w:t>
      </w:r>
    </w:p>
    <w:p>
      <w:pPr>
        <w:pStyle w:val="NoSpacing"/>
        <w:spacing w:lineRule="auto" w:line="360"/>
        <w:ind w:right="-2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лухання пісні.)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ви дізналися про Дніпро? Яким він може бути?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 уроків природознавства ви знаєте, що може впливати  на зміну річки?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обота за картинами та фотоілюстраціями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и 6,7.)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А тепер ознайомимося із Дніпром на картинах українського художника Архипа Куїнджі. </w:t>
      </w:r>
    </w:p>
    <w:p>
      <w:pPr>
        <w:pStyle w:val="NoSpacing"/>
        <w:spacing w:lineRule="auto" w:line="360"/>
        <w:ind w:right="-2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Розповідь вчителя про картини А. Куїнджі «Дніпро вранці», «Ніч над Дніпром» та фото ілюстрації із зображенням витоки та гирла Дніпра.)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 якого жанру можна віднести об’єкти, зображені на картинах і фотографіях? (Пейзаж)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Так. Вірно. Продовжимо знайомитися з Дніпром, і саме пейзаж Дніпра ми використаємо під час написання тексту-опису.  </w:t>
      </w:r>
    </w:p>
    <w:p>
      <w:pPr>
        <w:pStyle w:val="NoSpacing"/>
        <w:spacing w:lineRule="auto" w:line="360"/>
        <w:ind w:righ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ІV. Актуалізація опорних знань, умінь і навичок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Бесі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- Поновімо в пам’яті, що таке текст? (Зв’язані за змістом речення становлять текст. До тексту можна дібрати заголовок. У тексті речення розміщені в певній послідовності. Текст є завершеним висловлюванням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З яких частин складається текст? (Текст складається з трьох частин: зачину, основної частини і кінцівки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Яка мета тексту-опису? (Описати зовнішній вигляд, характерні ознаки якогось предмета, особи, природи, явища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е питання можна поставити до тексту-опису? (Який.)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слова застосовуються в художньому описі? (Епітети, прикметники, порівняння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Які слова будемо застосовувати в науковому описі? (Слова в прямому значенні, перевірені факти та ознаки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 ми можемо зустріти науковий опис? (В енциклопедіях, підручнику природознавство, географія, науковій літературі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гадаю, що сьогодні ми складемо науковий опис Дніпра, а для нього характерні послідовність викладу і відповідність фактам, ознакам, об'єктивність. Мета його - дати точне уявлення про предмет чи явище, повідомити перевірені фактичні дані.</w:t>
      </w:r>
    </w:p>
    <w:p>
      <w:pPr>
        <w:pStyle w:val="NoSpacing"/>
        <w:spacing w:lineRule="auto" w:line="360"/>
        <w:ind w:right="-2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Фізична хвилинка.</w:t>
      </w:r>
    </w:p>
    <w:p>
      <w:pPr>
        <w:pStyle w:val="NoSpacing"/>
        <w:spacing w:lineRule="auto" w:line="360"/>
        <w:ind w:right="-2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з! Два! Всі пірнають. </w:t>
      </w:r>
    </w:p>
    <w:p>
      <w:pPr>
        <w:pStyle w:val="NoSpacing"/>
        <w:spacing w:lineRule="auto" w:line="360"/>
        <w:ind w:right="-2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! Чотири! Виринають.</w:t>
      </w:r>
    </w:p>
    <w:p>
      <w:pPr>
        <w:pStyle w:val="NoSpacing"/>
        <w:spacing w:lineRule="auto" w:line="360"/>
        <w:ind w:right="-2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ь, шість! На воді</w:t>
      </w:r>
    </w:p>
    <w:p>
      <w:pPr>
        <w:pStyle w:val="NoSpacing"/>
        <w:spacing w:lineRule="auto" w:line="360"/>
        <w:ind w:right="-2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пнуть крильця молоді.</w:t>
      </w:r>
    </w:p>
    <w:p>
      <w:pPr>
        <w:pStyle w:val="NoSpacing"/>
        <w:spacing w:lineRule="auto" w:line="360"/>
        <w:ind w:right="-2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м! Вісім! Що є сили </w:t>
      </w:r>
    </w:p>
    <w:p>
      <w:pPr>
        <w:pStyle w:val="NoSpacing"/>
        <w:spacing w:lineRule="auto" w:line="360"/>
        <w:ind w:right="-2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до берега поплили. </w:t>
      </w:r>
    </w:p>
    <w:p>
      <w:pPr>
        <w:pStyle w:val="NoSpacing"/>
        <w:spacing w:lineRule="auto" w:line="360"/>
        <w:ind w:right="-2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в’ять! Десять! </w:t>
      </w:r>
    </w:p>
    <w:p>
      <w:pPr>
        <w:pStyle w:val="NoSpacing"/>
        <w:spacing w:lineRule="auto" w:line="360"/>
        <w:ind w:right="-2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орнись та обтрусись.</w:t>
      </w:r>
    </w:p>
    <w:p>
      <w:pPr>
        <w:pStyle w:val="NoSpacing"/>
        <w:spacing w:lineRule="auto" w:line="360"/>
        <w:ind w:right="-2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за роботу прийнялис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ІV. Підготовча робота у дослідницьких груп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Інструктаж учасників квес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се необхідне ми повторили. Залишається тільки сказати, що працювати ви будете за певним алгоритмом, який є у ваших маршрутних листах. Ви пройдете 6 зупинок, де знайдете необхідну інформацію для створення наукового опису Дніпра. Кожна зупинка буде відображена на телевізорі. Тож будьте уважні, не пропустіть нічого та зберіть якомога більше корисного матеріалу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ісля 1 зупинки ви об’єднайтеся у групи за кольорами, які ви отримали перед уроком. Кожна група має свого спікера. Члени групи повинні виконувати вказівки спікер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ам’ятайте про формулу успіху. Бажаю усім успіх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spacing w:lineRule="auto" w:line="360"/>
        <w:ind w:right="-2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Проведення квесту.</w:t>
      </w:r>
    </w:p>
    <w:p>
      <w:pPr>
        <w:pStyle w:val="NoSpacing"/>
        <w:spacing w:lineRule="auto" w:line="360"/>
        <w:ind w:right="-2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иконання учнями завдань, вправ на картках, у зошиті, комп’ютері, словниках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оритм квесту за зупинками: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ЗУПИНКА. Визначення походження назви Дніпра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 8.)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Cs/>
          <w:i/>
          <w:sz w:val="28"/>
          <w:szCs w:val="28"/>
          <w:u w:val="single"/>
          <w:lang w:val="uk-UA"/>
        </w:rPr>
        <w:t>1 учениця</w:t>
      </w:r>
      <w:r>
        <w:rPr>
          <w:bCs/>
          <w:sz w:val="28"/>
          <w:szCs w:val="28"/>
          <w:lang w:val="uk-UA"/>
        </w:rPr>
        <w:t>: Давні греки називали річку Дніпро - Борисфеном, що означає "той, що тече з півночі”, а людей, що жили на його берегах – борисфенітами. Місцеві жителі назвали річку Данапром. З історичних джерел відомо, що в назві Дніпро можна прочитати поєднання двох начал "Дана + Перун”, які є основою життя. Дана у праслов`ян символізує жіночий початок Всесвіту: "да”- вода, "на”- мати, тобто "Мати - Вода”. Перун – божество давніх слов`ян, уособлення небесного вогню, чоловічого начала Всесвіт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>2 учениця</w:t>
      </w:r>
      <w:r>
        <w:rPr>
          <w:bCs/>
          <w:sz w:val="28"/>
          <w:szCs w:val="28"/>
          <w:lang w:val="uk-UA"/>
        </w:rPr>
        <w:t>: Предки українців, давні східні слов’яни називали його Славутичем («син слави») – ця назва досі зрідка використовується як синонім, особливо як поетична назва. Турки називали Дніпро - Узу або Узи. По Дніпру проходив "шлях з варяг до греків” зв’язував Балтійське та Чорне море і вів до Візантії. У народних піснях, історичних думах, український народ називав річку "Дніпром - Славутою”, "Дніпром - братом”, пов’язуючи з ним свій добробут та благополуччя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i/>
          <w:sz w:val="28"/>
          <w:szCs w:val="28"/>
          <w:lang w:val="uk-UA"/>
        </w:rPr>
        <w:t>Завдання: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бота в парах!</w:t>
      </w:r>
      <w:r>
        <w:rPr>
          <w:bCs/>
          <w:sz w:val="28"/>
          <w:szCs w:val="28"/>
          <w:lang w:val="uk-UA"/>
        </w:rPr>
        <w:t xml:space="preserve"> Прочитай текст впр. 3 на ст. 36 у зошиті з розвитку мовлення та дай відповіді на запитання: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Як називали Дніпро у давнину? (Борисфен, Варос, Данос, Славута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Як величали козаки Дніпро? (Козацький шлях, Козацький брат, Велика ріка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иконання завдання 3 на с. 36 зошита із розвитку мовлення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Історичні факти довели нам, що Дніпро - це </w:t>
      </w:r>
      <w:r>
        <w:rPr>
          <w:b/>
          <w:bCs/>
          <w:sz w:val="28"/>
          <w:szCs w:val="28"/>
          <w:lang w:val="uk-UA"/>
        </w:rPr>
        <w:t>велика</w:t>
      </w:r>
      <w:r>
        <w:rPr>
          <w:bCs/>
          <w:sz w:val="28"/>
          <w:szCs w:val="28"/>
          <w:lang w:val="uk-UA"/>
        </w:rPr>
        <w:t xml:space="preserve"> ріка, яку дуже цінували козак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 ЗУПИНКА. Робота над текстом.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 9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вдання:</w:t>
      </w:r>
      <w:r>
        <w:rPr>
          <w:bCs/>
          <w:sz w:val="28"/>
          <w:szCs w:val="28"/>
          <w:lang w:val="uk-UA"/>
        </w:rPr>
        <w:t xml:space="preserve"> Прочитати «ланцюжком» текст вправи 4 на ст. 36 зошита з розвитку мовлення. Відповісти на запитання. 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bCs/>
          <w:sz w:val="28"/>
          <w:szCs w:val="28"/>
          <w:lang w:val="uk-UA"/>
        </w:rPr>
        <w:t>(Читання тексту завдання 4 на с. 36 зошита із розвитку мовлення.)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ОП КАДР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- Доведіть, що текст, який ви прочитали є науковим описом. 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Учні висловлюються та обґрунтовують думки.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 ЗУПИНКА. Словникова робота з використанням тлумачного словника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 10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вдання:</w:t>
      </w:r>
      <w:r>
        <w:rPr>
          <w:bCs/>
          <w:sz w:val="28"/>
          <w:szCs w:val="28"/>
          <w:lang w:val="uk-UA"/>
        </w:rPr>
        <w:t xml:space="preserve"> Дослідити тлумачення слів: притока, рівнинна річка.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bCs/>
          <w:sz w:val="28"/>
          <w:szCs w:val="28"/>
          <w:lang w:val="uk-UA"/>
        </w:rPr>
        <w:t>(Досліджування тлумачення слів за тлумачним словником і ст. 38 зошита з розвитку мовлення.)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ОП КАДР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Що ви дізналися про притоку? (Притока - річка, що впадає в більшу річку.)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Що таке рівнинна річка? (Рівнинна річка - річка, що тече по рівнині.)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 ЗУПИНКА. Хвилинка творчості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 11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вдання:</w:t>
      </w:r>
      <w:r>
        <w:rPr>
          <w:bCs/>
          <w:sz w:val="28"/>
          <w:szCs w:val="28"/>
          <w:lang w:val="uk-UA"/>
        </w:rPr>
        <w:t xml:space="preserve"> Скласти сенкан «Дніпро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складають сенкани та зачитують їх.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 ЗУПИНКА. </w:t>
      </w:r>
      <w:r>
        <w:rPr>
          <w:b/>
          <w:sz w:val="28"/>
          <w:szCs w:val="28"/>
          <w:lang w:val="uk-UA"/>
        </w:rPr>
        <w:t>Пошук опорних слів для наукового опису Дніпра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 12.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) </w:t>
      </w:r>
      <w:r>
        <w:rPr>
          <w:b/>
          <w:bCs/>
          <w:sz w:val="28"/>
          <w:szCs w:val="28"/>
          <w:lang w:val="uk-UA"/>
        </w:rPr>
        <w:t>Робота з картою України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вдання:</w:t>
      </w:r>
      <w:r>
        <w:rPr>
          <w:bCs/>
          <w:sz w:val="28"/>
          <w:szCs w:val="28"/>
          <w:lang w:val="uk-UA"/>
        </w:rPr>
        <w:t xml:space="preserve"> Виміряти по контурній карті та обчислити довжину частини Дніпра, що протікає територією Україн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) Робота з формою опитування, створеної та розміщеної на сайті «</w:t>
      </w:r>
      <w:r>
        <w:rPr>
          <w:b/>
          <w:sz w:val="28"/>
          <w:szCs w:val="28"/>
          <w:lang w:val="uk-UA"/>
        </w:rPr>
        <w:t>LearningApps</w:t>
      </w:r>
      <w:r>
        <w:rPr>
          <w:b/>
          <w:bCs/>
          <w:sz w:val="28"/>
          <w:szCs w:val="28"/>
          <w:lang w:val="uk-UA"/>
        </w:rPr>
        <w:t>»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i/>
          <w:sz w:val="28"/>
          <w:szCs w:val="28"/>
          <w:lang w:val="uk-UA"/>
        </w:rPr>
        <w:t>Завдання для груп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i/>
          <w:sz w:val="28"/>
          <w:szCs w:val="28"/>
          <w:lang w:val="uk-UA"/>
        </w:rPr>
        <w:t>1 група:</w:t>
      </w:r>
      <w:r>
        <w:rPr>
          <w:bCs/>
          <w:sz w:val="28"/>
          <w:szCs w:val="28"/>
          <w:lang w:val="uk-UA"/>
        </w:rPr>
        <w:t xml:space="preserve"> Виконати завдання форми «</w:t>
      </w:r>
      <w:r>
        <w:rPr>
          <w:sz w:val="28"/>
          <w:szCs w:val="28"/>
          <w:lang w:val="uk-UA"/>
        </w:rPr>
        <w:t>LearningApps</w:t>
      </w:r>
      <w:r>
        <w:rPr>
          <w:bCs/>
          <w:sz w:val="28"/>
          <w:szCs w:val="28"/>
          <w:lang w:val="uk-UA"/>
        </w:rPr>
        <w:t>» та виписати назви найдовших приток Дніпр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2 група</w:t>
      </w:r>
      <w:r>
        <w:rPr>
          <w:bCs/>
          <w:sz w:val="28"/>
          <w:szCs w:val="28"/>
          <w:lang w:val="uk-UA"/>
        </w:rPr>
        <w:t>:  Виконати завдання форми «</w:t>
      </w:r>
      <w:r>
        <w:rPr>
          <w:sz w:val="28"/>
          <w:szCs w:val="28"/>
          <w:lang w:val="uk-UA"/>
        </w:rPr>
        <w:t>LearningApps</w:t>
      </w:r>
      <w:r>
        <w:rPr>
          <w:bCs/>
          <w:sz w:val="28"/>
          <w:szCs w:val="28"/>
          <w:lang w:val="uk-UA"/>
        </w:rPr>
        <w:t>» та виписати назви найбільших міст, які розташовані на берегах Дніпр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i/>
          <w:sz w:val="28"/>
          <w:szCs w:val="28"/>
          <w:lang w:val="uk-UA"/>
        </w:rPr>
        <w:t>3 група</w:t>
      </w:r>
      <w:r>
        <w:rPr>
          <w:bCs/>
          <w:sz w:val="28"/>
          <w:szCs w:val="28"/>
          <w:lang w:val="uk-UA"/>
        </w:rPr>
        <w:t>: Виконати завдання форми «</w:t>
      </w:r>
      <w:r>
        <w:rPr>
          <w:sz w:val="28"/>
          <w:szCs w:val="28"/>
          <w:lang w:val="uk-UA"/>
        </w:rPr>
        <w:t>LearningApps</w:t>
      </w:r>
      <w:r>
        <w:rPr>
          <w:bCs/>
          <w:sz w:val="28"/>
          <w:szCs w:val="28"/>
          <w:lang w:val="uk-UA"/>
        </w:rPr>
        <w:t xml:space="preserve">» та виписати опис правого берега Дніпра.  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i/>
          <w:sz w:val="28"/>
          <w:szCs w:val="28"/>
          <w:lang w:val="uk-UA"/>
        </w:rPr>
        <w:t>4 група</w:t>
      </w:r>
      <w:r>
        <w:rPr>
          <w:bCs/>
          <w:sz w:val="28"/>
          <w:szCs w:val="28"/>
          <w:lang w:val="uk-UA"/>
        </w:rPr>
        <w:t>: Виконати завдання форми «</w:t>
      </w:r>
      <w:r>
        <w:rPr>
          <w:sz w:val="28"/>
          <w:szCs w:val="28"/>
          <w:lang w:val="uk-UA"/>
        </w:rPr>
        <w:t>LearningApps</w:t>
      </w:r>
      <w:r>
        <w:rPr>
          <w:bCs/>
          <w:sz w:val="28"/>
          <w:szCs w:val="28"/>
          <w:lang w:val="uk-UA"/>
        </w:rPr>
        <w:t xml:space="preserve">» та виписати опис лівого берега Дніпра. 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5 група</w:t>
      </w:r>
      <w:r>
        <w:rPr>
          <w:bCs/>
          <w:sz w:val="28"/>
          <w:szCs w:val="28"/>
          <w:lang w:val="uk-UA"/>
        </w:rPr>
        <w:t>: Виконати завдання форми «</w:t>
      </w:r>
      <w:r>
        <w:rPr>
          <w:sz w:val="28"/>
          <w:szCs w:val="28"/>
          <w:lang w:val="uk-UA"/>
        </w:rPr>
        <w:t>LearningApps</w:t>
      </w:r>
      <w:r>
        <w:rPr>
          <w:bCs/>
          <w:sz w:val="28"/>
          <w:szCs w:val="28"/>
          <w:lang w:val="uk-UA"/>
        </w:rPr>
        <w:t>» та записати інформацію у таблицю «Екологічний стан річки»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  <w:lang w:val="uk-UA"/>
        </w:rPr>
        <w:t>3) Робота над внесенням даних у таблицю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вдання:</w:t>
      </w:r>
      <w:r>
        <w:rPr>
          <w:bCs/>
          <w:sz w:val="28"/>
          <w:szCs w:val="28"/>
          <w:lang w:val="uk-UA"/>
        </w:rPr>
        <w:t xml:space="preserve"> Заповнити таблицю, записав у неї  здобуті дані з тексту або з попередніх завдань.                          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  <w:t>ДНІПР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157"/>
        <w:gridCol w:w="3949"/>
        <w:gridCol w:w="1099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астини текст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еобхідно дізнатися про…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писати інформацію, про яку дізнавс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ціни свої уміння *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чин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е враження про річку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ічка Дніпро - одна з найбільших річок Європ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новна частина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Опис ознак річки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а довжина рі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(використати інформацію впр. 2 на с. 36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01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мір (дані з контурної карти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більша, найдовш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довж території України вона сягає 981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характер та напрямок течії (використати інформацію впр. 2 на с. 36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инна, повільна, спокійна, тече з півночі на півд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авий берег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ий, височиться на 100-150 м, має нерівності з глибокими долинами і ярами, вкритий густим лісом, утворює мальовничий гірський краєви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вий берег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зький, піщаний, ростуть соснові ліси, з красивим пейзаж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довші приток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а, Ворскла, Самар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та, розташовані на берегах річк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, Черкаси, Канів, Дніпро, Запоріжжя, Кременчу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6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кологічний стан річк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з діяльність людей води Дніпра забруднені різними відходами та нечистотами підприємств. Щоб врятувати річку від екологічної небезпеки, проводять захисні заходи та створюють заповідні зо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нці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новок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ка Дніпро - велика. Відноситися до неї необхідно бережлив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кількість бал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* Оцінка умінь здійснюється учнем самостійно. Виставляється: 1 бал - за правильне виконання завдання,  0,5 бали - за частково виконане завдання, 0 балів - за неправильне, або не виконане завдання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ОП КАДР.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Які опорні слова відшукали? Прочитайте з таблиці.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Учні зачитують слова з таблиці.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 ЗУПИНКА.</w:t>
      </w:r>
      <w:r>
        <w:rPr>
          <w:b/>
          <w:sz w:val="28"/>
          <w:szCs w:val="28"/>
          <w:lang w:val="uk-UA"/>
        </w:rPr>
        <w:t xml:space="preserve"> Складання плану тексту «Дніпро»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и 13-17.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вдання: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бота в парах!</w:t>
      </w:r>
      <w:r>
        <w:rPr>
          <w:bCs/>
          <w:sz w:val="28"/>
          <w:szCs w:val="28"/>
          <w:lang w:val="uk-UA"/>
        </w:rPr>
        <w:t xml:space="preserve"> Скласти план твору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1. Одна з найбільших річок Європ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арактерні ознаки рік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йбільші міста та притоки Дніпр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4. Дбайливе ставлення до річк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и для профілактики зору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 18.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еріть кораблик та проведіть очами його до озера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48150" cy="2640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</w:t>
      </w:r>
      <w:r>
        <w:rPr>
          <w:b/>
          <w:bCs/>
          <w:sz w:val="28"/>
          <w:szCs w:val="28"/>
          <w:lang w:val="uk-UA"/>
        </w:rPr>
        <w:t xml:space="preserve"> Складання наукового опису річки Дніпро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Складання твору усно </w:t>
      </w:r>
      <w:r>
        <w:rPr>
          <w:sz w:val="28"/>
          <w:szCs w:val="28"/>
          <w:lang w:val="uk-UA"/>
        </w:rPr>
        <w:t>(колективно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Річка Дніпро найбільша і найдовша в Європі. Її загальна довжина 2201 кілометрів, а на території України - 981 км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іпро є рівнинною рікою.  Вона тече повільною, спокійною течією з півночі на південь України. Правий берег ріки високий і крутий, а лівий - низький та піщаний. 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У Дніпро впадають найдовші притоки: Псел, Десна, Інгулець. Річку прикрашають великі міста: Київ, Канів, Запоріжж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Дніпро - велика ріка. Людям необхідно дбати про неї та берегти її багатств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амостійна робота. Записування наукового опису Дніпра за планом та опорними словами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(Демонстрація презентації. Слайд 19.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Чит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творів учнями.</w:t>
      </w:r>
      <w:r>
        <w:rPr>
          <w:b/>
          <w:bCs/>
          <w:sz w:val="28"/>
          <w:szCs w:val="28"/>
          <w:lang w:val="uk-UA"/>
        </w:rPr>
        <w:t xml:space="preserve"> Вправа «Крісло автора»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Оцінювання діяльності учнів на уроці за загальною кількістю набраних балів та спостереженнями вчителя за роботою учнів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І.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сумкова рефлексія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 так гарно описали Дніпро. Давайте зробимо висновок - як необхідно нам турбуватися про те, щоб річка завжди залишалася найдовшою, найглибшою у Європі та завжди милувала нас своїми краєвидами?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словлювання учнів.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якую всім за виконану роботу. Усі ваші твори, зібрані матеріали оформимо у творчої роботи, яку викладемо на блозі класу та в методичну скарбничку сайту школи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ІІІ. Домашнє завданн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1. Скласти та написати власний науковий твір-опис Дніпр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вибір - зобразити Дніпро у малюнку або написати вірш про Дніпро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икористані ресурси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Бондаренок О.І. Форма LearningApps.org «Річка Дніпро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s://learningapps.org/watch?v=p27iiu8qt17</w:t>
        </w:r>
      </w:hyperlink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Бондаренок О.І. Форма LearningApps.org «Опис берегів річки Дніпро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s://learningapps.org/watch?v=pug96r0k317</w:t>
        </w:r>
      </w:hyperlink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ондаренок О.І. Форма LearningApps.org «Українська мова. Екологічна небезпека Дніпра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арбовська Л. Г., Рожок І. Л., Сукач Н. В., Степаницька С.С. Авторський посібник «Веб-квест на уроках української мови та літератури як засіб активізації навчальної діяльності учнів», 2015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вчальні програми для початкової школи. Українська мов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иродознавство в цифрах і фактах. Довідник для вчителів і учнів початкових класів. - Тернопіль: Навчальна книга-Богдан, 2000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an">
    <w:name w:val="a-tra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earningapps.org/watch?v=p27iiu8qt17" TargetMode="External"/><Relationship Id="rId4" Type="http://schemas.openxmlformats.org/officeDocument/2006/relationships/hyperlink" Target="https://learningapps.org/watch?v=pug96r0k31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5:11:00Z</dcterms:created>
  <dc:creator>User</dc:creator>
  <dc:description/>
  <cp:keywords/>
  <dc:language>en-US</dc:language>
  <cp:lastModifiedBy>User</cp:lastModifiedBy>
  <cp:lastPrinted>2017-02-13T02:23:00Z</cp:lastPrinted>
  <dcterms:modified xsi:type="dcterms:W3CDTF">2017-05-07T23:44:00Z</dcterms:modified>
  <cp:revision>194</cp:revision>
  <dc:subject/>
  <dc:title>Тема</dc:title>
</cp:coreProperties>
</file>