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79" w:hanging="197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979" w:hanging="197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979" w:hanging="197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979" w:hanging="1979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Тема уроку: </w:t>
      </w:r>
      <w:r>
        <w:rPr>
          <w:sz w:val="32"/>
          <w:szCs w:val="32"/>
        </w:rPr>
        <w:t>Множення двоцифрового числа на одноцифрове виду 24 · 3. Задача на суму двох добутків.</w:t>
      </w:r>
    </w:p>
    <w:p>
      <w:pPr>
        <w:pStyle w:val="Normal"/>
        <w:ind w:left="1979" w:hanging="197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79" w:hanging="197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79" w:hanging="1979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Мета уроку: </w:t>
      </w:r>
      <w:r>
        <w:rPr>
          <w:sz w:val="32"/>
          <w:szCs w:val="32"/>
        </w:rPr>
        <w:t>Ознайомити з прийомом множення двоцифрового числа на одноцифрове. Удосконалювати обчислювальні навички і вміння множення розрядних чисел на число, суми на число. Закріпити вміння розв’язування задачі на суму двох добутків. Розвивати логічне мислення. Виховувати старанність, самостійність, бажання зміцнювати своє здоров’я, займаючись спортом.</w:t>
      </w:r>
    </w:p>
    <w:p>
      <w:pPr>
        <w:pStyle w:val="Normal"/>
        <w:ind w:left="1979" w:hanging="197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79" w:hanging="197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979" w:hanging="1979"/>
        <w:jc w:val="both"/>
        <w:rPr/>
      </w:pPr>
      <w:r>
        <w:rPr>
          <w:b/>
          <w:sz w:val="32"/>
          <w:szCs w:val="32"/>
        </w:rPr>
        <w:t xml:space="preserve">Обладнання: </w:t>
      </w:r>
      <w:r>
        <w:rPr>
          <w:sz w:val="32"/>
          <w:szCs w:val="32"/>
        </w:rPr>
        <w:t>Ноутбук, проектор, екран, планшети для записів, маркери, картини з зображенням різних видів спорту, таблиці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ід уроку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. Організаційний мо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Любі діти, у наш кла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вітали люди щирі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вітайте в добрий ча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Гостей посмішкою й миром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Діти: </w:t>
      </w:r>
      <w:r>
        <w:rPr>
          <w:sz w:val="32"/>
          <w:szCs w:val="32"/>
        </w:rPr>
        <w:t>Доброго дня ва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оброго дня на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оброго дня всім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. Аутотренінг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Щоб урок наш розпочати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реба вголос проказат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Я уважний(а) і серйозний(а)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певнений(а), кмітливий(а) я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агну здобувать знанн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І. Створення проблемної ситуації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На попередніх уроках ми знайомились з множенням розрядних чисел на одноцифрове число, множенням суми на числ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Чи достатньо цих знань, щоб виконувати будь-які інші випадки множення? (відповіді учнів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Що ви очікуєте від сьогоднішнього уроку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V.</w:t>
      </w:r>
      <w:r>
        <w:rPr>
          <w:b/>
          <w:sz w:val="32"/>
          <w:szCs w:val="32"/>
        </w:rPr>
        <w:t xml:space="preserve"> Повідомлення завдань уроку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Таблиця</w:t>
      </w:r>
      <w:r>
        <w:rPr>
          <w:sz w:val="32"/>
          <w:szCs w:val="32"/>
        </w:rPr>
        <w:t xml:space="preserve"> (Очікувані результати)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. Закріпити вивчені випадки множення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. Навчитись множити двоцифрове число на одноцифрове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3. Застосовувати дане правило множення при розв’язуванні задач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Діти, я знаю, що ви любите уроки математики, але ще більше любите уроки фізкультури. Отже, ми сьогодні спробуємо поєднати математику з фізкультурою і проведемо урок у вигляді математичного марафон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Що ж означає ця назва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1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Марафон – це змагання з бігу, яке характеризується великою протяжністю.</w:t>
      </w:r>
    </w:p>
    <w:p>
      <w:pPr>
        <w:pStyle w:val="Normal"/>
        <w:ind w:firstLine="708"/>
        <w:jc w:val="both"/>
        <w:rPr/>
      </w:pPr>
      <w:r>
        <w:rPr>
          <w:iCs/>
          <w:sz w:val="32"/>
          <w:szCs w:val="32"/>
        </w:rPr>
        <w:t>За легендою, назва змагання пов</w:t>
      </w:r>
      <w:r>
        <w:rPr>
          <w:iCs/>
          <w:sz w:val="32"/>
          <w:szCs w:val="32"/>
          <w:lang w:val="ru-RU"/>
        </w:rPr>
        <w:t>’</w:t>
      </w:r>
      <w:r>
        <w:rPr>
          <w:iCs/>
          <w:sz w:val="32"/>
          <w:szCs w:val="32"/>
        </w:rPr>
        <w:t>язана з подвигом грецького воїна, який без відпочинку пробіг від місця Марафонської битви до Афін і сповістив про перемогу греків на персами.</w:t>
      </w:r>
    </w:p>
    <w:p>
      <w:pPr>
        <w:pStyle w:val="Normal"/>
        <w:jc w:val="both"/>
        <w:rPr/>
      </w:pPr>
      <w:r>
        <w:rPr>
          <w:b/>
          <w:iCs/>
          <w:sz w:val="32"/>
          <w:szCs w:val="32"/>
          <w:lang w:val="en-US"/>
        </w:rPr>
        <w:t>V.</w:t>
      </w:r>
      <w:r>
        <w:rPr>
          <w:b/>
          <w:iCs/>
          <w:sz w:val="32"/>
          <w:szCs w:val="32"/>
        </w:rPr>
        <w:t xml:space="preserve"> Актуалізація опорних знань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ab/>
        <w:t>1) Перед змаганням завжди проводять розминку.</w:t>
      </w:r>
    </w:p>
    <w:p>
      <w:pPr>
        <w:pStyle w:val="Normal"/>
        <w:jc w:val="both"/>
        <w:rPr>
          <w:iCs/>
          <w:sz w:val="32"/>
          <w:szCs w:val="32"/>
          <w:u w:val="single"/>
        </w:rPr>
      </w:pPr>
      <w:r>
        <w:rPr>
          <w:iCs/>
          <w:sz w:val="32"/>
          <w:szCs w:val="32"/>
          <w:u w:val="single"/>
        </w:rPr>
        <w:t>Гра з м’ячем.</w:t>
      </w:r>
    </w:p>
    <w:p>
      <w:pPr>
        <w:pStyle w:val="Normal"/>
        <w:ind w:firstLine="708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ab/>
        <w:t>10 · 6 =</w:t>
        <w:tab/>
        <w:tab/>
        <w:tab/>
        <w:tab/>
        <w:t>200 збільшити у 3 рази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ab/>
        <w:tab/>
        <w:t>1 · 20 =</w:t>
        <w:tab/>
        <w:tab/>
        <w:tab/>
        <w:tab/>
        <w:t>80 зменшити у 4 рази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ab/>
        <w:tab/>
        <w:t>30 · 0 =</w:t>
        <w:tab/>
        <w:tab/>
        <w:tab/>
        <w:tab/>
        <w:t>100 зменшити на 50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ab/>
        <w:tab/>
        <w:t>300 · 3 =</w:t>
        <w:tab/>
        <w:tab/>
        <w:tab/>
        <w:tab/>
        <w:t>80 збільшити на 20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ab/>
        <w:tab/>
        <w:t>2 · 60 =</w:t>
        <w:tab/>
        <w:tab/>
        <w:tab/>
        <w:tab/>
        <w:t>Знайти третину від 30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ab/>
        <w:tab/>
        <w:t>5 · 40 =</w:t>
        <w:tab/>
        <w:tab/>
        <w:tab/>
        <w:tab/>
        <w:t>Знайти половину числа 40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</w:r>
      <w:r>
        <w:rPr>
          <w:iCs/>
          <w:sz w:val="32"/>
          <w:szCs w:val="32"/>
        </w:rPr>
        <w:t>2) Розминку пройшли починаємо змагання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Першим видом змагання буде естафе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2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Естафета – змагання, при якому один учасник змінюється іншим і передає якийсь умовний предмет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- Нашим предметом буде планшет з прикладами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Завдання:</w:t>
      </w:r>
      <w:r>
        <w:rPr>
          <w:sz w:val="32"/>
          <w:szCs w:val="32"/>
        </w:rPr>
        <w:t xml:space="preserve">  кожен учень розв’язує по одному прикладу і передає товаришеві. Останній - учителю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6"/>
        <w:gridCol w:w="216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· 4 =</w:t>
            </w:r>
          </w:p>
        </w:tc>
        <w:tc>
          <w:tcPr>
            <w:tcW w:w="286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· 9 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· 6 =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· 6 =</w:t>
            </w:r>
          </w:p>
        </w:tc>
        <w:tc>
          <w:tcPr>
            <w:tcW w:w="286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· 5 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· 7 =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· 1 =</w:t>
            </w:r>
          </w:p>
        </w:tc>
        <w:tc>
          <w:tcPr>
            <w:tcW w:w="286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· 1 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· 1 =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 · 5 =</w:t>
            </w:r>
          </w:p>
        </w:tc>
        <w:tc>
          <w:tcPr>
            <w:tcW w:w="286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 · 7 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 · 9 =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· 3 =</w:t>
            </w:r>
          </w:p>
        </w:tc>
        <w:tc>
          <w:tcPr>
            <w:tcW w:w="286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· 8 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· 8 =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· 8 =</w:t>
            </w:r>
          </w:p>
        </w:tc>
        <w:tc>
          <w:tcPr>
            <w:tcW w:w="286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· 9 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· 6 =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· 9 =</w:t>
            </w:r>
          </w:p>
        </w:tc>
        <w:tc>
          <w:tcPr>
            <w:tcW w:w="286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· 8 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· 7 =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· 5 =</w:t>
            </w:r>
          </w:p>
        </w:tc>
        <w:tc>
          <w:tcPr>
            <w:tcW w:w="286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· 7 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· 5 =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· 7 =</w:t>
            </w:r>
          </w:p>
        </w:tc>
        <w:tc>
          <w:tcPr>
            <w:tcW w:w="2866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· 9 =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· 4 =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</w:rPr>
        <w:t xml:space="preserve"> Робота над новим матеріалом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- Діти, у спортсменів на формі є номери, за якими ми їх розпізнаємо. Ми в зошитах також маємо записати сьогоднішнє число, класна робо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аліграфічна хвилинка число 11 (Що ви знаєте про нього?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(Непарне, двоцифрове, число десятків і одиниць однакове, попереднє число десять, наступне – дванадцять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А хто пригадає, в якому виді спорту зустрічається число 11?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(Гравців у футбольній команді 11. А ще, коли футболіст порушує правила на штрафному майданчику, суддя призначає пенальті (штрафний удар). Його призначають з відстані 11 метрів від воріт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А тепер позмагаємось у грі «Шахи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3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Шахи – гра на спеціальній дошці, що має назву “шахівниця” і поділена на 64 світлі і темні клітинки. </w:t>
      </w:r>
    </w:p>
    <w:p>
      <w:pPr>
        <w:pStyle w:val="Normal"/>
        <w:ind w:firstLine="708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Шахи сприяють розвитку уваги, вміння долати труднощі, логічно мислит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- Ми об’єднаємось у групи. Кожна група отримує шахівницю із завданням. Завдання для вас нове: як ви вважаєте можна виконати множення двоцифрового числа на одноцифров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дощечці запис: 24 · 3 =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рупи звітують про виконання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4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4 </w:t>
      </w:r>
      <w:r>
        <w:rPr>
          <w:sz w:val="32"/>
          <w:szCs w:val="32"/>
          <w:lang w:val="en-US"/>
        </w:rPr>
        <w:t>·</w:t>
      </w:r>
      <w:r>
        <w:rPr>
          <w:sz w:val="32"/>
          <w:szCs w:val="32"/>
        </w:rPr>
        <w:t xml:space="preserve"> 3 = 72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0 </w:t>
      </w:r>
      <w:r>
        <w:rPr>
          <w:sz w:val="32"/>
          <w:szCs w:val="32"/>
          <w:lang w:val="en-US"/>
        </w:rPr>
        <w:t>·</w:t>
      </w:r>
      <w:r>
        <w:rPr>
          <w:sz w:val="32"/>
          <w:szCs w:val="32"/>
        </w:rPr>
        <w:t xml:space="preserve"> 3 = 60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 </w:t>
      </w:r>
      <w:r>
        <w:rPr>
          <w:sz w:val="32"/>
          <w:szCs w:val="32"/>
          <w:lang w:val="en-US"/>
        </w:rPr>
        <w:t>·</w:t>
      </w:r>
      <w:r>
        <w:rPr>
          <w:sz w:val="32"/>
          <w:szCs w:val="32"/>
        </w:rPr>
        <w:t xml:space="preserve"> 3 = 12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60 + 12 = 72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Таблиця</w:t>
      </w:r>
      <w:r>
        <w:rPr>
          <w:sz w:val="32"/>
          <w:szCs w:val="32"/>
        </w:rPr>
        <w:t xml:space="preserve"> (Алгоритм множення двоцифрового числа на одноцифрове).</w:t>
      </w:r>
    </w:p>
    <w:p>
      <w:pPr>
        <w:pStyle w:val="Normal"/>
        <w:numPr>
          <w:ilvl w:val="0"/>
          <w:numId w:val="1"/>
        </w:numPr>
        <w:ind w:left="1060" w:hanging="357"/>
        <w:jc w:val="both"/>
        <w:rPr>
          <w:sz w:val="32"/>
          <w:szCs w:val="32"/>
        </w:rPr>
      </w:pPr>
      <w:r>
        <w:rPr>
          <w:sz w:val="32"/>
          <w:szCs w:val="32"/>
        </w:rPr>
        <w:t>Розкладаю.</w:t>
      </w:r>
    </w:p>
    <w:p>
      <w:pPr>
        <w:pStyle w:val="Normal"/>
        <w:numPr>
          <w:ilvl w:val="0"/>
          <w:numId w:val="1"/>
        </w:numPr>
        <w:ind w:left="1060" w:hanging="357"/>
        <w:jc w:val="both"/>
        <w:rPr>
          <w:sz w:val="32"/>
          <w:szCs w:val="32"/>
        </w:rPr>
      </w:pPr>
      <w:r>
        <w:rPr>
          <w:sz w:val="32"/>
          <w:szCs w:val="32"/>
        </w:rPr>
        <w:t>Перемножаю.</w:t>
      </w:r>
    </w:p>
    <w:p>
      <w:pPr>
        <w:pStyle w:val="Normal"/>
        <w:numPr>
          <w:ilvl w:val="0"/>
          <w:numId w:val="1"/>
        </w:numPr>
        <w:ind w:left="1060" w:hanging="357"/>
        <w:jc w:val="both"/>
        <w:rPr>
          <w:sz w:val="32"/>
          <w:szCs w:val="32"/>
        </w:rPr>
      </w:pPr>
      <w:r>
        <w:rPr>
          <w:sz w:val="32"/>
          <w:szCs w:val="32"/>
        </w:rPr>
        <w:t>Результати додаю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</w:rPr>
        <w:t xml:space="preserve"> Закріплення матеріалу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5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трільба з лука – мистецтво та спорт, що полягає у вмінні стріляти з лука у ціль стрілами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шими стрілами є крейда і ручка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иклади 841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Чотири  приклади біля дошки, з усним коментуванням. Тожі самостійна робота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І-й варіант – третій стовпчик. ІІ-й варіант – четвертий стовпчи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Cs/>
          <w:sz w:val="32"/>
          <w:szCs w:val="32"/>
        </w:rPr>
        <w:t>(Обмін зошитами, перевірка.)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</w:rPr>
        <w:t xml:space="preserve"> Фізкультхвилинк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6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Позмагаємось у плаванні: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А тепер пливемо разом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Як руками вам покажем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Разом раз – це брас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Одною рукою – це кроль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Гойдаємось на хвилі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Пливемо на спині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Всі, як один, пливемо, як дельфін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грілись на березі крутому і повернулися додому.</w:t>
        <w:tab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ІХ. Гімнастика розуму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7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>Гімнастика – сукупність вправ для фізичного розвитку організму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Задачі усно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1) Петрик може підтягнутись на перекладині 12 разів, а його друг у 2 рази більше. Скільки разів може підтягнутись на перекладині Петриків друг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2) У змаганнях з греблі на байдарках брали участь 18 чоловік, по 3 у кожній байдарці. Скільки було байдарок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3) На уроці фізкультури учень стрибнув на довжину 1 метр 3 дециметри. Скільки це дециметрів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4) До фінішу бігуну залишилось 3 метри 5 сантиметрів. Скільки це сантиметрів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дача 842. (Підручник ст. 125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Читають учні, усний розбір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8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9550</wp:posOffset>
            </wp:positionH>
            <wp:positionV relativeFrom="paragraph">
              <wp:posOffset>60960</wp:posOffset>
            </wp:positionV>
            <wp:extent cx="3879215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48" t="20266" r="24763" b="23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Розв’язок записати у зошитах виразом.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=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Як змінити запитання до задачі, щ</w:t>
        <w:softHyphen/>
        <w:t>об замість додавання між виразами було віднімання? ( На скільки більше …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Х. Геометричний матеріал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  <w:t xml:space="preserve">- </w:t>
      </w:r>
      <w:r>
        <w:rPr>
          <w:sz w:val="32"/>
          <w:szCs w:val="32"/>
        </w:rPr>
        <w:t>Діти, як називається місце, де грають футбол? (Футбольне поле.) Форму якої геометричної фігури має футбольне поле?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9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- Як називаються інші фігури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Усно:</w:t>
      </w:r>
      <w:r>
        <w:rPr>
          <w:sz w:val="32"/>
          <w:szCs w:val="32"/>
        </w:rPr>
        <w:t xml:space="preserve"> Обчислити периметр футбольного поля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10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ХІ. Релаксація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Описати носиком коло, ромб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ХІІ. Диференційована робот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11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кого на парті яка геометрична фігура, такі приклади виконує в зошиті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ХІІІ. Підсумок уроку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Ось ми прийшли до фінішу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1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32"/>
          <w:szCs w:val="32"/>
        </w:rPr>
        <w:t xml:space="preserve">Фініш – кінцевий пункт дистанції в спортивних змаганнях. </w:t>
      </w:r>
    </w:p>
    <w:p>
      <w:pPr>
        <w:pStyle w:val="Normal"/>
        <w:spacing w:lineRule="auto" w:line="360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- Вашими нагородами будуть ваші балию. (Оцінюю.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Чи досяг кожен з вас очікуваного результату?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Як би ви продовжили речення?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(Технологія «Незакінчене речення». Прийом «Мікрофон»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Слайд №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ля мене сьогодні цікавим (важливим) було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а уроці я дізнався…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ХІ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Домашнє завдання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Приклади 846 – виконують всі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дача 845 – за бажанням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закінчення уроку побажаємо нашим гостям і один одному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Слайд №14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, с, и, л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32"/>
          <w:szCs w:val="32"/>
        </w:rPr>
        <w:t>д, з, о, р, в</w:t>
      </w:r>
      <w:r>
        <w:rPr>
          <w:b/>
          <w:bCs/>
          <w:sz w:val="32"/>
          <w:szCs w:val="32"/>
          <w:lang w:val="ru-RU"/>
        </w:rPr>
        <w:t>’</w:t>
      </w:r>
      <w:r>
        <w:rPr>
          <w:b/>
          <w:bCs/>
          <w:sz w:val="32"/>
          <w:szCs w:val="32"/>
        </w:rPr>
        <w:t>, о, я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, у, с, і, і, х, в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type w:val="nextPage"/>
      <w:pgSz w:w="11906" w:h="16838"/>
      <w:pgMar w:left="567" w:right="567" w:gutter="0" w:header="709" w:top="765" w:footer="0" w:bottom="18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9:20:00Z</dcterms:created>
  <dc:creator>User</dc:creator>
  <dc:description/>
  <cp:keywords/>
  <dc:language>en-US</dc:language>
  <cp:lastModifiedBy>User</cp:lastModifiedBy>
  <cp:lastPrinted>2013-03-12T23:35:00Z</cp:lastPrinted>
  <dcterms:modified xsi:type="dcterms:W3CDTF">2013-03-20T20:14:00Z</dcterms:modified>
  <cp:revision>6</cp:revision>
  <dc:subject/>
  <dc:title>Тема уроку: Множення двоцифрового числа на одноцифрове виду 24 • 3</dc:title>
</cp:coreProperties>
</file>