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та науки Укра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 НАУ СК НА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обка заняття з комп’ютерною підтримко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Узагальнення знань з теми «Металічні елементи та їхні сполу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Дидактична гра «12 балів за знання металів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5415280" cy="310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викладач хімії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шої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іфікаційної категорії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Чел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н Н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от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на робота містить детальну розробку заняття з комп’ютерною підтримкою «Металічні елементи та їхні сполуки». Розробка спрямована на вирішення таких завдань освіти, розвитку і виховання я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</w:t>
        <w:tab/>
        <w:t xml:space="preserve">спрощення сприйняття студентами складного тематичного матеріалу;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</w:t>
        <w:tab/>
        <w:t>врахування індивідуальних пізнавальних вимог та задоволення навчальних потреб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-</w:t>
        <w:tab/>
        <w:t>диференційований підхід до оцінювання знань і навчальних вмінь студентів у відповідності до їх особистих якостей та талантів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-</w:t>
        <w:tab/>
        <w:t>інтенсифікація навчального процесу і вивільнення часу для «родзинок» навчання (психологічне розвантаження, ігрові форми роботи, експерименти, навчальні імпровізації тощо) за рахунок чіткого формування термінів проведення етапів занять-презентації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-</w:t>
        <w:tab/>
        <w:t>комунікація та активізація участі студентів у реалізації учбового процесу на занятті  а також їх самоосвіти і самовдосконалення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ведення заняття передбачає використання методів і методичні прийомів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 Інформаційно- рецептивний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) словесний: бесіда, повідомлення , робота з підручником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б) наочний: ілюстрація, демонстрація, ТЗН (презентація)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) практичний: виконання експериментів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йоми навчання: виклад інформації, пояснення, активізація уваги та мислення, актуалізація набутих знань та одержання нових з матеріалу презентації, робота з роздатковим матеріалом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2. Репродуктивний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йоми навчання: конкретизація і закріплення набутих раніше знань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 Проблемно - пошуковий: постановка проблемного питання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йоми навчання: постановка взаємопов’язаних проблемних запитань, активізація уваги та мислення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4. Візуальний: складання схем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. Сугестивний: застосування різних видів подання матеріалу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 Релаксопедичний: психологічне розвантаження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В основу покладено наступні дидактичні принципи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-</w:t>
        <w:tab/>
        <w:t>систематичність і послідовність навчання; міцність засвоєння знань, умінь та навичок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-</w:t>
        <w:tab/>
        <w:t>доступність для сприйняття, наочність викладання теми та зв'язок навчання з реальним життям з урахування вікових особливостей учнів та їх соціальних прагнень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>-</w:t>
        <w:tab/>
        <w:t>свідома і активна участь кожного студента в навчальному процесі з урахуванням індивідуальних та колективних потреб діте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та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  <w:tab/>
        <w:t xml:space="preserve">узагальнити та закріпити знання з теми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  <w:tab/>
        <w:t>здійснити диференційований моніторинг знань студентів за допомогою різнорівневого тестування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  <w:tab/>
        <w:t>розвивати навички різнопланової роботи на уроці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  <w:tab/>
        <w:t xml:space="preserve">активізувати розумові функції студентів за допомогою інтерактивних технологій: презентаційна форма , групова робота; робота у формі гри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  <w:tab/>
        <w:t>розвивати експериментально-дослідницький підхід до вивчення науки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  <w:tab/>
        <w:t>виховувати активну життєву позицію, прагнення до розширення світогля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загальнити і систематизувати теоретичні знання те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озширити знання студентів про метали, історію їх відкриття, значення для організму та  практичне застосування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цікавити вивченням предмету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 робо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не опитув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идактична гра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емонстрації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ладнання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льтимедійний проектор,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iCs/>
          <w:sz w:val="28"/>
          <w:szCs w:val="28"/>
        </w:rPr>
        <w:t>Періодична таблиця Д.І.Менделєєв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із заняття</w:t>
      </w:r>
    </w:p>
    <w:p>
      <w:pPr>
        <w:pStyle w:val="ListParagraph"/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лючем до всякої науки є знак питання.   (Оноре де  Бальзак)</w:t>
      </w:r>
    </w:p>
    <w:p>
      <w:pPr>
        <w:pStyle w:val="ListParagraph"/>
        <w:ind w:left="426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Хід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заняття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рганізація .</w:t>
      </w:r>
    </w:p>
    <w:p>
      <w:pPr>
        <w:pStyle w:val="ListParagraph"/>
        <w:ind w:left="1146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проведення дидактичної гри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икладач </w:t>
      </w:r>
      <w:r>
        <w:rPr>
          <w:rFonts w:cs="Times New Roman" w:ascii="Times New Roman" w:hAnsi="Times New Roman"/>
          <w:iCs/>
          <w:sz w:val="28"/>
          <w:szCs w:val="28"/>
        </w:rPr>
        <w:t>обирає двох капітанів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Капітани набирають команду (по черзі по одному студенту). Відповіді на парні запитання дає одна команда, на непарні – інша. Одна правильна відповідь оцінюється одним балом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загальнення і систематизація знань, умінь і навичок.</w:t>
      </w:r>
    </w:p>
    <w:p>
      <w:pPr>
        <w:pStyle w:val="ListParagraph"/>
        <w:ind w:left="142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чні відповідають на питання, поставлені вчителем, таким чином отримують «допуск» до гри </w:t>
      </w:r>
    </w:p>
    <w:p>
      <w:pPr>
        <w:pStyle w:val="ListParagraph"/>
        <w:ind w:left="142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Подумай і відповідай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Де знаходяться елементи-метали в періодичній таблиц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В якій групі періодичної таблиці розміщені лише металічні елемен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кільки протонів, електронів і нейтронів містить елемент Натрі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кільки електронів містить атом металічного елемента на зовнішньому рівн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Як змінюються металічні властивості в період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В груп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Між якими частинками виникає металічний зв’язок?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8. Які метали мають найвищу електропровідність?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9. Які метали здатні намагнічуватись?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10. Назвіть коштовні мет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Що таке корозі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Яку загальну назву мають елементи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рупи головної підгруп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звіть формулу їдкого нат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Чому в природі немає лужних металі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Йони яких металів обумовлюють твердість вод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звіть формулу залізної ожарин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Чим відрізняється чавун від стал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ка галузь промисловості займається добуванням металів із руд?</w:t>
      </w:r>
    </w:p>
    <w:p>
      <w:pPr>
        <w:pStyle w:val="Normal"/>
        <w:ind w:left="720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 «12 балів за знання металів»</w:t>
      </w:r>
    </w:p>
    <w:p>
      <w:pPr>
        <w:pStyle w:val="ListParagraph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грі беруть участь дві команди.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никам зачитується перший фрагмент тексту про певний хімічний елемент. 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 на обговорення – 1 хвилина.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грає команда,  яка першою відгадає вказаний елемент. Вона отримує 5 балів.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в учасників немає правильної відповіді – їм зачитується другий фрагмент тексту про цей же хімічний елемент. 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а відповідь оцінюється 3 балами.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учасники досі не знайшли правильної відповіді, то їм зачитують третій (останній) фрагмент тексту. 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відгаданий хімічний елемент команда отримує 1 бал.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грає команда, яка набрала більше балів.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ль ведучого виконує вч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понуються такі завдання: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1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ликий період в історії людства названий на честь простої речовини. Це був перехідний період від кам’яного віку до бронзового, коли з’явилися  інструменти з простої речовини цього елементу.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я речовина за електропровідністю – друга після срібла серед металів. Назвіть елемент, що утворює цю речовину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 d-елемент з першої групи періодичної системи. 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Купрум)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лід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ідь + концентрована сульфатна кислота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2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За температури, нижчої від 1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С, цей метал перетворюється на порошок.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й метал та його оксид використовують в харчовій промисловості для покриття консервних банок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ектронна формула цього елемента має таке закінчення …4d105s25p2.</w:t>
      </w:r>
    </w:p>
    <w:p>
      <w:pPr>
        <w:pStyle w:val="ListParagraph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Станум)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вдання 3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ньогрецький учений Арістотель назвав просту речовину, утворену цим елементом, «срібною водою».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пари цієї речовини і її сполук - отруйні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Єдиний метал, який за кімнатної температури перебуває у рідкому стані. Назвіть елемент.. 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Меркурій)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ind w:left="6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лі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Хіміки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”фальшивомонетники”</w:t>
      </w:r>
    </w:p>
    <w:p>
      <w:pPr>
        <w:pStyle w:val="ListParagraph"/>
        <w:ind w:left="644" w:hanging="0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ListParagraph"/>
        <w:ind w:left="64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4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. </w:t>
      </w:r>
      <w:r>
        <w:rPr>
          <w:rFonts w:cs="Times New Roman" w:ascii="Times New Roman" w:hAnsi="Times New Roman"/>
          <w:sz w:val="28"/>
          <w:szCs w:val="28"/>
        </w:rPr>
        <w:t xml:space="preserve">цей метал набув ролі світових грошей.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, утворений цим елементом може розчинитися лише в «царській горілці»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В ядрі атома цього елемента 79 протон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Аурум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5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й легкий, сріблясто-білий метал уперше добув 1808 року Г.Деві. Він змішав зволожену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агнезію</w:t>
      </w:r>
      <w:r>
        <w:rPr>
          <w:rFonts w:cs="Times New Roman" w:ascii="Times New Roman" w:hAnsi="Times New Roman"/>
          <w:bCs/>
          <w:sz w:val="28"/>
          <w:szCs w:val="28"/>
        </w:rPr>
        <w:t xml:space="preserve"> з оксидом ртуті і отримав сплав металу з ртутт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64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Цей метал здатний горіти. Ошурки легко займаються й горять сліпучим яскравим полум’ям. Тому його використовують в феєрверк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64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 В електронній оболонці атома цього елемента є 12 електрон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гній)</w:t>
      </w:r>
    </w:p>
    <w:p>
      <w:pPr>
        <w:pStyle w:val="ListParagraph"/>
        <w:ind w:left="6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слід</w:t>
      </w:r>
      <w:r>
        <w:rPr>
          <w:rFonts w:cs="Times New Roman" w:ascii="Times New Roman" w:hAnsi="Times New Roman"/>
          <w:b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рапля води – каталізатор</w:t>
      </w:r>
    </w:p>
    <w:p>
      <w:pPr>
        <w:pStyle w:val="ListParagraph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6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 на прізвисько Старий Нік любив вводити гірників в оману. За ім’ям цього гнома й назвали елемент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запобігти корозії, цей метал наносять тонким шаром на інший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цього елемента містить 28 позитивно заряджених елементарних частинок.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ікол)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7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олонський алхімік Касціароло підібрав у горах важкий камінь. Ним отримано речовину, що світилась у темряві червоним світлом.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Шведські хіміки Карл Шеєле і Юхан Ган дослідили «болонський камінь» і встановили, що в ньому міститься особлива «важка земля», яку вони назвали «барит».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 лужноземельний метал з 6-го періоду.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рій)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8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найпоширеніший метал на Землі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 легко витягується в тонкий дріт, прокатується в фольгу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аки на 2/3 складаються із сплавів цього металу, тому його називають крилатим металом.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юміній)</w:t>
      </w:r>
    </w:p>
    <w:p>
      <w:pPr>
        <w:pStyle w:val="ListParagraph"/>
        <w:ind w:left="6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слід 4 </w:t>
      </w:r>
      <w:r>
        <w:rPr>
          <w:rFonts w:cs="Times New Roman" w:ascii="Times New Roman" w:hAnsi="Times New Roman"/>
          <w:i/>
          <w:sz w:val="28"/>
          <w:szCs w:val="28"/>
        </w:rPr>
        <w:t>Амфотерність алюмінію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9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метал алхіміки називали “металом Місяця”. Назвіть елемент, що утворює цей метал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гоювання ран воїни Олександра Македонського накладали пластини з цього металу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и в атомі цього елемента розташовані на п’ятьох енергетичних рівнях. Це елемент І групи.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гентум)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10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7 року в Лондоні на засіданні Королівського товариства сер Гемфрі Деві повідомив, що відкрив новий елемент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метал у природі не зустрічається. Деві вдалося виділити його із сполуки за  допомогою електричного струму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коло ядра атома цього елемента рухається 11 електронів.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трій)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лід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“Шалений” натрі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вдання 11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риття з цього металу найкраще захищає чавун і сталь від корозії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цього металу виготовляють корпуси сучасних батарейок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ядрі атома цього елемента 30 протонів.</w:t>
      </w:r>
    </w:p>
    <w:p>
      <w:pPr>
        <w:pStyle w:val="ListParagraph"/>
        <w:ind w:left="64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Цинк)</w:t>
      </w:r>
    </w:p>
    <w:p>
      <w:pPr>
        <w:pStyle w:val="ListParagraph"/>
        <w:ind w:left="6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слід 6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нк + хлоридна кислота</w:t>
      </w:r>
    </w:p>
    <w:p>
      <w:pPr>
        <w:pStyle w:val="ListParagraph"/>
        <w:ind w:left="6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ія.</w:t>
      </w:r>
    </w:p>
    <w:p>
      <w:pPr>
        <w:pStyle w:val="ListParagraph"/>
        <w:ind w:left="10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читель заповнює протокол, підводить підсумки. Учням пропонується анонімно дати письмові відповіді на поставлені запитання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можемо ми стверджувати, що досягли мети уроку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можливо застосовувати знання, отримані в школі, на практиці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сприяють кращому засвоєнню знань уроки в ігровій формі?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є завдання.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ідготувати повідомлення з теми «Значення неорганічних сполук  у природі, техніці й житті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09" w:hanging="9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</w:p>
    <w:p>
      <w:pPr>
        <w:pStyle w:val="ListParagraph"/>
        <w:ind w:left="709" w:hanging="9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:</w:t>
      </w:r>
    </w:p>
    <w:p>
      <w:pPr>
        <w:pStyle w:val="ListParagraph"/>
        <w:ind w:left="709" w:hanging="9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709" w:hanging="928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Черних В.П., Зименковський Б.С., Гриценко І.С. Загальна хімія в 3-х кн.-               Харків, 1993.</w:t>
      </w:r>
    </w:p>
    <w:p>
      <w:pPr>
        <w:pStyle w:val="ListParagraph"/>
        <w:ind w:left="709" w:hanging="928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сібник до лабораторних та семінарських занять з  хімії. – Харків, 1991.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спект лекцій.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Українська державна фармакопея. К., 2001.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.І. Кабачний, Л.К. Осіненко, А.Д. Грицак та ін. Фізична і колоїдна хімія, -Х., 1999р.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.В.Григор’єва, В.М.Самійленко, А.М.Сич. Загальна хімія. К.: Вища школа, 1991. –430 с.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09" w:hanging="9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ова:</w:t>
      </w:r>
    </w:p>
    <w:p>
      <w:pPr>
        <w:pStyle w:val="ListParagraph"/>
        <w:ind w:left="709" w:hanging="9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709" w:hanging="928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А.В. Домбровський, В.М. Найдан. Нерганічна хімія.- К.: Вища школа, 1992.</w:t>
      </w:r>
    </w:p>
    <w:p>
      <w:pPr>
        <w:pStyle w:val="ListParagraph"/>
        <w:ind w:left="709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.В. Стеценко, Р.П. Виноградова. Біоорганічна хімія. Навчальний посібник.-К.: Вища школа, 1992.</w:t>
      </w:r>
    </w:p>
    <w:p>
      <w:pPr>
        <w:pStyle w:val="ListParagraph"/>
        <w:ind w:left="709" w:hanging="928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Б.Н. Степаненко. Курс  химии.-К., 1989.</w:t>
      </w:r>
    </w:p>
    <w:p>
      <w:pPr>
        <w:pStyle w:val="ListParagraph"/>
        <w:ind w:left="709" w:hanging="928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В.М. Найдан.  Малий лабораторний практикум.-К., 1994.</w:t>
      </w:r>
    </w:p>
    <w:p>
      <w:pPr>
        <w:pStyle w:val="ListParagraph"/>
        <w:spacing w:before="0" w:after="200"/>
        <w:ind w:left="709" w:hanging="92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ейланд О.Я. Химия. М.:Высшая школа, 1990.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uk-UA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8:00Z</dcterms:created>
  <dc:creator>Mama</dc:creator>
  <dc:description/>
  <cp:keywords/>
  <dc:language>en-US</dc:language>
  <cp:lastModifiedBy>Admin</cp:lastModifiedBy>
  <dcterms:modified xsi:type="dcterms:W3CDTF">2017-10-01T05:21:00Z</dcterms:modified>
  <cp:revision>11</cp:revision>
  <dc:subject/>
  <dc:title>Тема: Узагальнення знань з теми «Металічні елементи та їхні сполуки»</dc:title>
</cp:coreProperties>
</file>