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jc w:val="center"/>
        <w:rPr>
          <w:sz w:val="28"/>
          <w:szCs w:val="28"/>
        </w:rPr>
      </w:pPr>
      <w:r>
        <w:rPr>
          <w:sz w:val="28"/>
          <w:szCs w:val="28"/>
        </w:rPr>
        <w:t>Урок1</w:t>
      </w:r>
    </w:p>
    <w:p>
      <w:pPr>
        <w:pStyle w:val="Heading6"/>
        <w:widowControl w:val="false"/>
        <w:spacing w:lineRule="auto" w:line="360" w:before="0" w:after="0"/>
        <w:rPr>
          <w:sz w:val="28"/>
          <w:szCs w:val="28"/>
        </w:rPr>
      </w:pPr>
      <w:r>
        <w:rPr>
          <w:sz w:val="28"/>
          <w:szCs w:val="28"/>
        </w:rPr>
        <w:t xml:space="preserve">Тема: Антарктида </w:t>
      </w:r>
    </w:p>
    <w:p>
      <w:pPr>
        <w:pStyle w:val="21"/>
        <w:widowControl w:val="false"/>
        <w:spacing w:lineRule="auto" w:line="360" w:before="0" w:after="0"/>
        <w:rPr/>
      </w:pPr>
      <w:r>
        <w:rPr>
          <w:sz w:val="28"/>
          <w:szCs w:val="28"/>
        </w:rPr>
        <w:t xml:space="preserve">Географічне положення. Дослідження материка. Українська дослідна станція «Академік Вернадський». Міжнародний статус материка. </w:t>
      </w:r>
    </w:p>
    <w:p>
      <w:pPr>
        <w:pStyle w:val="21"/>
        <w:widowControl w:val="false"/>
        <w:spacing w:lineRule="auto" w:line="360" w:before="0" w:after="0"/>
        <w:rPr>
          <w:sz w:val="28"/>
          <w:szCs w:val="28"/>
        </w:rPr>
      </w:pPr>
      <w:r>
        <w:rPr>
          <w:sz w:val="28"/>
          <w:szCs w:val="28"/>
        </w:rPr>
        <w:t xml:space="preserve">Антарктида й Антарктика. Особливості водних мас Південного океану </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b/>
          <w:sz w:val="28"/>
          <w:szCs w:val="28"/>
          <w:lang w:val="uk-UA"/>
        </w:rPr>
        <w:t>Мета:</w:t>
      </w:r>
      <w:r>
        <w:rPr>
          <w:rFonts w:cs="Times New Roman" w:ascii="Times New Roman" w:hAnsi="Times New Roman"/>
          <w:sz w:val="28"/>
          <w:szCs w:val="28"/>
          <w:lang w:val="uk-UA"/>
        </w:rPr>
        <w:t>Дати поняття Антарктика, показати особливості  географічного положення Антарктиди, ознайомити учнів з історією відкриття та дослідження материка,пояснити сучасний міжнародний статус Антарктиди; формувати вміння аналізувати, систематизувати та схематизувати навчальний матеріал, розвивати репродуктивне, логічне та аналітичне мислення; на прикладі життя та наукової діяльності полярників виховувати  в учнів мужність, цілеспрямованість, наполегливість у подоланні труднощів, зацікавленість прикладним значенням наукових досліджень, формувати почуття національної самосвідомості, гордості.</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Тип уроку:</w:t>
      </w:r>
      <w:r>
        <w:rPr>
          <w:rFonts w:cs="Times New Roman" w:ascii="Times New Roman" w:hAnsi="Times New Roman"/>
          <w:sz w:val="28"/>
          <w:szCs w:val="28"/>
          <w:lang w:val="uk-UA"/>
        </w:rPr>
        <w:t>урок засвоєння нових знань.</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урок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І. Організація класу до робот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І. Мотивація теми та ме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гадайте,що вам відомо про подорожі Джеймса Ку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ий із вивчених материків він відкри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 чому вважають відкривачем Австралії ще й Абела Тасман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 що шукав Ку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вчителем теми та основнах завдань уроку)</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ІІ. Актуалізація опорних зн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Асоці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ладіть асоціативний кущ «Антарктид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Віддалена ме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іть сторінку на дві частини, в лівій колонці запишіть що вам відомо про Антарктиду, а в правій – що  ви хотіли б дізнатися про Антарктид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гадайте план характеристики матер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географічне положення впливає на природу материка. Наведіть кокретні прикла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Вивчення нового матері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Творча лаборатор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те фізичну карту Антаркти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м особливе її географічне положення? Поясніть розміщення материка відносно основних ліній на карті (початковий меридіан, екватор, тропіки, полярні кол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лічіть об’єкти берегової лінії Антарктиди та нанесіть їх на карт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 на вашу думку, Антарктида та Антарктика це одне і те саме чи це різні об’єк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Корекція знан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уточнює та коригує відповіді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Наукова лаборатор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кільки океанів ви знаєте?</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ажіть їх на карт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Тривалий час у науковому світі точаться суперечки про виділення ще одного океану з Південного. Висловіть кожен свою думку щодо географічної доцільності та науковості такої пропозиції.</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лас ділиться на дві групи – «за»  «про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жна група напрацьовує аргументи в підтримку своєї позиції та захищає їх.</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и розглянули особливості географічного положення Антарктиди. Спробуйте спрогнозувати особливості її приро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uk-UA"/>
        </w:rPr>
        <w:t>Прийом «Мозковий штурм»</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Антарктиді півроку світить сонце. Отже, територія отримує велику кількість сонячної радіації, тобто багато тепла. Чому ж там так  так холодно і лід та сніг не тане? </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нтарктида була відкрита найпізніше. Знайдіть у підручнику - хто і коли відкрив Антарктиду. Детальніше про експедицію Лазарєва та Беллінсгаузена розкажуть учні, які отримали випераджаюче завд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ерез 20 років, а саме 22січня 1840року, французька експедиція, яку очолював Дюм-Дюрвіль, висадилась на побережжі Антарктиди. Потім були англійська, бельгійська,німецька,французька наукові експедиції,які наносили на карту узбережжя материка, проводили метеорологічні та магнітні дослідження. Та лише через 100 років після відкриття материка люди досягли Південного полюс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що відкриття Антарктиди було просто пригальмоване переконаннями Кука, але мало щасливий кінець, то підкорення Південного полюсу - досить драматична істор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 цю захоплюючу історію розкажуть ваші товариші, які вже знайомі з науковим подвигом Руаля Амундсена та Роберта Скотта.</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Проблемна ситуац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ймс Кук писав: «Якщо хто-небудь, коли-небудь виявить рішучість і наполегливість…і проникне дальше мене  на південь, я не буду заздрити славі його відкриттів. Але я повинен сказати, що світові його відкриття не принесуть ніякої користі»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 справедливі слова Кука? Чи марні були жертви полярників? Чом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Чи потрібно і далі проводити дослідження в Антарктиді?</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а країна повинна мати пріоритет у дослідженнях та використанні природних багатств Антарктид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учителя про міжнародний статус  та сучасні дослідження Антарктиди)</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Картографічна лабораторі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йдіть на карті значки наукових станцій.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яким країнам вони належать.</w:t>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sz w:val="28"/>
          <w:szCs w:val="28"/>
          <w:lang w:val="uk-UA"/>
        </w:rPr>
        <w:t xml:space="preserve">-Знайдіть українську станцію. Як вона називається?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Узагальнення та закріплення вивченого матеріалу.</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верніться до записів у зошитах, визначте чи дізнались ви на уроці про те що писали на початку уроку.</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Ланцюжок»</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 ланцюжку називаємо терміни, об’єкти, прізвища дослідників,явища так, щоб наступне було пов’язане з попереднім.</w:t>
      </w:r>
    </w:p>
    <w:p>
      <w:pPr>
        <w:pStyle w:val="Normal"/>
        <w:spacing w:lineRule="auto" w:line="360"/>
        <w:jc w:val="both"/>
        <w:rPr/>
      </w:pPr>
      <w:r>
        <w:rPr>
          <w:rFonts w:cs="Times New Roman" w:ascii="Times New Roman" w:hAnsi="Times New Roman"/>
          <w:b/>
          <w:sz w:val="28"/>
          <w:szCs w:val="28"/>
          <w:lang w:val="en-US"/>
        </w:rPr>
        <w:t>VI</w:t>
      </w:r>
      <w:r>
        <w:rPr>
          <w:rFonts w:cs="Times New Roman" w:ascii="Times New Roman" w:hAnsi="Times New Roman"/>
          <w:b/>
          <w:sz w:val="28"/>
          <w:szCs w:val="28"/>
          <w:lang w:val="uk-UA"/>
        </w:rPr>
        <w:t>. Підведення  підсумків уроку та оцінювання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lang w:val="en-US"/>
        </w:rPr>
        <w:t>VII</w:t>
      </w:r>
      <w:r>
        <w:rPr>
          <w:rFonts w:cs="Times New Roman" w:ascii="Times New Roman" w:hAnsi="Times New Roman"/>
          <w:b/>
          <w:sz w:val="28"/>
          <w:szCs w:val="28"/>
          <w:lang w:val="uk-UA"/>
        </w:rPr>
        <w:t>. Домашнє завд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рацювати відповідний параграф підручника,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ікавинка» про природу материк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олярну станцію «Академік Вернадський» ( творче завдання на вибір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lang w:val="uk-UA"/>
    </w:rPr>
  </w:style>
  <w:style w:type="character" w:styleId="2">
    <w:name w:val="Основной текст 2 Знак"/>
    <w:basedOn w:val="Style13"/>
    <w:qFormat/>
    <w:rPr>
      <w:rFonts w:ascii="Times New Roman" w:hAnsi="Times New Roman" w:eastAsia="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20:00Z</dcterms:created>
  <dc:creator>WinXPProSP3</dc:creator>
  <dc:description/>
  <cp:keywords/>
  <dc:language>en-US</dc:language>
  <cp:lastModifiedBy>Admin</cp:lastModifiedBy>
  <dcterms:modified xsi:type="dcterms:W3CDTF">2016-01-30T15:31:00Z</dcterms:modified>
  <cp:revision>3</cp:revision>
  <dc:subject/>
  <dc:title/>
</cp:coreProperties>
</file>