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2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Геологічна будова, рельєф, клімат, рослинність і тваринний світ Антарктиди. Природні багатства, їх використання. Екологічні проблеми материка</w:t>
      </w:r>
    </w:p>
    <w:p>
      <w:pPr>
        <w:pStyle w:val="21"/>
        <w:widowControl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>дати знання про природу Антарктиди, розкрити причинно-наслідкові зв’язки між компонентами природи, ознайомити з особливостями природного комплексу полярного материка, показати  причини екологічних проблем та вплив південної полярної області на природу Землі; розвивати логічне, репродуктивне, аналітичне мислення,  довгострокову пам'ять, увагу, творчі здібності, естетичні смаки, комунікабельність, мовленнєву здатність, вчити відстоювати свою думку;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ховувати самостійність, відповідальність, толерантність та повагу до думки опонента,екологічну культуру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</w:t>
      </w:r>
    </w:p>
    <w:p>
      <w:pPr>
        <w:pStyle w:val="21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21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.Організація класу до роботи.</w:t>
      </w:r>
    </w:p>
    <w:p>
      <w:pPr>
        <w:pStyle w:val="21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Повторення раніше пройденого матеріалу. 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йом «Я – тобі, ти – мені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іти по черзі за власним вибором дають питання своїм товаришам</w:t>
      </w:r>
    </w:p>
    <w:p>
      <w:pPr>
        <w:pStyle w:val="21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ом «Пять речень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ишіть на розданих вам листочках п’ять речень, що стосуються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Варіант – географічного положення 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І Варіант - історії відкриття Антарктиди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ІІ Варіант – підкорення Південного Полюса</w:t>
      </w:r>
    </w:p>
    <w:p>
      <w:pPr>
        <w:pStyle w:val="21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аріант – сучасних досліджень   Антарктиди</w:t>
      </w:r>
    </w:p>
    <w:p>
      <w:pPr>
        <w:pStyle w:val="21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отивація теми і мети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Що полярники досліджують в Антарктиді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чого потрібні ці дослідження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ке практичне значення цих досліджень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 потрібні вам особисто знання про Антарктиду? Які знання найважливіші для вас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учитель оголошує тему уроку та визначає цілі роботи учнів на уроці)</w:t>
      </w:r>
    </w:p>
    <w:p>
      <w:pPr>
        <w:pStyle w:val="21"/>
        <w:widowControl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ктуалізація опорних знань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лічіть компоненти природного комплексу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ведіть приклади взаємозв’язків між природними компонентами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ких географічних об’єктів ми не зустрінемо в Антарктиді? (річки та озера, ґрунти та рослини) Чому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 справді в Антарктиді немає цих об’єктів? Проведемо дослідження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Вивчення  нового матеріалу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йом «Наукова лабораторія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ні діляться на чотири групи: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Геоморфологи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ліматологи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Гляціологи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Біологи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 кращих учнів учитель призначає два «експерти». Групи ти «експерти» отримують завдання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Геоморфологи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Визначте тектонічні структури в межах Антарктиди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Особливості підлідного рельєфу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Чи є в Антарктиді гори? Як вони утворились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Чи є в Антарктиді корисні копалин? Які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ліматологи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йте кліматичну карту Антарктиди та визначте: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Під впливом яких чинників формується клімат Антарктиди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емпературний режим 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Вітри Антарктиди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Знайдіть на карті  полюс холоду. Чому його так називають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Розподіл опадів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Гляціологи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Як утворився льодовий покрив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Товщина льодового покриву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Що таке оазиси в Антарктиді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Яке значення льодового щита Антарктиди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Біологи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Чи можливе життя в Антарктиді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Тваринний світ 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Рослини 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ристосування органічного світу до суворих умовсередовища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Органічний світ прибережних вод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Експерт1»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і матеріалів підручника та роботи з кожною групою вияснити 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Які природні багатства є в Антарктиді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и може людство ними скористатися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ксперт2» 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і матеріалів підручника та роботи з кожною групою вияснити 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Чи є екологічні проблеми в Антарктиді? Які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Чи існують шляхи їх вирішення? Які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ході роботи над завданнями «експерти» обходять всі групи і отримують від них необхідну інформацію.</w:t>
      </w:r>
    </w:p>
    <w:p>
      <w:pPr>
        <w:pStyle w:val="21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тупи учнів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 ходу відповідей учнів учитель коригує та доповнює знання учнів)</w:t>
      </w:r>
    </w:p>
    <w:p>
      <w:pPr>
        <w:pStyle w:val="21"/>
        <w:widowControl w:val="false"/>
        <w:spacing w:lineRule="auto" w:line="360" w:before="0" w:after="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Узагальнення та закріплення знань</w:t>
      </w:r>
    </w:p>
    <w:p>
      <w:pPr>
        <w:pStyle w:val="21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-Як відомо білі ведмеді живуть в Арктиці. Чи можна акліматизувати їх в Антарктиді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иявляється в Антарктиді є підлідні озера. Вода в них має температуру +5</w:t>
      </w:r>
      <w:r>
        <w:rPr>
          <w:sz w:val="28"/>
          <w:szCs w:val="28"/>
          <w:vertAlign w:val="superscript"/>
        </w:rPr>
        <w:t>º</w:t>
      </w:r>
      <w:r>
        <w:rPr>
          <w:sz w:val="28"/>
          <w:szCs w:val="28"/>
        </w:rPr>
        <w:t>С.Як це можна пояснити?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оясніть екологічний зміст мультфільму (фрагмент мультфільму)</w:t>
      </w:r>
    </w:p>
    <w:p>
      <w:pPr>
        <w:pStyle w:val="21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ідведення підсумку уроку, оцінювання.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Домашнє завдання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ацювати відповідний текст підручника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исати лист двієчника або полярника(за вибором)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дослідження «Вплив південної полярної області на природні особливості Землі»(за бажанням)</w:t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4:00Z</dcterms:created>
  <dc:creator>WinXPProSP3</dc:creator>
  <dc:description/>
  <cp:keywords/>
  <dc:language>en-US</dc:language>
  <cp:lastModifiedBy>Admin</cp:lastModifiedBy>
  <dcterms:modified xsi:type="dcterms:W3CDTF">2016-01-30T16:36:00Z</dcterms:modified>
  <cp:revision>3</cp:revision>
  <dc:subject/>
  <dc:title/>
</cp:coreProperties>
</file>