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295400" cy="1581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а спеціалізована школа І-ІІІ ступенів № 1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міської ради Харкі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-6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обка виховної годи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темою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Свято осені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кла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ла: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 початкових класі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инченко Т.А.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ща категор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rson"/>
        <w:spacing w:before="240" w:after="240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Ведучий</w:t>
      </w:r>
    </w:p>
    <w:p>
      <w:pPr>
        <w:pStyle w:val="Style16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Давно вже літо відлетіло</w:t>
        <w:br/>
        <w:t>Отак, неначе й не було.</w:t>
        <w:br/>
        <w:t>Одразу листя пожовтіло</w:t>
        <w:br/>
        <w:t>І десь поділося тепло.</w:t>
      </w:r>
    </w:p>
    <w:p>
      <w:pPr>
        <w:pStyle w:val="Person"/>
        <w:spacing w:before="240" w:after="240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Ведуча</w:t>
      </w:r>
    </w:p>
    <w:p>
      <w:pPr>
        <w:pStyle w:val="Style16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Настала осінь фантастична</w:t>
        <w:br/>
        <w:t>Й по небу синьому пливе.</w:t>
        <w:br/>
        <w:t>Чарівна, дивна, поетична…</w:t>
        <w:br/>
        <w:t>Тепер в ній казочка живе.</w:t>
      </w:r>
    </w:p>
    <w:p>
      <w:pPr>
        <w:pStyle w:val="Person"/>
        <w:spacing w:before="240" w:after="240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Ведучий</w:t>
      </w:r>
    </w:p>
    <w:p>
      <w:pPr>
        <w:pStyle w:val="Style16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Фантазій є у ній багато —</w:t>
        <w:br/>
        <w:t>Он в небі диво-кораблі.</w:t>
        <w:br/>
        <w:t>Вона до нас прийшла на свято,</w:t>
        <w:br/>
        <w:t>Побути в затишку й теплі.</w:t>
      </w:r>
    </w:p>
    <w:p>
      <w:pPr>
        <w:pStyle w:val="Person"/>
        <w:spacing w:before="240" w:after="240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Ведуча</w:t>
      </w:r>
    </w:p>
    <w:p>
      <w:pPr>
        <w:pStyle w:val="Style16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Вона приваблива й красива,</w:t>
        <w:br/>
        <w:t>Дарунки людям роздала.</w:t>
        <w:br/>
        <w:t>Чарівна, мила і вродлива —</w:t>
        <w:br/>
        <w:t>В життя фантазії внесла.</w:t>
      </w:r>
    </w:p>
    <w:p>
      <w:pPr>
        <w:pStyle w:val="Style16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існя « Осінь – чарівниця» слова і муз. Н.Май.</w:t>
      </w:r>
    </w:p>
    <w:p>
      <w:pPr>
        <w:pStyle w:val="Normal"/>
        <w:rPr/>
      </w:pPr>
      <w:r>
        <w:rPr/>
        <w:t>І. Осінь – чарівниця, у гості прийшла,</w:t>
      </w:r>
    </w:p>
    <w:p>
      <w:pPr>
        <w:pStyle w:val="Normal"/>
        <w:rPr/>
      </w:pPr>
      <w:r>
        <w:rPr/>
        <w:t>І дарунки щедрі діткам принесла.</w:t>
      </w:r>
    </w:p>
    <w:p>
      <w:pPr>
        <w:pStyle w:val="Normal"/>
        <w:rPr/>
      </w:pPr>
      <w:r>
        <w:rPr/>
        <w:t>П-в:  Яблука і груші, стиглий виноград,</w:t>
      </w:r>
    </w:p>
    <w:p>
      <w:pPr>
        <w:pStyle w:val="Normal"/>
        <w:rPr/>
      </w:pPr>
      <w:r>
        <w:rPr/>
        <w:t>Осені дарунки, для усіх малят. (2р.)</w:t>
      </w:r>
    </w:p>
    <w:p>
      <w:pPr>
        <w:pStyle w:val="Normal"/>
        <w:rPr/>
      </w:pPr>
      <w:r>
        <w:rPr/>
        <w:t>ІІ.  Осені дарунки, весело берем,</w:t>
      </w:r>
    </w:p>
    <w:p>
      <w:pPr>
        <w:pStyle w:val="Normal"/>
        <w:rPr/>
      </w:pPr>
      <w:r>
        <w:rPr/>
        <w:t>І в корзинки наші весело клад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лухайся! Земля співає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линуть звуки чарів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е в природі голос ма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Й свої наспівує піс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рало листя на топол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очерет зашелес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рівні звуки линуть в пол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учать мелодії без слі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ика листячком тріпо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а задумливо шум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ко в небі грім гурко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-під кореня вода дзюр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ь стогне дуб, верба зітхає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авутиннячко дзв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мочок весело співає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е в гармонії звуч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а земля квітками вкри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різь сонце, радість і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ось поглянь, нема вже лі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ись з туманом поплив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буть, у вирій полеті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лід за птахами вдалечі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листя раптом пожовті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 небесах — чарівна си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стало тихо... Зовсім ти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же й ластів’ята не дзвеня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 падають плоди з горі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Й листочки з дерева лет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рави стали шовковис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чути запах по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 вітерець в осіннім ли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іває пісеньку сум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 це вже осінь наступ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журу тиху розл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олотом осіннім вк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маном землю спо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 у лісі і у по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і мелодії зв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й затихає все поволі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 природі буде сп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ходить Осінь з букетом осінніх квітів і читає вір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інь:</w:t>
      </w:r>
      <w:r>
        <w:rPr>
          <w:sz w:val="28"/>
          <w:szCs w:val="28"/>
        </w:rPr>
        <w:t xml:space="preserve"> Добрий день, мої шанов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ти, пані та па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ні знов із вам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інь — ось моє ім’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ени земля прекр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завжди, прийшла я вч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у села й у міст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ди осінь з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 торкну — і диво ста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аранчевим, багря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сно-жовтим стане лі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не віриш,— подивис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пле листочки з коши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ок лист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і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— Осінь. Пора надзвичайно чарі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барвах казкових ліси і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ут господиня, я Осінь — царі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їм володінні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 місяці маю собі на під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 Вересень, Жовтень — мої труда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пад завершує нашу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зменшує сонцєи вго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довшає нічка, стає холодні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 прощавання скоро прий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лачуть дощі все частіше й часті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чарів не стане ні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личу-но місяців я на розмову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стрітись пора нам прий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ту вони всі зробили чуд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ожного рада б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Їм разом зустрітися не випад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боті спливали всі д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о в них завдань і роботи чи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час пролітав, як піс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Осінь під музику кружляє, розсипає осінні квіти навколо себе і кличе місяці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місяць – вересень, я смач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дарую яблука запаш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ші, сливи, дині і виногра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солодка радість для всіх малят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ересневі вдячний за старан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ожай добротний зібрано без в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ось прийшов сьогодні на світан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гості жовтень – вересня я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адах те листя, що було зел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робилося одразу зол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шкли і дерева і кущ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осінні перші йдуть дощ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истопадом звуся недарм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дерев останнє листя обри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тер понад лісом співа – гуд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ипайте швидше, зима і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 за запрошення вам дякуєм серд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хліб пахучий і сердець теп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 піднесем дари природи, безпер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б радісно і з нами вам бу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рую я вам кетяги кали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раз достигли у холодні д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а ж наша — символ Украї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еї у народі є пісн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 на святі знову г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ни не розлучні з Осін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 її вірні друзі ––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інні дощ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щик капає сильні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й музико, дужче гра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ільки буде веселі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щик, дощик, поспіша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рапельки не сид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ж ногами тупот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ь крапли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ші дівчатка не сумують, коли іде до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щику. Чом нас лякаєш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гуляти не пускаєш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солькою н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криюсь з гол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обітки високі вз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люжам потанцю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ь з парасоль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кі дарує осінь щедрі урожа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укти, овочі, насіння, хто ж цього не зн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есні город саджали, восени врожай зби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ивіться – но мал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жай такий багат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, коли вже зібрано врож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ще заможнішим став рідни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 закликаємо усіх вас побув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ярмарку веселому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га! Увага! Спішіть – поспі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і і гості глядіть, не минайте!</w:t>
      </w:r>
    </w:p>
    <w:p>
      <w:pPr>
        <w:pStyle w:val="Normal"/>
        <w:rPr/>
      </w:pPr>
      <w:r>
        <w:rPr>
          <w:sz w:val="28"/>
          <w:szCs w:val="28"/>
        </w:rPr>
        <w:t>На ярмарок просимо гуртом й поодинц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ають на вас там чудові гостинц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ярмарку нашім веселім, багаті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 чим милуватись і є що придб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щедрі дарунки із саду й г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пісні і жарти усім в нагор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 – веселі скоморо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народ розважим тро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піваєм, потанцює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туєм, потупцює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 музику вибігають скоморо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ується танок клоунів під музику Gumi – Bea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марок у нас багатий, можете всього придбати. Шум і гамір, голоси звідусіль лунають. То свої товари люди вихваляють. Щоб купили все до грама – треба гарная Рекл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ь музика, виходять « продавці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удь-ласка, будь-ласка, купляйте, купля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е на прилавку – беріть, вибир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 іграшку, чи сливку, а чи анана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віже, хороше, смачненьке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сінь нам подарувала нині груші, яблука, солодкі ди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укерки і торти, поспішайте всі сюди!3.Від добра прилавки гнуться, тут широкий асорт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Тільки в нас,тільки в нас, все ,що є тут вищий кл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А ось для хазяйської дівки миски, горщики й таріл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А тут у нас чоботи – найкращої робо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А яке сукно, які полотна! У нас продається тільки те, що м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Буряк і морква , і капуста, щоб у кишенях було гу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Копчене сало й ковбаса із настроєм вашим творять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А хто меду не купив, той марно на ярмарок ходи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ь музика . Продавці уход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як гарно сьогодні на ярмарку! Тільки одні грають, другі – співають, треті – танцюють, а от інші тільки слухають, що відбувається. Ану, хоч загадки відгадайте про те, чим на ярмарку торгую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діжці їх засолили, а тоді всю зиму їл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оненькі і хрумкі у пухирцях … ( </w:t>
      </w:r>
      <w:r>
        <w:rPr>
          <w:b/>
          <w:sz w:val="28"/>
          <w:szCs w:val="28"/>
        </w:rPr>
        <w:t>огірки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рщ із нього варить ненька, в нього шкірочка тонень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оденький він на смак, фіолетовий … </w:t>
      </w:r>
      <w:r>
        <w:rPr>
          <w:b/>
          <w:sz w:val="28"/>
          <w:szCs w:val="28"/>
        </w:rPr>
        <w:t>( буряк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омаранчева і гарна у землі сиджу, мов пан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гощу собою дитину, хай корисну з’їсть … ( </w:t>
      </w:r>
      <w:r>
        <w:rPr>
          <w:b/>
          <w:sz w:val="28"/>
          <w:szCs w:val="28"/>
        </w:rPr>
        <w:t>морквину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не смажать, мене варять, хоч отрутою і кроплят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і їдять мене і хвалять. Звати як мене ?... </w:t>
      </w:r>
      <w:r>
        <w:rPr>
          <w:b/>
          <w:sz w:val="28"/>
          <w:szCs w:val="28"/>
        </w:rPr>
        <w:t>( картопля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Не стелюсь я спати долі – дерусь вгору. Я - … </w:t>
      </w:r>
      <w:r>
        <w:rPr>
          <w:b/>
          <w:sz w:val="28"/>
          <w:szCs w:val="28"/>
        </w:rPr>
        <w:t>( квасоля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Жовтий, круглий, наче сонце, дивлюсь я в своє віконц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ю хвостик, як картуз, називаюся … </w:t>
      </w:r>
      <w:r>
        <w:rPr>
          <w:b/>
          <w:sz w:val="28"/>
          <w:szCs w:val="28"/>
        </w:rPr>
        <w:t>( гарбуз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Я на грядці сонцем сяю, родичів багато маю.</w:t>
      </w:r>
    </w:p>
    <w:p>
      <w:pPr>
        <w:pStyle w:val="Normal"/>
        <w:rPr/>
      </w:pPr>
      <w:r>
        <w:rPr>
          <w:sz w:val="28"/>
          <w:szCs w:val="28"/>
        </w:rPr>
        <w:t xml:space="preserve">Гарбузову господиню усі знають хто я - … </w:t>
      </w:r>
      <w:r>
        <w:rPr>
          <w:b/>
          <w:sz w:val="28"/>
          <w:szCs w:val="28"/>
        </w:rPr>
        <w:t>( диня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інь.</w:t>
      </w:r>
      <w:r>
        <w:rPr>
          <w:sz w:val="28"/>
          <w:szCs w:val="28"/>
        </w:rPr>
        <w:t xml:space="preserve"> Гей, овочі, ходіть до мене! Буряче, виход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Сперечались овочі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рква.</w:t>
      </w:r>
      <w:r>
        <w:rPr>
          <w:sz w:val="28"/>
          <w:szCs w:val="28"/>
        </w:rPr>
        <w:t xml:space="preserve"> Кожен знає, що морквиця на городі, мов цариц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и довгі кучеряві, та ще й платтячко яскра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мачна і вітамінна і не гірша апель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й хто моркву поважає, до ста років прожив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ряк.</w:t>
      </w:r>
      <w:r>
        <w:rPr>
          <w:sz w:val="28"/>
          <w:szCs w:val="28"/>
        </w:rPr>
        <w:t xml:space="preserve"> Розхвалилася дивіться, ти не схожа на цариц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ід тебе червоніший, красивіший і товсті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ський борщ чудовий по усіх краях відом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борщі я головний, борщ без мене не смач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гірок.</w:t>
      </w:r>
      <w:r>
        <w:rPr>
          <w:sz w:val="28"/>
          <w:szCs w:val="28"/>
        </w:rPr>
        <w:t xml:space="preserve"> А зелені огірочки всі вживають залю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шанують не дарем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х наш свіжий і приєм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напці і в салаті ми і в будень і на святі.</w:t>
      </w:r>
    </w:p>
    <w:p>
      <w:pPr>
        <w:pStyle w:val="Normal"/>
        <w:rPr/>
      </w:pPr>
      <w:r>
        <w:rPr>
          <w:b/>
          <w:sz w:val="28"/>
          <w:szCs w:val="28"/>
        </w:rPr>
        <w:t>Цибуля.</w:t>
      </w:r>
      <w:r>
        <w:rPr>
          <w:sz w:val="28"/>
          <w:szCs w:val="28"/>
        </w:rPr>
        <w:t xml:space="preserve"> На цибулю нарікають, що до сліз я допік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бачте, та я не винна, бо я лікарська рос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м з медом почастую, і здоров’я подар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ник.</w:t>
      </w:r>
      <w:r>
        <w:rPr>
          <w:sz w:val="28"/>
          <w:szCs w:val="28"/>
        </w:rPr>
        <w:t xml:space="preserve"> Часничок я білозуб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 мене не бійтесь,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 гіркий я та корис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ім мене потрібно ї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то мій зуб з’їдає смі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 мати зуби бі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ня. </w:t>
      </w:r>
      <w:r>
        <w:rPr>
          <w:sz w:val="28"/>
          <w:szCs w:val="28"/>
        </w:rPr>
        <w:t>Кожен знає – жовта ди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городі господи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олодка, соков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уштуй – не схочеш п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к їстимеш саму, всі хвороби прож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арбуз.</w:t>
      </w:r>
      <w:r>
        <w:rPr>
          <w:sz w:val="28"/>
          <w:szCs w:val="28"/>
        </w:rPr>
        <w:t xml:space="preserve"> Не сваріться, любі, год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йстарший на город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еликий і бокас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овтогрудий і смуг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чудовий дар осінн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гарним та смачним насі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то їсть кашу гарбуз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 сильним і здоро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гірок.</w:t>
      </w:r>
      <w:r>
        <w:rPr>
          <w:sz w:val="28"/>
          <w:szCs w:val="28"/>
        </w:rPr>
        <w:t xml:space="preserve"> Який салат без огі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ряк.</w:t>
      </w:r>
      <w:r>
        <w:rPr>
          <w:sz w:val="28"/>
          <w:szCs w:val="28"/>
        </w:rPr>
        <w:t xml:space="preserve"> А що за борщ без буря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рква.</w:t>
      </w:r>
      <w:r>
        <w:rPr>
          <w:sz w:val="28"/>
          <w:szCs w:val="28"/>
        </w:rPr>
        <w:t xml:space="preserve"> Чи то без моркв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уста.</w:t>
      </w:r>
      <w:r>
        <w:rPr>
          <w:sz w:val="28"/>
          <w:szCs w:val="28"/>
        </w:rPr>
        <w:t xml:space="preserve"> Без капу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і разом. Без нас в каструлі буде пуст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 правда, хлопчики й дівча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 є – і всі живуть в достат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ні виконують пісню «Овочі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ресень:</w:t>
      </w:r>
      <w:r>
        <w:rPr>
          <w:sz w:val="28"/>
          <w:szCs w:val="28"/>
        </w:rPr>
        <w:t xml:space="preserve"> А тепер нам час прощатись. Попрацювали ми цієї осені, натомил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овтень:</w:t>
      </w:r>
      <w:r>
        <w:rPr>
          <w:sz w:val="28"/>
          <w:szCs w:val="28"/>
        </w:rPr>
        <w:t xml:space="preserve"> Тепер і відпочити мо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топад:</w:t>
      </w:r>
      <w:r>
        <w:rPr>
          <w:sz w:val="28"/>
          <w:szCs w:val="28"/>
        </w:rPr>
        <w:t xml:space="preserve"> А мине рік – знову ми до вас завітає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 Осен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імо, матінко, а то нас застане ще тут 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і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, настав нам час прощат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іс осінній добират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ми кажемо: «Бувай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і не забувай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вучить музика. Діти, Осінь, місяці танцюють вальс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ольте сьогодні усім побаж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 хороших і сонячних лі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удьте ж здоров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будьте багат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 діти радіють у батьківській хат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хай розквітають лани і осе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будьте ж щасливі і будьте веселі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 «Навіть неприємність не засмутить нас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ігріва сонце синь та яскраво сві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же хороше всім жити нам на світ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кщо промінь згас, хмари стали темні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іть неприємність не засмутить нас!(2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ібний дощик мрячить з холодами в змов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новий збагатить фарби кольоро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 все у свій час – скаржитись дарем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іть неприємність не засмутить нас!(2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сміхаюсь завжди, маю добрий настрі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якаюсь біди, нікому не зазд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кщо промінь згас, хмари стали темні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іть неприємність не засмутить нас!(2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и співають пісню “Падає листя”(муз. М. Красива, сл. М. Івансена – там же – с.209), вальсують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erson">
    <w:name w:val="person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29:00Z</dcterms:created>
  <dc:creator>Игорь</dc:creator>
  <dc:description/>
  <cp:keywords/>
  <dc:language>en-US</dc:language>
  <cp:lastModifiedBy>Pasha</cp:lastModifiedBy>
  <cp:lastPrinted>2017-09-19T16:58:00Z</cp:lastPrinted>
  <dcterms:modified xsi:type="dcterms:W3CDTF">2017-09-26T20:14:00Z</dcterms:modified>
  <cp:revision>7</cp:revision>
  <dc:subject/>
  <dc:title>Осіннє свято</dc:title>
</cp:coreProperties>
</file>