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Валер’ян Підмогильний – автор інтелектуально-психологічної прози, перекладач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ознайомити учнів з основними подіями творчої біографії Валер’яна Підмогильного – активного творця української літератури ХХ століття; сформувати знання про екзистенціалізм, маргінальність, поглибити розуміння понять психологізм, іронія; розвивати аналітичні здібності, розвивати навички виділення головного з почутого та прочитаного уміння грамотно і послідовно вибудовувати власні висловлювання; виховувати пошану до постатей української літератури.</w:t>
      </w:r>
    </w:p>
    <w:p>
      <w:pPr>
        <w:pStyle w:val="Normal"/>
        <w:ind w:left="2127" w:hanging="140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урок вивчення життєвого і творчого шляху письменника, урок-</w:t>
      </w:r>
      <w:r>
        <w:rPr>
          <w:sz w:val="28"/>
          <w:szCs w:val="28"/>
        </w:rPr>
        <w:t>портре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127" w:hanging="1407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портрет, бібліотечка творів письменника, вислів про нього, мультимедійна презентація, словничок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Міжпредметні зв’язки</w:t>
      </w:r>
      <w:r>
        <w:rPr>
          <w:sz w:val="28"/>
          <w:szCs w:val="28"/>
          <w:lang w:val="uk-UA"/>
        </w:rPr>
        <w:t>: світова література (А. Франс, Г. Флобер, Гі де Мопассан, Д. Дідро, О. де Бальзак), філософія Ф. Ніцше, А. Шопенгауера, С. Кʼєркегор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Теорія літератури</w:t>
      </w:r>
      <w:r>
        <w:rPr>
          <w:sz w:val="28"/>
          <w:szCs w:val="28"/>
          <w:lang w:val="uk-UA"/>
        </w:rPr>
        <w:t>: екзистенціалізм, маргінальність, психологізм, іронія.</w:t>
      </w:r>
    </w:p>
    <w:p>
      <w:pPr>
        <w:pStyle w:val="Normal"/>
        <w:ind w:left="3686" w:firstLine="1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. Підмогильний – один з найінтелігентніших і найтонших українських письменників… він глибший Мопассана, але залюбки вживає Мопассанівський імпресіоністичний мазок і не цурається спокійної розважливості фрази Анатоля Франса чи Дені Дідро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Шевчук</w:t>
      </w:r>
    </w:p>
    <w:p>
      <w:pPr>
        <w:pStyle w:val="Normal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 xml:space="preserve">                 </w:t>
      </w:r>
      <w:r>
        <w:rPr>
          <w:i/>
          <w:iCs/>
          <w:sz w:val="28"/>
          <w:szCs w:val="28"/>
        </w:rPr>
        <w:t>Дар правдивого спостереження життя,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  <w:lang w:val="uk-UA"/>
        </w:rPr>
        <w:t xml:space="preserve">                                         </w:t>
      </w:r>
      <w:r>
        <w:rPr>
          <w:i/>
          <w:iCs/>
          <w:sz w:val="28"/>
          <w:szCs w:val="28"/>
        </w:rPr>
        <w:t xml:space="preserve">уміння заражати читача настроями, </w:t>
      </w:r>
    </w:p>
    <w:p>
      <w:pPr>
        <w:pStyle w:val="Normal"/>
        <w:ind w:firstLine="72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</w:t>
      </w:r>
      <w:r>
        <w:rPr>
          <w:i/>
          <w:iCs/>
          <w:sz w:val="28"/>
          <w:szCs w:val="28"/>
        </w:rPr>
        <w:t xml:space="preserve">тримати його увагу напруженою протягом </w:t>
      </w:r>
    </w:p>
    <w:p>
      <w:pPr>
        <w:pStyle w:val="Normal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 xml:space="preserve">                     </w:t>
      </w:r>
      <w:r>
        <w:rPr>
          <w:i/>
          <w:iCs/>
          <w:sz w:val="28"/>
          <w:szCs w:val="28"/>
        </w:rPr>
        <w:t>усього оповідання — становлять невід’ємну</w:t>
      </w:r>
    </w:p>
    <w:p>
      <w:pPr>
        <w:pStyle w:val="Normal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 xml:space="preserve">                  </w:t>
      </w:r>
      <w:r>
        <w:rPr>
          <w:i/>
          <w:iCs/>
          <w:sz w:val="28"/>
          <w:szCs w:val="28"/>
        </w:rPr>
        <w:t>властивість творчості В. Підмогильного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Юрій Клен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shd w:fill="FFFFFF" w:val="clear"/>
          <w:lang w:val="uk-UA"/>
        </w:rPr>
        <w:t>(</w:t>
      </w:r>
      <w:r>
        <w:rPr>
          <w:bCs/>
          <w:sz w:val="28"/>
          <w:szCs w:val="28"/>
        </w:rPr>
        <w:t>справжнє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різвище</w:t>
      </w:r>
      <w:r>
        <w:rPr>
          <w:sz w:val="28"/>
          <w:szCs w:val="28"/>
        </w:rPr>
        <w:t> Освальд Бургард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        </w:t>
      </w:r>
      <w:r>
        <w:rPr>
          <w:i/>
          <w:iCs/>
          <w:sz w:val="28"/>
          <w:szCs w:val="28"/>
        </w:rPr>
        <w:t>Визначний белетрист 1920-х років і не</w:t>
        <w:softHyphen/>
        <w:t xml:space="preserve">перевершений </w:t>
      </w:r>
    </w:p>
    <w:p>
      <w:pPr>
        <w:pStyle w:val="Normal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 xml:space="preserve">                      </w:t>
      </w:r>
      <w:r>
        <w:rPr>
          <w:i/>
          <w:iCs/>
          <w:sz w:val="28"/>
          <w:szCs w:val="28"/>
          <w:lang w:val="uk-UA"/>
        </w:rPr>
        <w:t xml:space="preserve">досі  перекладач на українську мову класиків                                           </w:t>
      </w:r>
    </w:p>
    <w:p>
      <w:pPr>
        <w:pStyle w:val="Normal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 xml:space="preserve">                                     </w:t>
      </w:r>
      <w:r>
        <w:rPr>
          <w:i/>
          <w:iCs/>
          <w:sz w:val="28"/>
          <w:szCs w:val="28"/>
          <w:lang w:val="uk-UA"/>
        </w:rPr>
        <w:t xml:space="preserve">французької  прози, письменник- інтелектуал, твори                       </w:t>
      </w:r>
    </w:p>
    <w:p>
      <w:pPr>
        <w:pStyle w:val="Normal"/>
        <w:ind w:firstLine="72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</w:t>
      </w:r>
      <w:r>
        <w:rPr>
          <w:i/>
          <w:iCs/>
          <w:sz w:val="28"/>
          <w:szCs w:val="28"/>
          <w:lang w:val="uk-UA"/>
        </w:rPr>
        <w:t>якого подають чималий матеріал для пізнання</w:t>
      </w:r>
    </w:p>
    <w:p>
      <w:pPr>
        <w:pStyle w:val="Normal"/>
        <w:ind w:firstLine="720"/>
        <w:jc w:val="center"/>
        <w:rPr/>
      </w:pPr>
      <w:r>
        <w:rPr>
          <w:i/>
          <w:iCs/>
          <w:sz w:val="28"/>
          <w:szCs w:val="28"/>
          <w:lang w:val="uk-UA"/>
        </w:rPr>
        <w:t xml:space="preserve">                     </w:t>
      </w:r>
      <w:r>
        <w:rPr>
          <w:i/>
          <w:iCs/>
          <w:sz w:val="28"/>
          <w:szCs w:val="28"/>
          <w:lang w:val="uk-UA"/>
        </w:rPr>
        <w:t xml:space="preserve">психології людини часів революції і після неї. 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. Лавріненко</w:t>
        <w:tab/>
      </w:r>
    </w:p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pacing w:val="100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йний момент </w:t>
      </w:r>
      <w:r>
        <w:rPr>
          <w:i/>
          <w:sz w:val="28"/>
          <w:szCs w:val="28"/>
          <w:lang w:val="uk-UA"/>
        </w:rPr>
        <w:t>(привітати гостей, усміхнутися своєму сусіду, створити позитивний настрій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тивація навчальної діяльності. Оголошення теми, мети урок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Робота з епіграфо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рочитайте тему уроку та епіграф до нього і визначте, які завдання стоять сьогодні перед нами на уроці. </w:t>
      </w:r>
      <w:r>
        <w:rPr>
          <w:i/>
          <w:sz w:val="28"/>
          <w:szCs w:val="28"/>
          <w:lang w:val="uk-UA"/>
        </w:rPr>
        <w:t>(Учень відповідає)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ишіть тему у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ьогодні на уроці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знайомитися з біографією письменни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натимуть найосновніші віхи біографії митц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Творчий доробок письменни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зивають основні твори, їхні жанри і вид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Відгуки про творчі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 Підмогильног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На основі відгуків про творчість будують власні судження про митця і його твор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тримати більш широке поняття про екзистенціалізм, психологізм, маргінальність, іронію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перувати цими поняттями на уроці і під час аналізу літературного твору на наступних уроках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Звернути увагу на вплив світової літератури та філософії на творчість В. Підмогильног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Усвідомити вплив світової літератури та філософії на творчість В. Підмогильного</w:t>
            </w:r>
          </w:p>
        </w:tc>
      </w:tr>
    </w:tbl>
    <w:p>
      <w:pPr>
        <w:pStyle w:val="Style15"/>
        <w:shd w:fill="FFFFFF" w:val="clear"/>
        <w:spacing w:lineRule="atLeast" w:line="336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</w:t>
      </w:r>
      <w:r>
        <w:rPr>
          <w:i/>
          <w:sz w:val="28"/>
          <w:szCs w:val="28"/>
          <w:u w:val="single"/>
          <w:lang w:val="uk-UA"/>
        </w:rPr>
        <w:t xml:space="preserve"> Слово вчител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«Розповідях про неспокій»</w:t>
      </w:r>
      <w:r>
        <w:rPr>
          <w:i/>
          <w:iCs/>
          <w:sz w:val="28"/>
          <w:szCs w:val="28"/>
          <w:lang w:val="uk-UA"/>
        </w:rPr>
        <w:t xml:space="preserve"> (Цикл книг мемуарів «Розповідь про неспокій»</w:t>
      </w:r>
      <w:r>
        <w:rPr>
          <w:sz w:val="28"/>
          <w:szCs w:val="28"/>
          <w:lang w:val="uk-UA"/>
        </w:rPr>
        <w:t xml:space="preserve">) Ю. Смолич залишив нам чи не єдиний </w:t>
      </w:r>
      <w:r>
        <w:rPr>
          <w:sz w:val="28"/>
          <w:szCs w:val="28"/>
        </w:rPr>
        <w:t>ґрунтовний спогад про цього письменника, якого добр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в особисто</w:t>
      </w:r>
      <w:r>
        <w:rPr>
          <w:b/>
          <w:sz w:val="28"/>
          <w:szCs w:val="28"/>
        </w:rPr>
        <w:t>: «Коли б хтось із читачів оцих моїх літератур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погадів та запитав мене, кого з молодих українських письменників двадцятих — тридцятих років я вважаю найбільш інтелектуально заглибленим, душевно тонким або, по-простому кажучи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йбільш інтелігентним, то я б ні на хвилину не задумався й відказав: — Валер’яна Підмогильного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центрі творів письменника — людина з її універсаль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блемами. Його прозова спадщина гармонійно впис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український модерн 20</w:t>
      </w:r>
      <w:r>
        <w:rPr>
          <w:rFonts w:eastAsia="MS Mincho;ＭＳ 明朝" w:cs="MS Mincho;ＭＳ 明朝"/>
          <w:sz w:val="28"/>
          <w:szCs w:val="28"/>
        </w:rPr>
        <w:noBreakHyphen/>
      </w:r>
      <w:r>
        <w:rPr>
          <w:sz w:val="28"/>
          <w:szCs w:val="28"/>
        </w:rPr>
        <w:t>х років ХХ ст., оскільки в ній акцентована увага на людській особистості, осягненні природи люд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характеру через призму різних життєвих обставин, спробі зануритися в найпотаємніші порухи людської свідомості й підсвідомо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творчість В. Підмогильного засвідчила спроможність української літератури ввійти в загальноєвропейський контекст і стати цікавою для світової громадськ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 учні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Слово вчител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 знову звертаємося до письменників «Розстріляного Відродження». Адже саме завдяки їхній творчості можна побачит</w:t>
      </w:r>
      <w:r>
        <w:rPr>
          <w:sz w:val="28"/>
          <w:szCs w:val="28"/>
        </w:rPr>
        <w:t>и справжнє обличчя української літератури 20—30-х рр. ХХ ст.</w:t>
      </w:r>
      <w:r>
        <w:rPr>
          <w:sz w:val="28"/>
          <w:szCs w:val="28"/>
          <w:lang w:val="uk-UA"/>
        </w:rPr>
        <w:t xml:space="preserve"> Розкрийте поняття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Розстрі́лян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ідро́дження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336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Учні.</w:t>
      </w:r>
      <w:r>
        <w:rPr>
          <w:bCs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Розстрі́лян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ідро́дження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</w:rPr>
        <w:t> — духовно-культур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 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ітературно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истецьке</w:t>
        </w:r>
      </w:hyperlink>
      <w:r>
        <w:rPr>
          <w:sz w:val="28"/>
          <w:szCs w:val="28"/>
        </w:rPr>
        <w:t> покоління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30-х</w:t>
        </w:r>
      </w:hyperlink>
      <w:r>
        <w:rPr>
          <w:sz w:val="28"/>
          <w:szCs w:val="28"/>
        </w:rPr>
        <w:t> рр. XX ст. в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раїні</w:t>
        </w:r>
      </w:hyperlink>
      <w:r>
        <w:rPr>
          <w:sz w:val="28"/>
          <w:szCs w:val="28"/>
        </w:rPr>
        <w:t>, яке дало високохудожні твори у галузі</w:t>
      </w:r>
      <w:r>
        <w:rPr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ітератури</w:t>
        </w:r>
      </w:hyperlink>
      <w:r>
        <w:rPr>
          <w:sz w:val="28"/>
          <w:szCs w:val="28"/>
        </w:rPr>
        <w:t>, </w:t>
      </w:r>
      <w:r>
        <w:rPr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ілософії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живопису</w:t>
        </w:r>
      </w:hyperlink>
      <w:r>
        <w:rPr>
          <w:sz w:val="28"/>
          <w:szCs w:val="28"/>
        </w:rPr>
        <w:t>, </w:t>
      </w:r>
      <w:r>
        <w:rPr>
          <w:sz w:val="28"/>
          <w:szCs w:val="28"/>
          <w:lang w:val="uk-UA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музики</w:t>
        </w:r>
      </w:hyperlink>
      <w:r>
        <w:rPr>
          <w:sz w:val="28"/>
          <w:szCs w:val="28"/>
        </w:rPr>
        <w:t>, </w:t>
      </w:r>
      <w:r>
        <w:rPr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театру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яке знищи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оталітарний </w:t>
      </w:r>
      <w:r>
        <w:rPr>
          <w:sz w:val="28"/>
          <w:szCs w:val="28"/>
          <w:lang w:val="uk-UA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алінський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режим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36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м масового нищення української інтелігенції вважається травень</w:t>
      </w:r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1933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року, коли відбулися арешт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ихайла Ялового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і самогубство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иколи Хвильового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ульмінацією дій радянського репресивного режиму стало 3 листопада 1937 року. Тоді, «на честь 20-ї річниці Великого Жовтня» у Соловецькому таборі особливого призначення за вироком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Трійки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озстріляний</w:t>
      </w:r>
      <w:r>
        <w:rPr>
          <w:rStyle w:val="Appleconvertedspace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Лесь Курбас</w:t>
        </w:r>
      </w:hyperlink>
      <w:r>
        <w:rPr>
          <w:sz w:val="28"/>
          <w:szCs w:val="28"/>
        </w:rPr>
        <w:t>. У списку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uk.wikipedia.org/wiki/Буржуазний_націоналізм" \l ".D0.A3.D0.BA.D1.80.D0.B0.D1.97.D0.BD.D1.81.D1.8C.D0.BA.D0.B8.D0.B9_.D0.B1.D1.83.D1.80.D0.B6.D1.83.D0.B0.D0.B7.D0.BD.D0.B8.D0.B9_.D0.BD.D0.B0.D1.86.D1.96.D0.BE.D0.BD.D0.B0.D0.BB.D1.96.D0.B7.D0.BC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українських буржуазних націоналістів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розстріляних 3 листопад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також були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Микола Куліш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Style w:val="Appleconvertedspace"/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Матвій Яворський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Володимир Чеховський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Style w:val="Appleconvertedspace"/>
          <w:sz w:val="28"/>
          <w:szCs w:val="28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Валер'ян Підмогильний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Павло Филипович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Валер'ян Поліщук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Григорій Епік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Мирослав Ірчан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Марко Вороний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Style w:val="Appleconvertedspace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Михайло Козоріс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Олекса Слісаренко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Style w:val="Appleconvertedspace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Михайло Ялови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а інші. Загалом, в один день за рішенням несудових органів, було страчено понад 100 осіб представників української інтелігенції — цвіту української н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252525"/>
          <w:sz w:val="21"/>
          <w:szCs w:val="21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Термін «розстріляне відродження» належить</w:t>
      </w:r>
      <w:r>
        <w:rPr>
          <w:sz w:val="28"/>
          <w:szCs w:val="28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Єжи Ґедройцю</w:t>
        </w:r>
      </w:hyperlink>
      <w:r>
        <w:rPr>
          <w:sz w:val="28"/>
          <w:szCs w:val="28"/>
          <w:lang w:val="uk-UA"/>
        </w:rPr>
        <w:t>. Вперше це формулювання з'явилося у листі Єжи Ґедройця до</w:t>
      </w:r>
      <w:r>
        <w:rPr>
          <w:sz w:val="28"/>
          <w:szCs w:val="28"/>
        </w:rPr>
        <w:t> </w:t>
      </w:r>
      <w:hyperlink r:id="rId3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Юрія Лавріненка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 13 серпня 1958 рок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— як пропозиція назви антології української літератури 1917–1933 років, що її на замовлення Ґедройця підготував Лавріненко: </w:t>
      </w:r>
      <w:r>
        <w:rPr>
          <w:b/>
          <w:sz w:val="28"/>
          <w:szCs w:val="28"/>
          <w:lang w:val="uk-UA"/>
        </w:rPr>
        <w:t xml:space="preserve">«Щодо назви. </w:t>
      </w:r>
      <w:r>
        <w:rPr>
          <w:b/>
          <w:sz w:val="28"/>
          <w:szCs w:val="28"/>
        </w:rPr>
        <w:t>Чи не було би, може, добре дати як загальну назву: „Розстріляне відродження. Антологія 1917–1933 etc.“ Назва тоді звучала би ефектно. З другого боку, скромна назва „Антологія“ може тільки полегшити проникнення за залізну завісу. Що Ви думаєте?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логія «Розстріляне відродження» з'явилася з ініціативи й коштом Єжи Ґедройця у</w:t>
      </w:r>
      <w:r>
        <w:rPr>
          <w:sz w:val="28"/>
          <w:szCs w:val="28"/>
          <w:lang w:val="en-US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ібліотеці паризької «Культури»</w:t>
        </w:r>
      </w:hyperlink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959 року й донині залишається найважливішим джерелом з історії української літератури того періо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об краще зрозуміти </w:t>
      </w:r>
      <w:r>
        <w:rPr>
          <w:sz w:val="28"/>
          <w:szCs w:val="28"/>
          <w:lang w:val="uk-UA"/>
        </w:rPr>
        <w:t xml:space="preserve">інтелектуальну наповненість творів письменника, психологію його прози, треба оперувати певними теоретичними поняттями. Нові для вас поняття ви записуєте в зоши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  <w:lang w:val="uk-UA"/>
        </w:rPr>
        <w:t xml:space="preserve">2. Словничок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Екзистенціалізм – [лат. </w:t>
      </w:r>
      <w:r>
        <w:rPr>
          <w:sz w:val="28"/>
          <w:szCs w:val="28"/>
          <w:lang w:val="en-US"/>
        </w:rPr>
        <w:t>existential</w:t>
      </w:r>
      <w:r>
        <w:rPr>
          <w:sz w:val="28"/>
          <w:szCs w:val="28"/>
          <w:lang w:val="uk-UA"/>
        </w:rPr>
        <w:t xml:space="preserve"> – існування]. Ірраціональний напрям у філософії та літературі, предметом вивчення якого є існування людини (у ситуаціях боротьби, страждання, смерті) у протиставленні її суспі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Філософи-екзистенціалісти: С. К’єркегор («предтеча»), М. </w:t>
      </w:r>
      <w:r>
        <w:rPr>
          <w:bCs/>
          <w:sz w:val="28"/>
          <w:szCs w:val="28"/>
          <w:lang w:val="uk-UA"/>
        </w:rPr>
        <w:t>Га́йдеґґер</w:t>
      </w:r>
      <w:r>
        <w:rPr>
          <w:sz w:val="28"/>
          <w:szCs w:val="28"/>
          <w:lang w:val="uk-UA"/>
        </w:rPr>
        <w:t>,</w:t>
      </w:r>
      <w:r>
        <w:rPr>
          <w:rFonts w:cs="Arial" w:ascii="Arial" w:hAnsi="Arial"/>
          <w:b/>
          <w:bCs/>
          <w:color w:val="252525"/>
          <w:sz w:val="21"/>
          <w:szCs w:val="21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арл Теодор Ясперс</w:t>
      </w:r>
      <w:r>
        <w:rPr>
          <w:sz w:val="28"/>
          <w:szCs w:val="28"/>
          <w:lang w:val="uk-UA"/>
        </w:rPr>
        <w:t>, Альбер Камю, Жан-Поль Сартр. Двоє останніх були ще й письменниками, ілюструючи теорію власними тв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Маргінальність</w:t>
      </w:r>
      <w:r>
        <w:rPr>
          <w:sz w:val="28"/>
          <w:szCs w:val="28"/>
          <w:lang w:val="uk-UA"/>
        </w:rPr>
        <w:t xml:space="preserve"> – характеристика образу чи героя, що перебуває «на межі» між двома станами. Герой-маргінал, зазвичай, виходець із нижчого, протилежного класу, що намагається завоювати вищі сфери суспільства, піднятися по драбині успіху. Традиція таких героїв йде від О. де Бальзака. В українській літературі типовим маргінальним героєм є Степан Радченко з роману Підмогильного «Місто» – вже не селянин, але ще не інтелігент, що хоче «підкорити» місто, стати відомим письменн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Психологізм</w:t>
      </w:r>
      <w:r>
        <w:rPr>
          <w:sz w:val="28"/>
          <w:szCs w:val="28"/>
          <w:lang w:val="uk-UA"/>
        </w:rPr>
        <w:t xml:space="preserve"> – заглибленість у творі в душу персонажів, їх психологію. В психологічному творі увага автора переноситься із зовнішнього (подієвого) сюжету на внутрішній (психологічний), він відслідковує всі порухи душі своїх героїв, намагається розкрити їх роздуми і мотивацію вчинків, показати нелегкий шлях внутрішніх колізій. В українській літературі психологізм притаманний творчості М. Хвильового, В. Підмогильного, драматургії Л. Костенк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Іронія</w:t>
      </w:r>
      <w:r>
        <w:rPr>
          <w:sz w:val="28"/>
          <w:szCs w:val="28"/>
          <w:lang w:val="uk-UA"/>
        </w:rPr>
        <w:t xml:space="preserve"> – [грец. </w:t>
      </w:r>
      <w:r>
        <w:rPr>
          <w:sz w:val="28"/>
          <w:szCs w:val="28"/>
          <w:lang w:val="en-US"/>
        </w:rPr>
        <w:t>eironeia</w:t>
      </w:r>
      <w:r>
        <w:rPr>
          <w:sz w:val="28"/>
          <w:szCs w:val="28"/>
          <w:lang w:val="uk-UA"/>
        </w:rPr>
        <w:t xml:space="preserve"> – удавання, прихований глум] – засіб художньої виразності, прихована насмішка, коли за зовні позитивним висловлюванням ховається висміювання. Найчастіше використовується в сатирі. В українській літературі іронію використовували Т. Шевченко, І. Франко, М. Хвильовий, Остап Вишня, М. Куліш, Є. Дудар, Ю. Андрухович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Сприйняття й засвоєння учнями навчального матеріалу (Опереджувальні завдання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 Вступне слово вчител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Хто ж він, Валер’ян Підмогильний? Яка його доля? Чому лише 1989 року в Києві вийшли, нарешті, його твори. А потім вийшла збірка і в Дніпропетровську – місті, де відбувся літературний дебют письменника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заслухаємо ваші повідомлення про життєвий і творчий шлях Валер’яна Підмогильного. Перед вами – картки-портфоліо письменника. Протягом уроку у парах ви повинні створити портфоліо В.Підмогильного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ився Валер’ян Петрович Підмогильний 2 лютого 1901 року в с. Чаплі на Дніпропетровщині в селянській родині. Хлопчик рано залишився без батька. Матір’ю Валер’яна була неосвічена селянка. Після церковнопарафіяльної школи він зміг закінчити лише реальне училищ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го ж року вступив на математичний факультет Катеринославського університету, згодом перейшов до правничого факультету. Він особливо захоплювався історією. І це захоплення пояснював знайомством з Д. Яворницьким. В. Підмогильний любив розмовляти з ним, бував у музеї, допомагав учен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Багато часу приділяв самоосвіті, вивчав іноземні мови, друзі називали його «університетом на дому». Уже в 17 років Підмогильний заявив себе цілком зрілим письменником. </w:t>
      </w:r>
      <w:r>
        <w:rPr>
          <w:color w:val="252525"/>
          <w:sz w:val="28"/>
          <w:szCs w:val="28"/>
          <w:shd w:fill="FFFFFF" w:val="clear"/>
        </w:rPr>
        <w:t>1917 року було написане оповідання «Важке питання».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У 1919 році в катеринославському журналі «Січ» у № 1, 2 з’являються оповідання «Гайдамака», «Старець», «Баня». А в 1920 р. виходить перша збірка його оповідань «Твори, том І». </w:t>
      </w:r>
      <w:r>
        <w:rPr>
          <w:b/>
          <w:sz w:val="28"/>
          <w:szCs w:val="28"/>
          <w:lang w:val="uk-UA"/>
        </w:rPr>
        <w:t xml:space="preserve">«Ота тоненька книжечка, – пише В. Шевчук, – у сірій обкладинці й друкована на поганому папері може по праву вважатися однією з найцікавіших книжок… Тут наявна свіжість письма, небуденність ситуацій, а слово дихає енергією і своєрідним «ароматом» – дебют, кажемо, був багатообіцяючий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ерша книжка письменника «Твори, том І» викликала зацікавлення, примусила заговорити про себе. С. Єфремов (учитель В. Підмогильного), рецензуючи книгу, пояснює мінорне сприйняття життя молодим автором: В. Підмогильний бачить дійсність такою, якою вона є насправді, він не хоче її прикрашати, але разом з тим і не стає байдужим спостерігачем, а вбирає все у свою душу. С. Єфремов звертає увагу на оригінальність молодого письменника – вона бачиться йому в тому, що Підмогильний обрав нетипову позицію – бути «на варті страждання», а не радості людсько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матеріальну скруту юнак мусив кинути науку й шукати вчительського хліба спершу в Катеринославі й Павлограді, а потім у Ворзелі під Киє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Як напише пізніше Тамара Мороз-Стрілець, дружина письменника Григорія Косинки, репресованого у 1934 р., Валер’ян Підмогильний </w:t>
      </w:r>
      <w:r>
        <w:rPr>
          <w:b/>
          <w:sz w:val="28"/>
          <w:szCs w:val="28"/>
          <w:lang w:val="uk-UA"/>
        </w:rPr>
        <w:t>«не раз жалкував, що залишив цю професію. Він із запалом розповідав про свою роботу, згадував учнів…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, у Ворзелі, він зустріне й свою долю: донька місцевого священика Катерина Червінька стане його дружиною і другом – упродовж тринадцяти років, які їм відпущено бути разом, і тоді, коли чорна біда впаде на сім’ю, – летітимуть її тужні листі-сповіді до соловецьких мурів…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два роки В. Підмогильний поновлюється в університеті, але й тоді здобути вищу освіту йому не вдалося – мабуть, з тих самих причи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иєві письменник працює в книжковій палаті, учителює, згодом він – співробітник видавництва «Книгоспілка», далі переходить на літературну роботу. Недарма проблема хліба є темою цілої низки творів В. Підмогильного, бо автор на собі зазнав матеріальні труднощі, через які не зміг здобути освіту. Саме так – «Проблема хліба» – автор назве й свою найкращу збірку оповідань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І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м’я В. Підмогильного згодом з’являється на сторінках збірників «Вир революції», «Жовтень» (1921), а через рік виходить у Харкові його повість «Остап Шаптала» в журналі «Шляхи мистецтва», яку через рік харківське видавництво «Всеукрлітком» випустить окремою книжкою. У 1923 р. на сторінках журналу «Нова громада» з’являється оповідання «Син» – один із найбільш вражаючих в українській літературі творів про голод. Йому судилася особлива популярність: ще за життя письменника оповідання перевидавалось кілька разів. У 1923 р. В Підмогильний видав його окремою книжкою, яка має лише сорок сторінок, чому, звичайно, причиною аж ніяк не творчий застій. Навпаки: він працює багато й плідно. Але, як згодом зізнається він сам, </w:t>
      </w:r>
      <w:r>
        <w:rPr>
          <w:b/>
          <w:sz w:val="28"/>
          <w:szCs w:val="28"/>
          <w:lang w:val="uk-UA"/>
        </w:rPr>
        <w:t>«умови для друку вдома склалися для мене не сприятливо», «офіційні літературні кола виявили до мене надто неприхильне відношення, щоб я міг гадати про видання чогось з своїх творів за їх допомогою».</w:t>
      </w:r>
      <w:r>
        <w:rPr>
          <w:sz w:val="28"/>
          <w:szCs w:val="28"/>
          <w:lang w:val="uk-UA"/>
        </w:rPr>
        <w:t xml:space="preserve"> Того-таки 1923 р. він береться разом з іншим українським письменником Гео Шкурупієм за переклад статті Льва Троїцького «Пролетарська культура й пролетарське мистецтво» для газети «Більшови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а збірка оповідань «Військовий літун (1924)» В. Підмогильного з’являється в Києві. Пізніше ця збірочка буде доповнена новими творами й вийде під назвою «Проблема хліб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1926 р. окремим виданням побачив світ твір «Третя революція». Цією повістю, як слушно відзначає В. Мельник, письменник </w:t>
      </w:r>
      <w:r>
        <w:rPr>
          <w:b/>
          <w:sz w:val="28"/>
          <w:szCs w:val="28"/>
          <w:lang w:val="uk-UA"/>
        </w:rPr>
        <w:t>«художньо заповнює ту сторінку національної історії, до якої не вельми охоче зверталися в ту пору, не кажучи про наступні часи. Бо то складні стосунки українського села з містом внаслідок недалекоглядної політики наших перших урядів у аграрному питанні».</w:t>
      </w:r>
      <w:r>
        <w:rPr>
          <w:sz w:val="28"/>
          <w:szCs w:val="28"/>
          <w:lang w:val="uk-UA"/>
        </w:rPr>
        <w:t xml:space="preserve"> Мова йде про трагедію селянства, зумовлену пришвидшеним переведенням до колективного господарювання на землі, коли на переважній більшості поміщицьких земель утворювалися комуни й радгоспи. Селяни, які жили мрією про землю, похитнулися в довірі до нової влади, виступили проти неї. Це явище учасники самих подій назвали «третьою революцією». Свого часу повість В. Підмогильного було сприйнято як апологетику махновщини, автора звинуватили у «фатальній ізольованості від сучасності», «реакційному протиставленні села й міста», і це гірке звинувачення помандрувало з книжки в книж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селянську тематику на той час писали, окрім В Підмогильного, Г. Косинка, Б. Антонечко-Давидович, І. Сенченко, М. Івченко. Усі вони кожен по-своєму зображали трагедію народу, відірваного від землі, трагедію загострених взаємин міста й села. У В. Підмогильного місто стає знаковим місцем, у якому сходяться всі кривди: з нього йдуть усі накази, саме туди, у місто, «де жили дідичі», возилися податки, там лунала чужа мова і там «зникав викоханий у степах хліб». Письменника мучить проблема «село – місто», але розв’язання її, як уважає він, можливе, і саме устами своїх героїв він проголошує мудрий вихід, до якого за сприятливих обставин мають дорости взаємини села і міста: </w:t>
      </w:r>
      <w:r>
        <w:rPr>
          <w:b/>
          <w:sz w:val="28"/>
          <w:szCs w:val="28"/>
          <w:lang w:val="uk-UA"/>
        </w:rPr>
        <w:t>«Людськість хитається між дикунством і культурою. А їх треба поєднати, не протиставити!»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ІІ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Благодатним для В. Підмогильного було спілкування з друзями по перу – членами літературної організації «Ланка», яка пізніше стала називатися «Марсом» (Майстерня революційного слова), до якої входили такі талановиті письменники, як Є. Плужник, Г. Косинка, Б. Антонечко-Давидович, Т. Осьмачка. </w:t>
      </w:r>
      <w:r>
        <w:rPr>
          <w:b/>
          <w:sz w:val="28"/>
          <w:szCs w:val="28"/>
          <w:lang w:val="uk-UA"/>
        </w:rPr>
        <w:t>«1925 року в Києві, – пише сам В. Підмогильний, – я був членом літ організації «Ланка», а в 1926 році – в організації «Марс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того часу я ні в яких літературних організаціях не перебував…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0-ті роки ХХ ст.. в українській культурі справедливо називають «червоним Ренесансом». То був час піднесення й відродження. Попри нестатки й злигодні, розруху й «проблему хліба», література, мистецтво забуяли пишним цвітом. Переповненими були зали театрів, виставки й вернісажі, літературні вечори, на яких відбувалися плідні дискусії та суперечки. Впроваджувалися нові ідеї, пошуки й відкриття імен, серед яких такі, як режисер Лесь Курбас, художник Михайло Бойчук, поет Євген Плужник! Виникли десятки мистецьких угрупув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е міг залишатися осторонь і Валер’ян Підмогильний, який був у той час на редакційно-видавничій роботі у видавництвах «Рух», ДВУ (Державне видавництво України), «Книгоспілка», у журналі «Життя й Революція», повсякдень обертався у середовищі літературному. Читаємо в журналі «Життя й Революція»: </w:t>
      </w:r>
      <w:r>
        <w:rPr>
          <w:b/>
          <w:sz w:val="28"/>
          <w:szCs w:val="28"/>
          <w:lang w:val="uk-UA"/>
        </w:rPr>
        <w:t xml:space="preserve">«Майстерня революційного слова в основу своєї мистецької праці покладає засади комуністичної партії, надаючи своїм членам права користатися різними літературно-художніми засобами. МАРС ставить своїм завданням боротьбу з графоманством і зарозумілістю в літературі». </w:t>
      </w:r>
      <w:r>
        <w:rPr>
          <w:sz w:val="28"/>
          <w:szCs w:val="28"/>
          <w:lang w:val="uk-UA"/>
        </w:rPr>
        <w:t>Як згадує Юрій Смолич, «був Підмогильний якраз найдіяльніший організатор згаданої «Ланки» (пізніше МАРСу)…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им й енергійним письменник залишається і в літературній творчості. Його оповідання друкують журнали «Нова Громада», «Червоний Шлях», «Життя й Революція». Одна за одною виходять і книжки: «Проблема хліба» (1927), «Місто (1928, 1929)». 1930 р. журнал «Життя й Революція» публікує другий його роман – «Невеличка драма». Окремого видання цей твір уже не дочекався. За деякими відомостями, 1928 р. Валер’ян Підмогильний їде за кордон – до Парижа, Берліна й Праги; якихось подорожніх нарисів ця мандрівка не залишил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28 рік кидав лиховісну тінь на подальше життя в Україні. Процес українізації, що розпочався на початку 20-х років, згортається. Звинувачено в націоналістичних гріхах письменника Миколу Хвильового. Літературно-мистецькі групи само розпускаються. Фабрикується справа СВУ – неіснуючої спілки України. Мине небагато часу, і на лаві підсудних опиняться відомі діячі української науки, літератури, мистецтва. Поки що – старшої, дореволюційної генерації!.. А потім – і нової. Бо збираються вже хмари й над письменника жовтневого призову. В. Підмогильний відчує це на собі одним із перших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ІV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час літературних доносів, розгнузданої сполітизованої критики, яку пізніше назвуть вульгарно-соціологічною, твори В. Підмогильного здебільшого громилися й паплюжилися. Ось що написав, приміром, у газеті «Більшовик» невідомий автор, який приховав своє прізвище за криптонімом «Д.Б.»: </w:t>
      </w:r>
      <w:r>
        <w:rPr>
          <w:b/>
          <w:sz w:val="28"/>
          <w:szCs w:val="28"/>
          <w:lang w:val="uk-UA"/>
        </w:rPr>
        <w:t>«Зніжений автор (Підмогильний В.) органічно не може пропустити через себе високий вольтаж пролетарської активності. Звідси бере початок  той факт, що в його оповідання обминається сучасність, або занадто «стилізується», хоч і вводиться виключно в рамках побутовщини… Творчість Підмогильного виступає як рішучо консервативний, дезорганізуючий чинник.. вона не що інше, як чергова провокація пролетарського читача і вода на млин різним дезертирам сучасності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жаль, таких оцінок не бракувал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0 р. В Підмогильного викидають з редакції журналу «Життя й Революція». З журналів і видавництв викидають його твори. На початку 30-х років почалися репресії проти української інтелігенції. Заарештували Леся Курбаса, Григорія Косинку, Миколу Зерова, Дмитра Фальківського та ін., передчуваючи наближення біди, застрелився Микола Хвильо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923 р. письменник з родиною (дружиною й чотирирічним сином Романом) перебирається з Києва до Харкова. Мовби передчуваючи, що час уже пішов не на роки – на дні, працює, працює… Переважно над перекладами: опублікував двотомник творів</w:t>
      </w:r>
      <w:r>
        <w:rPr>
          <w:sz w:val="28"/>
          <w:szCs w:val="28"/>
        </w:rPr>
        <w:t> </w:t>
      </w:r>
      <w:hyperlink r:id="rId3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ені Дідро</w:t>
        </w:r>
      </w:hyperlink>
      <w:r>
        <w:rPr>
          <w:sz w:val="28"/>
          <w:szCs w:val="28"/>
          <w:lang w:val="uk-UA"/>
        </w:rPr>
        <w:t xml:space="preserve">, трактат </w:t>
      </w:r>
      <w:hyperlink r:id="rId3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лода Адріана Гельвеція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людину», був одним з організаторів і перекладачів видання 15-томника Оноре де Бальзака та 25-томника Анатоля Франс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равда, 27 червня 1933 р. «Літературна газета» (нинішня «Літературна Україна») друкує його оповідання «З життя Будинку». Чи був у тому якийсь намір, чи не догледіло «всевидящеє око», але то була остання зустріч із читачем за життя. Бо «Повість без назви», яку В. Підмогильний так і не встиг закінчити, журнал «Вітчизна» надрукує більш, ніж через півстолітт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їзд до Харкова не порятував: од сталінського свавілля сховку не було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V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довзі після вбивства Кірова 8 грудня 1934 р. В. Підмогильного заарештовують як учасника терористичної організації. Таких організацій було «викрито» десятки в різних кутках країни, і серед «терористів» опинилися і Є. Плужник, і М. Куліш, і Г. Епік, і В. Поліщук, і Г. Майфет, і М. Зеров, і багато інши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грудня 1934 р. в Заньківському будинку творчості В. Підмогильному було пред’явлено ордер № 845 по Харківському обласному управлінню НКВС на дозвіл «здійснити обшук та арешт гр-на Підмогильного Валер’яна Петровича…» Отже, від того дня не стало відомого прозаїка, перекладача, редактора видавництва, чоловіка й батька шестирічного сина. Віднині письменник іменувався однослівно – «звинувачений», а утримуватися мав «під вартою в спецкорпусі № 1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ити змінюють один одного, але впертість В. Підмогильного і його невизнання своєї провини приводить до необхідності продовження допитів іще на 10 діб, а потім – іще на 10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рхівах зберігаються протоколи всіх допитів та відповіді на них письменника, серед яких цікавими є так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1 грудня. </w:t>
      </w:r>
      <w:r>
        <w:rPr>
          <w:i/>
          <w:sz w:val="28"/>
          <w:szCs w:val="28"/>
          <w:lang w:val="uk-UA"/>
        </w:rPr>
        <w:t>Запитання</w:t>
      </w:r>
      <w:r>
        <w:rPr>
          <w:sz w:val="28"/>
          <w:szCs w:val="28"/>
          <w:lang w:val="uk-UA"/>
        </w:rPr>
        <w:t>: «З ким Ви з Ваших друзів і товаришів вели розмови шовіністичного й антирадянського характеру?»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Відповідь</w:t>
      </w:r>
      <w:r>
        <w:rPr>
          <w:sz w:val="28"/>
          <w:szCs w:val="28"/>
          <w:lang w:val="uk-UA"/>
        </w:rPr>
        <w:t>: «Бесід антирадянського і шовіністичного характеру я не вів ні з ким»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Запитання</w:t>
      </w:r>
      <w:r>
        <w:rPr>
          <w:sz w:val="28"/>
          <w:szCs w:val="28"/>
          <w:lang w:val="uk-UA"/>
        </w:rPr>
        <w:t>: «Наприкінці 1932 і на початку 1933 року, після розгрому української контрреволюції, з ким Ви вели бесіди на цю тему і кого називали винуватцем того розгрому?»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Відповідь</w:t>
      </w:r>
      <w:r>
        <w:rPr>
          <w:sz w:val="28"/>
          <w:szCs w:val="28"/>
          <w:lang w:val="uk-UA"/>
        </w:rPr>
        <w:t>: «На цю тему я вів розмови з Поліщуком, Смоличем, Вражливим, Тенетою. Обговорював я з ними тему у такій площині: я й мої співрозмовники були приголомшені самогубством Хвильового, Скрипника, арештами членів партії, які займали керівні пости в українському культурному радянському процесі. Спочатку я не міг собі навіть уявити глибини цього процесу (арешти й самогубства)», не міг його зрозуміти, адже особи, представники розгромленого націоналізму, належали до Компартії… Останню частину запитання, щодо «винуватців того розгрому, я вважаю сформульованою вразливо, адже розгром націоналістів влаштувала партія»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Запитання</w:t>
      </w:r>
      <w:r>
        <w:rPr>
          <w:sz w:val="28"/>
          <w:szCs w:val="28"/>
          <w:lang w:val="uk-UA"/>
        </w:rPr>
        <w:t>: «Ви звинувачуєтеся як учасник контрреволюційної організації, що ставила собі за мету терор проти вождів партії. Визнаєте себе винним у цьому?»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Відповідь</w:t>
      </w:r>
      <w:r>
        <w:rPr>
          <w:sz w:val="28"/>
          <w:szCs w:val="28"/>
          <w:lang w:val="uk-UA"/>
        </w:rPr>
        <w:t>: «Ні, винним себе у цьому не визнаю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грудня 1934 року В. Підмогильний пише додатково до усних пояснень на допиті розгорнуту характеристику суспільно-культурного стану в Україні після розгрому «хвильовізму» та «скрипниківщини». Указує, що саме це й стало причиною загострення так званого націоналізму – тобто елементарного уболівання інтелігенції за здоровий розвиток нації. Серед факторів, які сприяли ситуації, на думку письменника, були основними: спад українізації в побутових умовах і навіть у тих закладах, що мусили б професійно займатися української культурою (видавництва, редакції часописів), загально-ідеологічна упередженість до українських творів, а найголовніше – розгортаючи все активнішу боротьбу з українським націоналізмом, преса не звертає уваги на російський великодержавний шовінізм, роблячи вигляд, що його не існує… Це все в підсумку й привело до пригасання українського культурного процесу навіть у столичному Харк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на втретє продовженій десятиденці слідства В. Підмогильний починає втрачати сили. Тим більше, що допити веде вже не лише слідчий Блі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ідключаються і вищі начальники секретно-політичного відділу, військовий прокурор. У протоколі від 11 січня він, відчувається, був доведений до стану говорити все, що від нього вимагали. </w:t>
      </w:r>
      <w:r>
        <w:rPr>
          <w:b/>
          <w:sz w:val="28"/>
          <w:szCs w:val="28"/>
          <w:lang w:val="uk-UA"/>
        </w:rPr>
        <w:t>«Останнім часом я належав до групи письменників-націоналістів з терористичними настроями у ставленні до вождів партії. З цими письменниками я вів контрреволюційні й терористичні розмови…».</w:t>
      </w:r>
      <w:r>
        <w:rPr>
          <w:sz w:val="28"/>
          <w:szCs w:val="28"/>
          <w:lang w:val="uk-UA"/>
        </w:rPr>
        <w:t xml:space="preserve"> Щоправда, ця «страшна» група, як виявилося, складалася з нього самого та двох найближчих друзів: В. Вражливого й В. Поліщука, які теж з грудня 1934 року сиділи десь  у камерах поруч із ни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Підмогильний, як і раніше, пояснював лише свою позицію, тримався до останку принциповості, хоча мусив те все підводити під настирливо-енкаведистську тезу тероризму: </w:t>
      </w:r>
      <w:r>
        <w:rPr>
          <w:b/>
          <w:sz w:val="28"/>
          <w:szCs w:val="28"/>
          <w:lang w:val="uk-UA"/>
        </w:rPr>
        <w:t>«Терористичні настрої у мене виникли 1932 року у зв’язку з загостренням становища на селі. Я вважав, що політика колективізації привела українське село до голоду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, очевидно, розуміючи невідворотність своєї долі, кидав слідчим «козирну карту», на яку вони чекали понад місяць упертих домагань: </w:t>
      </w:r>
      <w:r>
        <w:rPr>
          <w:b/>
          <w:sz w:val="28"/>
          <w:szCs w:val="28"/>
          <w:lang w:val="uk-UA"/>
        </w:rPr>
        <w:t>«Терористичні настрої мої пов’язувалися конкретно з Постишевим, і я можу сформулювати їх у такій формі: «Добре було б, коли б Постишева у нашому оточенні називали душителем українського народу, мої терористичні висловлювання для кожного пов’язувалися саме з Постишевим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. Підмогильний глибоко помилявся, сподіваючись своєю жертовною відвертістю привернути увагу органів державної безпеки до кричущої несправедливості в розвитку національної культур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 V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є слово мав сказати трибунал Українського військового округу. Однак справі надавалося такого значення, що судити «українських націоналістів» прибула з Москви виїзна сесія Військової колегії Верховного Суду СРСР на чолі з самим її головою армвійськюристом 1-го рангу В. Ульріхом, який тоді вже прогримів на всю країну проведенням «Шахтинської справи», «Української військової організації» (УВО) та інших, не менш гучних репресивних процесів. Пізно ввечері в приміщенні того ж Республіканського НКВС розпочалося (у закритому судовому засіданні, без участі будь-якого захисту й свідків) слухання справи № 0024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анок 28 березня іменем Союзу Радянських Соціалістичних Республік було оголошено вирок підсудним. Проте смертний вирок, який було винесено В. Підмогильному за участь у неіснуючій групі терористів-контрреволюціонерів, замінили в останню хвилину десятилітнім ув’язненням на Соловк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Чи розумів він, письменник-психолог, письменник-інтелігент, що чинилося в країні? Безперечно. Не просто розумів. </w:t>
      </w:r>
      <w:r>
        <w:rPr>
          <w:b/>
          <w:sz w:val="28"/>
          <w:szCs w:val="28"/>
          <w:lang w:val="uk-UA"/>
        </w:rPr>
        <w:t>«…Класовий ворог, це в нас на кожному заводі й у кожній установі ніби штатна посада, яку хтось та повинен займати»,</w:t>
      </w:r>
      <w:r>
        <w:rPr>
          <w:sz w:val="28"/>
          <w:szCs w:val="28"/>
          <w:lang w:val="uk-UA"/>
        </w:rPr>
        <w:t xml:space="preserve"> – говорить один із персонажів оповідання «З життя Будинку». Саме цих слів досить було, щоб піти в небуття. Але найбільший гріх був талант. Забирали, передусім, людей найобдарованіших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Підмогильний потрапляє на Голгофу ХХ століття – Соловки, але й там продовжує плідно працювати, у чому нас переконують листи письменника до дружини, матері та сестри. У листах є згадка про твори, над якими В. Підмогильний працював у тюрмі («Наташа і Маша», «Осінь 1929»), які так і не побачив читач. Письменник мав задум створити ще вісім оповідань, але написав тільки одне. Як довідуємося з листів, на перших порах умови в соловецьких концентраційних таборах дозволяли навіть писа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. Підмогильний ще сподівається, що все складеться інакше. </w:t>
      </w:r>
      <w:r>
        <w:rPr>
          <w:b/>
          <w:sz w:val="28"/>
          <w:szCs w:val="28"/>
          <w:lang w:val="uk-UA"/>
        </w:rPr>
        <w:t>«Пізніше я буду просити про зміну умов відбуття покарання (я дуже хочу працювати)…»</w:t>
      </w:r>
      <w:r>
        <w:rPr>
          <w:sz w:val="28"/>
          <w:szCs w:val="28"/>
          <w:lang w:val="uk-UA"/>
        </w:rPr>
        <w:t xml:space="preserve"> – повідомляв у листі до дружини 6 липня 1935 року. І згодом: </w:t>
      </w:r>
      <w:r>
        <w:rPr>
          <w:b/>
          <w:sz w:val="28"/>
          <w:szCs w:val="28"/>
          <w:lang w:val="uk-UA"/>
        </w:rPr>
        <w:t>«Що мені треба? Надішли паперу, копірки, кілька хороших чорнильних олівців…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жуються задуми. З’являються перші твори, написані там. З’являються, щоб назавжди залишитись непрочитаними – ніким і нікол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інська куля таки наздогнала В. Підмогильного. Його останній лист із Соловків датовано 2 червня 1937 року. Відтоді сліди загубилися. Донедавна вважали (така була офіційна версія), що Валер’ян Підмогильний помер 1941 року. Насправді це трапилось на чотири роки раніше. У той час політичні справи переглядали сумнозвісні сталінські «трійки». Не оминули і його справи. Зовсім недавно вдалось з’ясувати, що справжня дата смерті письменника – не 19 грудня 1941 року, як то було офіційно повідомлено в рік реабілітації В. Підмогильного (1956), а 3 листопада 1937 року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инамічна пауза (релаксація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етична хвил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кинув Сiчеслав i степовi Чаплi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чителював у Ворзелi, мiж сосен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 дух живиць, де довготiлi ос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скрiння сот у щiльному теплi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стецький Київ. Зшитки на стол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ань французьких золотавi сто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лади. Тупих проноз погро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ючий слiд на бiлому крил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iк буття. Небес тривожних синь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братнiм колi — Плужник i Коси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сичний лет — складання словникi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 враз — недоля. Холод Соловкi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 мучилась людська душа вели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ч горний Дух надiями горi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Підсум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/>
      </w:pPr>
      <w:r>
        <w:rPr>
          <w:i/>
          <w:sz w:val="28"/>
          <w:szCs w:val="28"/>
          <w:u w:val="single"/>
          <w:lang w:val="uk-UA"/>
        </w:rPr>
        <w:t>1. Загальні виснов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евеликій автобіографічній замітці Валер’ян Підмогильний так підсумував свій шлях: </w:t>
      </w:r>
      <w:r>
        <w:rPr>
          <w:b/>
          <w:sz w:val="28"/>
          <w:szCs w:val="28"/>
          <w:lang w:val="uk-UA"/>
        </w:rPr>
        <w:t xml:space="preserve">«Очевидно, є люди, що своє життя можуть згадувати, як суцільну смугу радості. Є люди, життя яких насичене і радостями, і печалями. Можливо, ці люди найщасливіші, бо справжнє щастя може відчути лише той, хто зазнав горя. Я оглядаюсь на пережите. Де мої радощі? Життя пережите, мов шлях заболочений. Шлях, що ним не йдуть, а бредуть, повільно пересуваючи ноги, не в силі скинути важкий налип багна. Стомлений у першому кроці, знеможений у подальших, я шукаю світлої плями на пройденому шляху і не знаходжу…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оцінка свого життєвого шляху засновується на особливостях характеру й особливостях світобачення митц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и Підмогильного залишили помітний слід у літературному житті ХХ століття та й у політичному. Він був з тої відчайдушної генерації “перших хоробрих”, які у 20-х роках сміливо й талановито закладали пiдмурiвок української національної культури i повертаються сьогодні до нас поколінням Розстріляного Відро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и його і тепер зворушують, зацікавлюють, спонукають до роздумів про життя, допомагаючи людині пізнати саму себе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- Щоб закінчити портфоліо письменника, звернемося до слів В.Підмогильного на стор. 114 підручника.</w:t>
      </w:r>
    </w:p>
    <w:p>
      <w:pPr>
        <w:pStyle w:val="Normal"/>
        <w:ind w:firstLine="720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Учні закінчують портфоліо письменника.</w:t>
      </w:r>
    </w:p>
    <w:p>
      <w:pPr>
        <w:pStyle w:val="Pa8"/>
        <w:ind w:firstLine="720"/>
        <w:jc w:val="both"/>
        <w:rPr/>
      </w:pPr>
      <w:r>
        <w:rPr>
          <w:i/>
          <w:sz w:val="28"/>
          <w:szCs w:val="28"/>
          <w:u w:val="single"/>
          <w:lang w:val="uk-UA"/>
        </w:rPr>
        <w:t xml:space="preserve">2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val="uk-UA"/>
        </w:rPr>
        <w:t>Метод «Мікрофон».</w:t>
      </w:r>
    </w:p>
    <w:p>
      <w:pPr>
        <w:pStyle w:val="Pa8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rStyle w:val="A5"/>
          <w:rFonts w:cs="Times New Roman" w:ascii="Times New Roman" w:hAnsi="Times New Roman"/>
          <w:sz w:val="28"/>
          <w:szCs w:val="28"/>
          <w:lang w:val="uk-UA"/>
        </w:rPr>
        <w:t xml:space="preserve">Сьогодні багато хто з вас відкрив для себе В. Підмогильного — одного з найколоритніших представників української літератури не тільки 20-х рр., а й усього ХХ ст. 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rStyle w:val="A5"/>
          <w:rFonts w:cs="Times New Roman"/>
          <w:sz w:val="28"/>
          <w:szCs w:val="28"/>
        </w:rPr>
        <w:t>—</w:t>
      </w:r>
      <w:r>
        <w:rPr>
          <w:rStyle w:val="A5"/>
          <w:rFonts w:cs="Times New Roman"/>
          <w:sz w:val="28"/>
          <w:szCs w:val="28"/>
          <w:lang w:val="uk-UA"/>
        </w:rPr>
        <w:t xml:space="preserve"> </w:t>
      </w:r>
      <w:r>
        <w:rPr>
          <w:rStyle w:val="A5"/>
          <w:rFonts w:cs="Times New Roman"/>
          <w:sz w:val="28"/>
          <w:szCs w:val="28"/>
          <w:lang w:val="uk-UA"/>
        </w:rPr>
        <w:t>Хто ж такий В.Підмогильний?</w:t>
      </w:r>
      <w:r>
        <w:rPr>
          <w:rStyle w:val="A5"/>
          <w:rFonts w:cs="Times New Roman"/>
          <w:sz w:val="28"/>
          <w:szCs w:val="28"/>
        </w:rPr>
        <w:t xml:space="preserve"> Що вразило вас найбільше в біографії українського прозаїка?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  <w:lang w:val="uk-UA"/>
        </w:rPr>
        <w:t xml:space="preserve">3. </w:t>
      </w:r>
      <w:r>
        <w:rPr>
          <w:i/>
          <w:sz w:val="28"/>
          <w:szCs w:val="28"/>
          <w:u w:val="single"/>
        </w:rPr>
        <w:t>Хвилина ЗНО</w:t>
      </w:r>
    </w:p>
    <w:p>
      <w:pPr>
        <w:pStyle w:val="Normal"/>
        <w:ind w:right="-365"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ст</w:t>
      </w:r>
    </w:p>
    <w:p>
      <w:pPr>
        <w:pStyle w:val="Normal"/>
        <w:ind w:right="-365" w:firstLine="720"/>
        <w:rPr/>
      </w:pPr>
      <w:r>
        <w:rPr>
          <w:bCs/>
          <w:sz w:val="28"/>
          <w:szCs w:val="28"/>
          <w:lang w:val="uk-UA"/>
        </w:rPr>
        <w:t>1. Валер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н Підмогильний народився в родині:</w:t>
      </w:r>
    </w:p>
    <w:p>
      <w:pPr>
        <w:pStyle w:val="Normal"/>
        <w:ind w:right="-365" w:firstLine="720"/>
        <w:rPr/>
      </w:pPr>
      <w:r>
        <w:rPr>
          <w:bCs/>
          <w:sz w:val="28"/>
          <w:szCs w:val="28"/>
          <w:lang w:val="uk-UA"/>
        </w:rPr>
        <w:t>а) селян;   б) робітників;  в) військовослужбовців;  г) інтелігентів.</w:t>
      </w:r>
    </w:p>
    <w:p>
      <w:pPr>
        <w:pStyle w:val="Normal"/>
        <w:ind w:right="-36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ерший художній твір В. Підмогильного:</w:t>
      </w:r>
    </w:p>
    <w:p>
      <w:pPr>
        <w:pStyle w:val="Normal"/>
        <w:ind w:right="-365" w:firstLine="720"/>
        <w:rPr/>
      </w:pPr>
      <w:r>
        <w:rPr>
          <w:bCs/>
          <w:sz w:val="28"/>
          <w:szCs w:val="28"/>
          <w:lang w:val="uk-UA"/>
        </w:rPr>
        <w:t>а) новела “ За день ”;  б) оповідання “ Добрий Бог ”;</w:t>
      </w:r>
    </w:p>
    <w:p>
      <w:pPr>
        <w:pStyle w:val="Normal"/>
        <w:ind w:right="-365" w:firstLine="720"/>
        <w:rPr/>
      </w:pPr>
      <w:r>
        <w:rPr>
          <w:bCs/>
          <w:sz w:val="28"/>
          <w:szCs w:val="28"/>
          <w:lang w:val="uk-UA"/>
        </w:rPr>
        <w:t>в) оповідання “ Важке питання ”;  г) повість “ Третя революція ”.</w:t>
      </w:r>
    </w:p>
    <w:p>
      <w:pPr>
        <w:pStyle w:val="Normal"/>
        <w:ind w:right="-36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ли був заарештований В. Підмогильний?</w:t>
      </w:r>
    </w:p>
    <w:p>
      <w:pPr>
        <w:pStyle w:val="Normal"/>
        <w:ind w:right="-36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) 1927 р.; б) 1934 р.; в) 1930 р.; г) 1937 р..</w:t>
      </w:r>
    </w:p>
    <w:p>
      <w:pPr>
        <w:pStyle w:val="Normal"/>
        <w:ind w:right="-365" w:firstLine="720"/>
        <w:rPr/>
      </w:pPr>
      <w:r>
        <w:rPr>
          <w:sz w:val="28"/>
          <w:szCs w:val="28"/>
          <w:lang w:val="uk-UA"/>
        </w:rPr>
        <w:t>6. Існування людини та її сутності у протиставленні її суспільству у творчості     В. Підмогильного є ознакою:</w:t>
      </w:r>
    </w:p>
    <w:p>
      <w:pPr>
        <w:pStyle w:val="Normal"/>
        <w:ind w:right="-365" w:firstLine="720"/>
        <w:rPr/>
      </w:pPr>
      <w:r>
        <w:rPr>
          <w:sz w:val="28"/>
          <w:szCs w:val="28"/>
          <w:lang w:val="uk-UA"/>
        </w:rPr>
        <w:t>а) сарказму; б) гумору; в) імпресіонізму; г) екзистенціалізму.</w:t>
      </w:r>
    </w:p>
    <w:p>
      <w:pPr>
        <w:pStyle w:val="Normal"/>
        <w:ind w:right="-36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Як називалася літературна група, утверджена у 1924 році з ініціативи    В.Підмогильного? </w:t>
      </w:r>
    </w:p>
    <w:p>
      <w:pPr>
        <w:pStyle w:val="Normal"/>
        <w:tabs>
          <w:tab w:val="clear" w:pos="708"/>
          <w:tab w:val="left" w:pos="7140" w:leader="none"/>
        </w:tabs>
        <w:ind w:right="-365" w:firstLine="7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) «Ланка»; б) ВАПЛІТЕ; в) Молодняк; г) «</w:t>
      </w:r>
      <w:r>
        <w:rPr>
          <w:bCs/>
          <w:sz w:val="28"/>
          <w:szCs w:val="28"/>
        </w:rPr>
        <w:t>Плуг</w:t>
      </w:r>
      <w:r>
        <w:rPr>
          <w:bCs/>
          <w:sz w:val="28"/>
          <w:szCs w:val="28"/>
          <w:lang w:val="uk-UA"/>
        </w:rPr>
        <w:t>».</w:t>
        <w:tab/>
      </w:r>
    </w:p>
    <w:p>
      <w:pPr>
        <w:pStyle w:val="Normal"/>
        <w:ind w:right="-36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У якому місті В.Підмогильного було заарештовано?</w:t>
      </w:r>
    </w:p>
    <w:p>
      <w:pPr>
        <w:pStyle w:val="Normal"/>
        <w:ind w:right="-365" w:firstLine="72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) Катеринослав; б) Харків; в) Київ; г) Павлоград.</w:t>
      </w:r>
    </w:p>
    <w:p>
      <w:pPr>
        <w:pStyle w:val="Normal"/>
        <w:ind w:right="-36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9. Хто сказав про В.Підмогильного:  </w:t>
      </w:r>
    </w:p>
    <w:p>
      <w:pPr>
        <w:pStyle w:val="Normal"/>
        <w:ind w:right="-365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В. Підмогильний – один з найінтелігентніших і найтонших українських письменників… він глибший Мопассана, але залюбки вживає Мопассанівський імпресіоністичний мазок і не цурається спокійної розважливості фрази Анатоля Франса чи Дені Дідро»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>Ю. Лавріненко</w:t>
      </w:r>
      <w:r>
        <w:rPr>
          <w:bCs/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  <w:t>Валерій Шевчук</w:t>
      </w:r>
      <w:r>
        <w:rPr>
          <w:bCs/>
          <w:sz w:val="28"/>
          <w:szCs w:val="28"/>
          <w:lang w:val="uk-UA"/>
        </w:rPr>
        <w:t xml:space="preserve">; в) </w:t>
      </w:r>
      <w:r>
        <w:rPr>
          <w:sz w:val="28"/>
          <w:szCs w:val="28"/>
        </w:rPr>
        <w:t>Освальд Бургард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  <w:lang w:val="uk-UA"/>
        </w:rPr>
        <w:t>г) М.Хвильовий.</w:t>
        <w:tab/>
      </w:r>
    </w:p>
    <w:p>
      <w:pPr>
        <w:pStyle w:val="Normal"/>
        <w:ind w:right="-36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становіть відповідність між збірками оповідань та окремими творами і роком їх видання:</w:t>
      </w:r>
    </w:p>
    <w:p>
      <w:pPr>
        <w:pStyle w:val="Normal"/>
        <w:ind w:right="-365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t xml:space="preserve">«Твори, том І»                             1. 1926 </w:t>
      </w:r>
    </w:p>
    <w:p>
      <w:pPr>
        <w:pStyle w:val="Normal"/>
        <w:ind w:right="-365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>«Військовий літун»                    2. 1920</w:t>
      </w:r>
    </w:p>
    <w:p>
      <w:pPr>
        <w:pStyle w:val="Normal"/>
        <w:ind w:right="-365" w:firstLine="720"/>
        <w:jc w:val="both"/>
        <w:rPr/>
      </w:pPr>
      <w:r>
        <w:rPr>
          <w:bCs/>
          <w:sz w:val="28"/>
          <w:szCs w:val="28"/>
          <w:lang w:val="uk-UA"/>
        </w:rPr>
        <w:t xml:space="preserve">в) «Місто»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3. 1924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«Третя революція»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4. 1928</w:t>
      </w:r>
    </w:p>
    <w:p>
      <w:pPr>
        <w:pStyle w:val="Pa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Pa8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uk-UA"/>
        </w:rPr>
        <w:t>Резервний час</w:t>
      </w:r>
    </w:p>
    <w:p>
      <w:pPr>
        <w:pStyle w:val="Normal"/>
        <w:ind w:firstLine="792"/>
        <w:jc w:val="both"/>
        <w:rPr/>
      </w:pPr>
      <w:r>
        <w:rPr>
          <w:bCs/>
          <w:i/>
          <w:sz w:val="28"/>
          <w:szCs w:val="28"/>
          <w:u w:val="single"/>
          <w:lang w:val="uk-UA"/>
        </w:rPr>
        <w:t>4. Хвилина роздумів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довжіть речення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Непересічність постаті Валерʼяна Підмогильного: </w:t>
      </w:r>
      <w:r>
        <w:rPr>
          <w:i/>
          <w:sz w:val="28"/>
          <w:szCs w:val="28"/>
          <w:lang w:val="uk-UA"/>
        </w:rPr>
        <w:t>письменник-психолог, громадський діяч, людина блискучої самоосвіти, суворої праці, філософська натура, «університет на дому».</w:t>
      </w:r>
    </w:p>
    <w:p>
      <w:pPr>
        <w:pStyle w:val="Normal"/>
        <w:ind w:firstLine="792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792"/>
        <w:jc w:val="both"/>
        <w:rPr/>
      </w:pPr>
      <w:r>
        <w:rPr>
          <w:i/>
          <w:sz w:val="28"/>
          <w:szCs w:val="28"/>
          <w:u w:val="single"/>
        </w:rPr>
        <w:t>5.</w:t>
      </w:r>
      <w:r>
        <w:rPr>
          <w:i/>
          <w:sz w:val="28"/>
          <w:szCs w:val="28"/>
          <w:u w:val="single"/>
          <w:lang w:val="uk-UA"/>
        </w:rPr>
        <w:t xml:space="preserve"> Літературний   диктант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.02.1901  (народження В. Підмогильного),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20 р.  (перша книжка «Твори, том І»),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-ті роки ХХ ст.  («червоний Ренесанс» української літератури),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грудня 1934 р.  (арешт Підмогильного),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гінальність  («межа» між двома станами),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грудня 1941 р.  (помилкова дата смерті),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56  (рік реабілітації, коли дізналися про справжню дату смерті),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листопада 1937 р.  (дата розстрілу митця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гофа ХХ століття  (Соловки).</w:t>
      </w:r>
    </w:p>
    <w:p>
      <w:pPr>
        <w:pStyle w:val="Pa8"/>
        <w:ind w:firstLine="72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val="uk-UA"/>
        </w:rPr>
        <w:t>Самоперевір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Домашнє завд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нати біографію В. Підмогильного; прочитати роман «Місто»; дібрати цитати, у яких зустрічається опис мі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ідготувати повідомлення </w:t>
      </w:r>
      <w:r>
        <w:rPr>
          <w:rStyle w:val="A5"/>
          <w:sz w:val="28"/>
          <w:szCs w:val="28"/>
        </w:rPr>
        <w:t xml:space="preserve"> про відгуки критиків щодо роману «Місто»</w:t>
      </w:r>
      <w:r>
        <w:rPr>
          <w:rFonts w:cs="Constantia" w:ascii="Constantia" w:hAnsi="Constantia"/>
          <w:color w:val="000000"/>
          <w:sz w:val="52"/>
          <w:szCs w:val="52"/>
          <w:lang w:val="uk-UA"/>
        </w:rPr>
        <w:t xml:space="preserve"> </w:t>
      </w:r>
      <w:r>
        <w:rPr>
          <w:sz w:val="28"/>
          <w:szCs w:val="28"/>
          <w:lang w:val="uk-UA"/>
        </w:rPr>
        <w:t>АБО Скласти інтервʼю з письменник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ind w:left="-709" w:hanging="0"/>
        <w:jc w:val="both"/>
        <w:rPr>
          <w:bCs/>
          <w:lang w:val="uk-UA"/>
        </w:rPr>
      </w:pPr>
      <w:r>
        <w:rPr>
          <w:bCs/>
          <w:lang w:val="uk-UA"/>
        </w:rPr>
        <w:t>Дата _________               Клас __________                ПІ учнів ______________________________________</w:t>
      </w:r>
    </w:p>
    <w:p>
      <w:pPr>
        <w:pStyle w:val="Style15"/>
        <w:shd w:fill="FFFFFF" w:val="clear"/>
        <w:spacing w:before="120" w:after="120"/>
        <w:ind w:firstLine="7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РТФОЛІО ПИСЬМЕННИКА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Cs/>
          <w:sz w:val="28"/>
          <w:szCs w:val="28"/>
          <w:lang w:val="uk-UA"/>
        </w:rPr>
        <w:t>Прізвище ________________________________________________________________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Cs/>
          <w:sz w:val="28"/>
          <w:szCs w:val="28"/>
          <w:lang w:val="uk-UA"/>
        </w:rPr>
        <w:t>Ім’я ____________________________________________________________________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Cs/>
          <w:sz w:val="28"/>
          <w:szCs w:val="28"/>
          <w:lang w:val="uk-UA"/>
        </w:rPr>
        <w:t>По батькові ______________________________________________________________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Cs/>
          <w:sz w:val="28"/>
          <w:szCs w:val="28"/>
          <w:lang w:val="uk-UA"/>
        </w:rPr>
        <w:t>Дата народження _________________________________________________________</w:t>
      </w:r>
    </w:p>
    <w:p>
      <w:pPr>
        <w:pStyle w:val="Style15"/>
        <w:shd w:fill="FFFFFF" w:val="clear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це народження 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та і місце смерті 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ціональність 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нання іноземної мови 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а _______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удова діяльність 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мейний стан 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ство у творчих спілках 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ло спілкувань 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відоміші твори 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Життєве кредо ___________________________________________________________</w:t>
      </w:r>
    </w:p>
    <w:p>
      <w:pPr>
        <w:pStyle w:val="Style15"/>
        <w:shd w:fill="FFFFFF" w:val="clear"/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</w:t>
      </w:r>
    </w:p>
    <w:p>
      <w:pPr>
        <w:pStyle w:val="Style15"/>
        <w:shd w:fill="FFFFFF" w:val="clear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Словничок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Екзистенціалізм – [лат. </w:t>
      </w:r>
      <w:r>
        <w:rPr>
          <w:lang w:val="en-US"/>
        </w:rPr>
        <w:t>existential</w:t>
      </w:r>
      <w:r>
        <w:rPr>
          <w:lang w:val="uk-UA"/>
        </w:rPr>
        <w:t xml:space="preserve"> – існування]. Ірраціональний напрям у філософії та літературі, предметом вивчення якого є існування людини (перев. у ситуаціях боротьби, страждання, смерті) у протиставленні її суспільств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Філософи-екзистенціалісти: С. К’єркегор («предтеча»), М. Хайдеггер, К. Яспес, А. Камю, Ж.-П. Сартр. Двоє останніх були ще й письменниками, ілюструючи теорію власними творами.</w:t>
      </w:r>
    </w:p>
    <w:p>
      <w:pPr>
        <w:pStyle w:val="Normal"/>
        <w:ind w:firstLine="720"/>
        <w:jc w:val="both"/>
        <w:rPr/>
      </w:pPr>
      <w:r>
        <w:rPr>
          <w:u w:val="single"/>
          <w:lang w:val="uk-UA"/>
        </w:rPr>
        <w:t>Маргінальність</w:t>
      </w:r>
      <w:r>
        <w:rPr>
          <w:lang w:val="uk-UA"/>
        </w:rPr>
        <w:t xml:space="preserve"> – характеристика образу чи героя, що перебуває «на межі» між двома станами. Герой-маргінал, зазвичай, виходець з вищого класу, що намагається завоювати вищі сфери суспільства, піднятися по драбині успіху. Традиція таких героїв йде від О. де Бальзака. В українській літературі типовим маргінальним героєм є Степан Радченко з роману Підмогильного «Місто» – вже не селянин, але ще не інтелігент, що хоче «підкорити» місто, стати відомим письменником.</w:t>
      </w:r>
    </w:p>
    <w:p>
      <w:pPr>
        <w:pStyle w:val="Normal"/>
        <w:ind w:firstLine="720"/>
        <w:jc w:val="both"/>
        <w:rPr/>
      </w:pPr>
      <w:r>
        <w:rPr>
          <w:u w:val="single"/>
          <w:lang w:val="uk-UA"/>
        </w:rPr>
        <w:t>Психологізм</w:t>
      </w:r>
      <w:r>
        <w:rPr>
          <w:lang w:val="uk-UA"/>
        </w:rPr>
        <w:t xml:space="preserve"> – заглибленість у творі в душу персонажів, їх психологію. В психологічному творі увага автора переноситься із зовнішнього (подієвого) сюжету на внутрішній (психологічний), він відслідковує всі порухи душі своїх героїв, намагається розкрити їх роздуми і мотивацію вчинків, показати нелегкий шлях внутрішніх колізій. В українській літературі психологізм притаманний творчості М. Хвильового, В. Підмогильного, драматургії Л. Костенк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u w:val="single"/>
          <w:lang w:val="uk-UA"/>
        </w:rPr>
        <w:t>Іронія</w:t>
      </w:r>
      <w:r>
        <w:rPr>
          <w:lang w:val="uk-UA"/>
        </w:rPr>
        <w:t xml:space="preserve"> – [грец. </w:t>
      </w:r>
      <w:r>
        <w:rPr>
          <w:lang w:val="en-US"/>
        </w:rPr>
        <w:t>eironeia</w:t>
      </w:r>
      <w:r>
        <w:rPr>
          <w:lang w:val="uk-UA"/>
        </w:rPr>
        <w:t xml:space="preserve"> – удавання, прихований глум] – засіб художньої виразності, прихована насмішка, коли за зовні позитивним висловлюванням ховається висміювання. Найчастіше використовується в сатирі. В українській літературі іронію використовували Т. Шевченко, І. Франко, М. Хвильовий, Остап Вишня, М. Куліш, Є. Дудар, Ю. Андрухович.</w:t>
      </w:r>
    </w:p>
    <w:p>
      <w:pPr>
        <w:pStyle w:val="Style15"/>
        <w:shd w:fill="FFFFFF" w:val="clear"/>
        <w:spacing w:before="120" w:after="120"/>
        <w:ind w:firstLine="720"/>
        <w:jc w:val="both"/>
        <w:rPr>
          <w:lang w:val="uk-UA"/>
        </w:rPr>
      </w:pPr>
      <w:r>
        <w:rPr>
          <w:bCs/>
          <w:lang w:val="uk-UA"/>
        </w:rPr>
        <w:t>«</w:t>
      </w:r>
      <w:r>
        <w:rPr>
          <w:bCs/>
        </w:rPr>
        <w:t>Розстрі́ляне</w:t>
      </w:r>
      <w:r>
        <w:rPr>
          <w:bCs/>
          <w:lang w:val="uk-UA"/>
        </w:rPr>
        <w:t xml:space="preserve"> </w:t>
      </w:r>
      <w:r>
        <w:rPr>
          <w:bCs/>
        </w:rPr>
        <w:t>відро́дження</w:t>
      </w:r>
      <w:r>
        <w:rPr>
          <w:bCs/>
          <w:lang w:val="uk-UA"/>
        </w:rPr>
        <w:t>»</w:t>
      </w:r>
      <w:r>
        <w:rPr/>
        <w:t> — духовно-культурне</w:t>
      </w:r>
      <w:r>
        <w:rPr>
          <w:lang w:val="uk-UA"/>
        </w:rPr>
        <w:t xml:space="preserve"> </w:t>
      </w:r>
      <w:r>
        <w:rPr/>
        <w:t>та </w:t>
      </w:r>
      <w:r>
        <w:rPr>
          <w:lang w:val="uk-UA"/>
        </w:rPr>
        <w:t xml:space="preserve"> </w:t>
      </w:r>
      <w:hyperlink r:id="rId35">
        <w:r>
          <w:rPr>
            <w:rStyle w:val="InternetLink"/>
            <w:color w:val="000000"/>
            <w:u w:val="none"/>
          </w:rPr>
          <w:t>літературно</w:t>
        </w:r>
      </w:hyperlink>
      <w:r>
        <w:rPr/>
        <w:t>-</w:t>
      </w:r>
      <w:hyperlink r:id="rId36">
        <w:r>
          <w:rPr>
            <w:rStyle w:val="InternetLink"/>
            <w:color w:val="000000"/>
            <w:u w:val="none"/>
          </w:rPr>
          <w:t>мистецьке</w:t>
        </w:r>
      </w:hyperlink>
      <w:r>
        <w:rPr/>
        <w:t> </w:t>
      </w:r>
      <w:r>
        <w:rPr>
          <w:lang w:val="uk-UA"/>
        </w:rPr>
        <w:t xml:space="preserve"> </w:t>
      </w:r>
      <w:r>
        <w:rPr/>
        <w:t>покоління </w:t>
      </w:r>
      <w:r>
        <w:rPr>
          <w:lang w:val="uk-UA"/>
        </w:rPr>
        <w:t xml:space="preserve"> </w:t>
      </w:r>
      <w:hyperlink r:id="rId37">
        <w:r>
          <w:rPr>
            <w:rStyle w:val="InternetLink"/>
            <w:color w:val="000000"/>
            <w:u w:val="none"/>
          </w:rPr>
          <w:t>30-х</w:t>
        </w:r>
      </w:hyperlink>
      <w:r>
        <w:rPr/>
        <w:t> рр. XX ст. в </w:t>
      </w:r>
      <w:hyperlink r:id="rId38">
        <w:r>
          <w:rPr>
            <w:rStyle w:val="InternetLink"/>
            <w:color w:val="000000"/>
            <w:u w:val="none"/>
          </w:rPr>
          <w:t>Україні</w:t>
        </w:r>
      </w:hyperlink>
      <w:r>
        <w:rPr/>
        <w:t>, яке дало високохудожні твори у галузі</w:t>
      </w:r>
      <w:r>
        <w:rPr>
          <w:lang w:val="uk-UA"/>
        </w:rPr>
        <w:t xml:space="preserve"> </w:t>
      </w:r>
      <w:hyperlink r:id="rId39">
        <w:r>
          <w:rPr>
            <w:rStyle w:val="InternetLink"/>
            <w:color w:val="000000"/>
            <w:u w:val="none"/>
          </w:rPr>
          <w:t>літератури</w:t>
        </w:r>
      </w:hyperlink>
      <w:r>
        <w:rPr/>
        <w:t>, </w:t>
      </w:r>
      <w:hyperlink r:id="rId40">
        <w:r>
          <w:rPr>
            <w:rStyle w:val="InternetLink"/>
            <w:color w:val="000000"/>
            <w:u w:val="none"/>
          </w:rPr>
          <w:t>філософії</w:t>
        </w:r>
      </w:hyperlink>
      <w:r>
        <w:rPr/>
        <w:t>, </w:t>
      </w:r>
      <w:hyperlink r:id="rId41">
        <w:r>
          <w:rPr>
            <w:rStyle w:val="InternetLink"/>
            <w:color w:val="000000"/>
            <w:u w:val="none"/>
          </w:rPr>
          <w:t>живопису</w:t>
        </w:r>
      </w:hyperlink>
      <w:r>
        <w:rPr/>
        <w:t>, </w:t>
      </w:r>
      <w:r>
        <w:rPr>
          <w:lang w:val="uk-UA"/>
        </w:rPr>
        <w:t xml:space="preserve"> </w:t>
      </w:r>
      <w:hyperlink r:id="rId42">
        <w:r>
          <w:rPr>
            <w:rStyle w:val="InternetLink"/>
            <w:color w:val="000000"/>
            <w:u w:val="none"/>
          </w:rPr>
          <w:t>музики</w:t>
        </w:r>
      </w:hyperlink>
      <w:r>
        <w:rPr/>
        <w:t>, </w:t>
      </w:r>
      <w:hyperlink r:id="rId43">
        <w:r>
          <w:rPr>
            <w:rStyle w:val="InternetLink"/>
            <w:color w:val="000000"/>
            <w:u w:val="none"/>
          </w:rPr>
          <w:t>театру</w:t>
        </w:r>
      </w:hyperlink>
      <w:r>
        <w:rPr/>
        <w:t>,</w:t>
      </w:r>
      <w:r>
        <w:rPr>
          <w:lang w:val="uk-UA"/>
        </w:rPr>
        <w:t xml:space="preserve"> </w:t>
      </w:r>
      <w:r>
        <w:rPr/>
        <w:t>і яке знищив тоталітарний </w:t>
      </w:r>
      <w:r>
        <w:rPr>
          <w:lang w:val="uk-UA"/>
        </w:rPr>
        <w:t xml:space="preserve"> </w:t>
      </w:r>
      <w:hyperlink r:id="rId44">
        <w:r>
          <w:rPr>
            <w:rStyle w:val="InternetLink"/>
            <w:color w:val="000000"/>
            <w:u w:val="none"/>
          </w:rPr>
          <w:t>сталінський</w:t>
        </w:r>
      </w:hyperlink>
      <w:r>
        <w:rPr>
          <w:lang w:val="uk-UA"/>
        </w:rPr>
        <w:t xml:space="preserve"> </w:t>
      </w:r>
      <w:r>
        <w:rPr/>
        <w:t> </w:t>
      </w:r>
      <w:hyperlink r:id="rId45">
        <w:r>
          <w:rPr>
            <w:rStyle w:val="InternetLink"/>
            <w:color w:val="000000"/>
            <w:u w:val="none"/>
          </w:rPr>
          <w:t>режим</w:t>
        </w:r>
      </w:hyperlink>
      <w:r>
        <w:rPr/>
        <w:t>.</w:t>
      </w:r>
    </w:p>
    <w:p>
      <w:pPr>
        <w:pStyle w:val="Style15"/>
        <w:shd w:fill="FFFFFF" w:val="clear"/>
        <w:spacing w:before="120" w:after="120"/>
        <w:ind w:firstLine="720"/>
        <w:jc w:val="both"/>
        <w:rPr>
          <w:lang w:val="uk-UA"/>
        </w:rPr>
      </w:pPr>
      <w:r>
        <w:rPr>
          <w:lang w:val="uk-UA"/>
        </w:rPr>
        <w:t>Початком масового нищення української інтелігенції вважається травень</w:t>
      </w:r>
      <w:r>
        <w:rPr>
          <w:rStyle w:val="Appleconvertedspace"/>
        </w:rPr>
        <w:t> </w:t>
      </w:r>
      <w:hyperlink r:id="rId46">
        <w:r>
          <w:rPr>
            <w:rStyle w:val="InternetLink"/>
            <w:color w:val="000000"/>
            <w:u w:val="none"/>
            <w:lang w:val="uk-UA"/>
          </w:rPr>
          <w:t>1933</w:t>
        </w:r>
      </w:hyperlink>
      <w:r>
        <w:rPr>
          <w:rStyle w:val="Appleconvertedspace"/>
        </w:rPr>
        <w:t> </w:t>
      </w:r>
      <w:r>
        <w:rPr>
          <w:lang w:val="uk-UA"/>
        </w:rPr>
        <w:t>року, коли 12—13 відбулися арешт</w:t>
      </w:r>
      <w:r>
        <w:rPr>
          <w:rStyle w:val="Appleconvertedspace"/>
        </w:rPr>
        <w:t> </w:t>
      </w:r>
      <w:hyperlink r:id="rId47">
        <w:r>
          <w:rPr>
            <w:rStyle w:val="InternetLink"/>
            <w:color w:val="000000"/>
            <w:u w:val="none"/>
            <w:lang w:val="uk-UA"/>
          </w:rPr>
          <w:t>Михайла Ялового</w:t>
        </w:r>
      </w:hyperlink>
      <w:r>
        <w:rPr>
          <w:rStyle w:val="Appleconvertedspace"/>
        </w:rPr>
        <w:t> </w:t>
      </w:r>
      <w:r>
        <w:rPr>
          <w:lang w:val="uk-UA"/>
        </w:rPr>
        <w:t>і самогубство</w:t>
      </w:r>
      <w:r>
        <w:rPr>
          <w:rStyle w:val="Appleconvertedspace"/>
        </w:rPr>
        <w:t> </w:t>
      </w:r>
      <w:hyperlink r:id="rId48">
        <w:r>
          <w:rPr>
            <w:rStyle w:val="InternetLink"/>
            <w:color w:val="000000"/>
            <w:u w:val="none"/>
            <w:lang w:val="uk-UA"/>
          </w:rPr>
          <w:t>Миколи Хвильового</w:t>
        </w:r>
      </w:hyperlink>
      <w:r>
        <w:rPr>
          <w:lang w:val="uk-UA"/>
        </w:rPr>
        <w:t xml:space="preserve">. </w:t>
      </w:r>
      <w:r>
        <w:rPr/>
        <w:t>Кульмінацією дій радянського репресивного режиму стало 3 листопада 1937 року. Тоді, «на честь 20-ї річниці Великого Жовтня» у Соловецькому таборі особливого призначення за вироком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hyperlink r:id="rId49">
        <w:r>
          <w:rPr>
            <w:rStyle w:val="InternetLink"/>
            <w:color w:val="000000"/>
            <w:u w:val="none"/>
          </w:rPr>
          <w:t>Трійки</w:t>
        </w:r>
      </w:hyperlink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r>
        <w:rPr/>
        <w:t>розстріляний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hyperlink r:id="rId50">
        <w:r>
          <w:rPr>
            <w:rStyle w:val="InternetLink"/>
            <w:color w:val="000000"/>
            <w:u w:val="none"/>
          </w:rPr>
          <w:t>Лесь Курбас</w:t>
        </w:r>
      </w:hyperlink>
      <w:r>
        <w:rPr/>
        <w:t>. У списку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k.wikipedia.org/wiki/Буржуазний_націоналізм" \l ".D0.A3.D0.BA.D1.80.D0.B0.D1.97.D0.BD.D1.81.D1.8C.D0.BA.D0.B8.D0.B9_.D0.B1.D1.83.D1.80.D0.B6.D1.83.D0.B0.D0.B7.D0.BD.D0.B8.D0.B9_.D0.BD.D0.B0.D1.86.D1.96.D0.BE.D0.BD.D0.B0.D0.BB.D1.96.D0.B7.D0.BC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«українських буржуазних націоналістів»</w:t>
      </w:r>
      <w:r>
        <w:rPr>
          <w:rStyle w:val="InternetLink"/>
          <w:u w:val="none"/>
          <w:color w:val="000000"/>
        </w:rPr>
        <w:fldChar w:fldCharType="end"/>
      </w:r>
      <w:r>
        <w:rPr/>
        <w:t>, розстріляних 3 листопада також були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hyperlink r:id="rId51">
        <w:r>
          <w:rPr>
            <w:rStyle w:val="InternetLink"/>
            <w:color w:val="000000"/>
            <w:u w:val="none"/>
          </w:rPr>
          <w:t>Микола Куліш</w:t>
        </w:r>
      </w:hyperlink>
      <w:r>
        <w:rPr/>
        <w:t>,</w:t>
      </w:r>
      <w:r>
        <w:rPr>
          <w:lang w:val="uk-UA"/>
        </w:rPr>
        <w:t xml:space="preserve"> </w:t>
      </w:r>
      <w:r>
        <w:rPr>
          <w:rStyle w:val="Appleconvertedspace"/>
        </w:rPr>
        <w:t> </w:t>
      </w:r>
      <w:hyperlink r:id="rId52">
        <w:r>
          <w:rPr>
            <w:rStyle w:val="InternetLink"/>
            <w:color w:val="000000"/>
            <w:u w:val="none"/>
          </w:rPr>
          <w:t>Матвій Яворський</w:t>
        </w:r>
      </w:hyperlink>
      <w:r>
        <w:rPr/>
        <w:t>,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hyperlink r:id="rId53">
        <w:r>
          <w:rPr>
            <w:rStyle w:val="InternetLink"/>
            <w:color w:val="000000"/>
            <w:u w:val="none"/>
          </w:rPr>
          <w:t>Володимир Чеховський</w:t>
        </w:r>
      </w:hyperlink>
      <w:r>
        <w:rPr/>
        <w:t>,</w:t>
      </w:r>
      <w:r>
        <w:rPr>
          <w:lang w:val="uk-UA"/>
        </w:rPr>
        <w:t xml:space="preserve"> </w:t>
      </w:r>
      <w:r>
        <w:rPr>
          <w:rStyle w:val="Appleconvertedspace"/>
        </w:rPr>
        <w:t> </w:t>
      </w:r>
      <w:hyperlink r:id="rId54">
        <w:r>
          <w:rPr>
            <w:rStyle w:val="InternetLink"/>
            <w:color w:val="000000"/>
            <w:u w:val="none"/>
          </w:rPr>
          <w:t>Валер'ян Підмогильний</w:t>
        </w:r>
      </w:hyperlink>
      <w:r>
        <w:rPr/>
        <w:t>,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hyperlink r:id="rId55">
        <w:r>
          <w:rPr>
            <w:rStyle w:val="InternetLink"/>
            <w:color w:val="000000"/>
            <w:u w:val="none"/>
          </w:rPr>
          <w:t>Павло Филипович</w:t>
        </w:r>
      </w:hyperlink>
      <w:r>
        <w:rPr/>
        <w:t>,</w:t>
      </w:r>
      <w:r>
        <w:rPr>
          <w:lang w:val="uk-UA"/>
        </w:rPr>
        <w:t xml:space="preserve"> </w:t>
      </w:r>
      <w:hyperlink r:id="rId56">
        <w:r>
          <w:rPr>
            <w:rStyle w:val="InternetLink"/>
            <w:color w:val="000000"/>
            <w:u w:val="none"/>
          </w:rPr>
          <w:t>Валер'ян Поліщук</w:t>
        </w:r>
      </w:hyperlink>
      <w:r>
        <w:rPr/>
        <w:t>,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hyperlink r:id="rId57">
        <w:r>
          <w:rPr>
            <w:rStyle w:val="InternetLink"/>
            <w:color w:val="000000"/>
            <w:u w:val="none"/>
          </w:rPr>
          <w:t>Григорій Епік</w:t>
        </w:r>
      </w:hyperlink>
      <w:r>
        <w:rPr/>
        <w:t>,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hyperlink r:id="rId58">
        <w:r>
          <w:rPr>
            <w:rStyle w:val="InternetLink"/>
            <w:color w:val="000000"/>
            <w:u w:val="none"/>
          </w:rPr>
          <w:t>Мирослав Ірчан</w:t>
        </w:r>
      </w:hyperlink>
      <w:r>
        <w:rPr/>
        <w:t>,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hyperlink r:id="rId59">
        <w:r>
          <w:rPr>
            <w:rStyle w:val="InternetLink"/>
            <w:color w:val="000000"/>
            <w:u w:val="none"/>
          </w:rPr>
          <w:t>Марко Вороний</w:t>
        </w:r>
      </w:hyperlink>
      <w:r>
        <w:rPr/>
        <w:t>,</w:t>
      </w:r>
      <w:r>
        <w:rPr>
          <w:lang w:val="uk-UA"/>
        </w:rPr>
        <w:t xml:space="preserve"> </w:t>
      </w:r>
      <w:r>
        <w:rPr>
          <w:rStyle w:val="Appleconvertedspace"/>
        </w:rPr>
        <w:t> </w:t>
      </w:r>
      <w:hyperlink r:id="rId60">
        <w:r>
          <w:rPr>
            <w:rStyle w:val="InternetLink"/>
            <w:color w:val="000000"/>
            <w:u w:val="none"/>
          </w:rPr>
          <w:t>Михайло Козоріс</w:t>
        </w:r>
      </w:hyperlink>
      <w:r>
        <w:rPr/>
        <w:t>,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hyperlink r:id="rId61">
        <w:r>
          <w:rPr>
            <w:rStyle w:val="InternetLink"/>
            <w:color w:val="000000"/>
            <w:u w:val="none"/>
          </w:rPr>
          <w:t>Олекса Слісаренко</w:t>
        </w:r>
      </w:hyperlink>
      <w:r>
        <w:rPr/>
        <w:t>,</w:t>
      </w:r>
      <w:r>
        <w:rPr>
          <w:lang w:val="uk-UA"/>
        </w:rPr>
        <w:t xml:space="preserve"> </w:t>
      </w:r>
      <w:r>
        <w:rPr>
          <w:rStyle w:val="Appleconvertedspace"/>
        </w:rPr>
        <w:t> </w:t>
      </w:r>
      <w:hyperlink r:id="rId62">
        <w:r>
          <w:rPr>
            <w:rStyle w:val="InternetLink"/>
            <w:color w:val="000000"/>
            <w:u w:val="none"/>
          </w:rPr>
          <w:t>Михайло Яловий</w:t>
        </w:r>
      </w:hyperlink>
      <w:r>
        <w:rPr>
          <w:rStyle w:val="Appleconvertedspace"/>
        </w:rPr>
        <w:t> </w:t>
      </w:r>
      <w:r>
        <w:rPr/>
        <w:t>та інші. Загалом, в один день за рішенням несудових органів, було страчено понад 100 осіб представників української інтелігенції — цвіту української нації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252525"/>
          <w:shd w:fill="FFFFFF" w:val="clear"/>
          <w:lang w:val="uk-UA"/>
        </w:rPr>
        <w:t xml:space="preserve"> </w:t>
      </w:r>
      <w:r>
        <w:rPr>
          <w:lang w:val="uk-UA"/>
        </w:rPr>
        <w:t>Термін «розстріляне відродження» належить</w:t>
      </w:r>
      <w:r>
        <w:rPr/>
        <w:t> </w:t>
      </w:r>
      <w:hyperlink r:id="rId63">
        <w:r>
          <w:rPr>
            <w:rStyle w:val="InternetLink"/>
            <w:color w:val="000000"/>
            <w:u w:val="none"/>
            <w:lang w:val="uk-UA"/>
          </w:rPr>
          <w:t>Єжи Ґедройцю</w:t>
        </w:r>
      </w:hyperlink>
      <w:r>
        <w:rPr>
          <w:lang w:val="uk-UA"/>
        </w:rPr>
        <w:t>. Вперше це формулювання з'явилося у листі Єжи Ґедройця до</w:t>
      </w:r>
      <w:r>
        <w:rPr/>
        <w:t> </w:t>
      </w:r>
      <w:hyperlink r:id="rId64">
        <w:r>
          <w:rPr>
            <w:rStyle w:val="InternetLink"/>
            <w:color w:val="000000"/>
            <w:u w:val="none"/>
            <w:lang w:val="uk-UA"/>
          </w:rPr>
          <w:t>Юрія Лавріненка</w:t>
        </w:r>
      </w:hyperlink>
      <w:r>
        <w:rPr/>
        <w:t> </w:t>
      </w:r>
      <w:r>
        <w:rPr>
          <w:lang w:val="uk-UA"/>
        </w:rPr>
        <w:t>від 13 серпня 1958 року</w:t>
      </w:r>
      <w:r>
        <w:rPr/>
        <w:t> </w:t>
      </w:r>
      <w:r>
        <w:rPr>
          <w:lang w:val="uk-UA"/>
        </w:rPr>
        <w:t xml:space="preserve">— як пропозиція назви антології української літератури 1917–1933 років, що її на замовлення Ґедройця підготував Лавріненко: «Щодо назви. </w:t>
      </w:r>
      <w:r>
        <w:rPr/>
        <w:t>Чи не було би, може, добре дати як загальну назву: „Розстріляне відродження. Антологія 1917–1933 etc.“ Назва тоді звучала би ефектно. З другого боку, скромна назва „Антологія“ може тільки полегшити проникнення за залізну завісу. Що Ви думаєте?»</w:t>
      </w:r>
      <w:r>
        <w:rPr>
          <w:lang w:val="uk-UA"/>
        </w:rPr>
        <w:t xml:space="preserve"> Антологія «Розстріляне відродження» з'явилася з ініціативи й коштом Єжи Ґедройця у</w:t>
      </w:r>
      <w:r>
        <w:rPr/>
        <w:t> </w:t>
      </w:r>
      <w:hyperlink r:id="rId65">
        <w:r>
          <w:rPr>
            <w:rStyle w:val="InternetLink"/>
            <w:color w:val="000000"/>
            <w:u w:val="none"/>
            <w:lang w:val="uk-UA"/>
          </w:rPr>
          <w:t>Бібліотеці паризької «Культури»</w:t>
        </w:r>
      </w:hyperlink>
      <w:r>
        <w:rPr/>
        <w:t> </w:t>
      </w:r>
      <w:r>
        <w:rPr>
          <w:lang w:val="uk-UA"/>
        </w:rPr>
        <w:t>1959 року й донині залишається найважливішим джерелом з історії української літератури того період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365" w:first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365" w:first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365" w:first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365" w:first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365" w:first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365" w:first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365" w:first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365" w:first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charset w:val="cc"/>
    <w:family w:val="roman"/>
    <w:pitch w:val="default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5">
    <w:name w:val="A5"/>
    <w:qFormat/>
    <w:rPr>
      <w:rFonts w:cs="UkrainianTimesET;UkrainianTimesET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8">
    <w:name w:val="Pa8"/>
    <w:basedOn w:val="Normal"/>
    <w:next w:val="Normal"/>
    <w:qFormat/>
    <w:pPr>
      <w:autoSpaceDE w:val="false"/>
      <w:spacing w:lineRule="atLeast" w:line="241"/>
    </w:pPr>
    <w:rPr>
      <w:rFonts w:ascii="UkrainianTimesET;UkrainianTimesET" w:hAnsi="UkrainianTimesET;UkrainianTimesET" w:cs="UkrainianTimesET;UkrainianTimesE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9;&#1082;&#1088;&#1072;&#1111;&#1085;&#1089;&#1100;&#1082;&#1072;_&#1083;&#1110;&#1090;&#1077;&#1088;&#1072;&#1090;&#1091;&#1088;&#1072;" TargetMode="External"/><Relationship Id="rId3" Type="http://schemas.openxmlformats.org/officeDocument/2006/relationships/hyperlink" Target="http://uk.wikipedia.org/wiki/&#1059;&#1082;&#1088;&#1072;&#1111;&#1085;&#1089;&#1100;&#1082;&#1077;_&#1084;&#1080;&#1089;&#1090;&#1077;&#1094;&#1090;&#1074;&#1086;" TargetMode="External"/><Relationship Id="rId4" Type="http://schemas.openxmlformats.org/officeDocument/2006/relationships/hyperlink" Target="http://uk.wikipedia.org/wiki/1930-&#1090;&#1110;" TargetMode="External"/><Relationship Id="rId5" Type="http://schemas.openxmlformats.org/officeDocument/2006/relationships/hyperlink" Target="http://uk.wikipedia.org/wiki/&#1059;&#1082;&#1088;&#1072;&#1111;&#1085;&#1072;" TargetMode="External"/><Relationship Id="rId6" Type="http://schemas.openxmlformats.org/officeDocument/2006/relationships/hyperlink" Target="http://uk.wikipedia.org/wiki/&#1051;&#1110;&#1090;&#1077;&#1088;&#1072;&#1090;&#1091;&#1088;&#1072;" TargetMode="External"/><Relationship Id="rId7" Type="http://schemas.openxmlformats.org/officeDocument/2006/relationships/hyperlink" Target="http://uk.wikipedia.org/wiki/&#1060;&#1110;&#1083;&#1086;&#1089;&#1086;&#1092;&#1110;&#1103;" TargetMode="External"/><Relationship Id="rId8" Type="http://schemas.openxmlformats.org/officeDocument/2006/relationships/hyperlink" Target="http://uk.wikipedia.org/wiki/&#1046;&#1080;&#1074;&#1086;&#1087;&#1080;&#1089;" TargetMode="External"/><Relationship Id="rId9" Type="http://schemas.openxmlformats.org/officeDocument/2006/relationships/hyperlink" Target="http://uk.wikipedia.org/wiki/&#1052;&#1091;&#1079;&#1080;&#1082;&#1072;" TargetMode="External"/><Relationship Id="rId10" Type="http://schemas.openxmlformats.org/officeDocument/2006/relationships/hyperlink" Target="http://uk.wikipedia.org/wiki/&#1058;&#1077;&#1072;&#1090;&#1088;" TargetMode="External"/><Relationship Id="rId11" Type="http://schemas.openxmlformats.org/officeDocument/2006/relationships/hyperlink" Target="http://uk.wikipedia.org/wiki/&#1057;&#1090;&#1072;&#1083;&#1110;&#1085;_&#1049;&#1086;&#1089;&#1080;&#1087;_&#1042;&#1110;&#1089;&#1089;&#1072;&#1088;&#1110;&#1086;&#1085;&#1086;&#1074;&#1080;&#1095;" TargetMode="External"/><Relationship Id="rId12" Type="http://schemas.openxmlformats.org/officeDocument/2006/relationships/hyperlink" Target="http://uk.wikipedia.org/wiki/&#1055;&#1086;&#1083;&#1110;&#1090;&#1080;&#1095;&#1085;&#1080;&#1081;_&#1088;&#1077;&#1078;&#1080;&#1084;" TargetMode="External"/><Relationship Id="rId13" Type="http://schemas.openxmlformats.org/officeDocument/2006/relationships/hyperlink" Target="http://uk.wikipedia.org/wiki/1933" TargetMode="External"/><Relationship Id="rId14" Type="http://schemas.openxmlformats.org/officeDocument/2006/relationships/hyperlink" Target="http://uk.wikipedia.org/wiki/&#1071;&#1083;&#1086;&#1074;&#1080;&#1081;_&#1052;&#1080;&#1093;&#1072;&#1081;&#1083;&#1086;_&#1054;&#1084;&#1077;&#1083;&#1103;&#1085;&#1086;&#1074;&#1080;&#1095;" TargetMode="External"/><Relationship Id="rId15" Type="http://schemas.openxmlformats.org/officeDocument/2006/relationships/hyperlink" Target="http://uk.wikipedia.org/wiki/&#1052;&#1080;&#1082;&#1086;&#1083;&#1072;_&#1061;&#1074;&#1080;&#1083;&#1100;&#1086;&#1074;&#1080;&#1081;" TargetMode="External"/><Relationship Id="rId16" Type="http://schemas.openxmlformats.org/officeDocument/2006/relationships/hyperlink" Target="http://uk.wikipedia.org/wiki/&#1058;&#1088;&#1110;&#1081;&#1082;&#1072;_&#1053;&#1050;&#1042;&#1057;" TargetMode="External"/><Relationship Id="rId17" Type="http://schemas.openxmlformats.org/officeDocument/2006/relationships/hyperlink" Target="http://uk.wikipedia.org/wiki/&#1051;&#1077;&#1089;&#1100;_&#1050;&#1091;&#1088;&#1073;&#1072;&#1089;" TargetMode="External"/><Relationship Id="rId18" Type="http://schemas.openxmlformats.org/officeDocument/2006/relationships/hyperlink" Target="http://uk.wikipedia.org/wiki/&#1050;&#1091;&#1083;&#1110;&#1096;_&#1052;&#1080;&#1082;&#1086;&#1083;&#1072;_&#1043;&#1091;&#1088;&#1086;&#1074;&#1080;&#1095;" TargetMode="External"/><Relationship Id="rId19" Type="http://schemas.openxmlformats.org/officeDocument/2006/relationships/hyperlink" Target="http://uk.wikipedia.org/wiki/&#1071;&#1074;&#1086;&#1088;&#1089;&#1100;&#1082;&#1080;&#1081;_&#1052;&#1072;&#1090;&#1074;&#1110;&#1081;_&#1030;&#1074;&#1072;&#1085;&#1086;&#1074;&#1080;&#1095;" TargetMode="External"/><Relationship Id="rId20" Type="http://schemas.openxmlformats.org/officeDocument/2006/relationships/hyperlink" Target="http://uk.wikipedia.org/wiki/&#1063;&#1077;&#1093;&#1110;&#1074;&#1089;&#1100;&#1082;&#1080;&#1081;_&#1042;&#1086;&#1083;&#1086;&#1076;&#1080;&#1084;&#1080;&#1088;_&#1052;&#1091;&#1089;&#1110;&#1081;&#1086;&#1074;&#1080;&#1095;" TargetMode="External"/><Relationship Id="rId21" Type="http://schemas.openxmlformats.org/officeDocument/2006/relationships/hyperlink" Target="http://uk.wikipedia.org/wiki/&#1055;&#1110;&#1076;&#1084;&#1086;&#1075;&#1080;&#1083;&#1100;&#1085;&#1080;&#1081;_&#1042;&#1072;&#1083;&#1077;&#1088;&apos;&#1103;&#1085;_&#1055;&#1077;&#1090;&#1088;&#1086;&#1074;&#1080;&#1095;" TargetMode="External"/><Relationship Id="rId22" Type="http://schemas.openxmlformats.org/officeDocument/2006/relationships/hyperlink" Target="http://uk.wikipedia.org/wiki/&#1060;&#1080;&#1083;&#1080;&#1087;&#1086;&#1074;&#1080;&#1095;_&#1055;&#1072;&#1074;&#1083;&#1086;_&#1055;&#1077;&#1090;&#1088;&#1086;&#1074;&#1080;&#1095;" TargetMode="External"/><Relationship Id="rId23" Type="http://schemas.openxmlformats.org/officeDocument/2006/relationships/hyperlink" Target="http://uk.wikipedia.org/wiki/&#1055;&#1086;&#1083;&#1110;&#1097;&#1091;&#1082;_&#1042;&#1072;&#1083;&#1077;&#1088;&apos;&#1103;&#1085;_&#1051;&#1100;&#1074;&#1086;&#1074;&#1080;&#1095;" TargetMode="External"/><Relationship Id="rId24" Type="http://schemas.openxmlformats.org/officeDocument/2006/relationships/hyperlink" Target="http://uk.wikipedia.org/wiki/&#1045;&#1087;&#1110;&#1082;_&#1043;&#1088;&#1080;&#1075;&#1086;&#1088;&#1110;&#1081;_&#1044;&#1072;&#1085;&#1080;&#1083;&#1086;&#1074;&#1080;&#1095;" TargetMode="External"/><Relationship Id="rId25" Type="http://schemas.openxmlformats.org/officeDocument/2006/relationships/hyperlink" Target="http://uk.wikipedia.org/wiki/&#1052;&#1080;&#1088;&#1086;&#1089;&#1083;&#1072;&#1074;_&#1030;&#1088;&#1095;&#1072;&#1085;" TargetMode="External"/><Relationship Id="rId26" Type="http://schemas.openxmlformats.org/officeDocument/2006/relationships/hyperlink" Target="http://uk.wikipedia.org/wiki/&#1042;&#1086;&#1088;&#1086;&#1085;&#1080;&#1081;_&#1052;&#1072;&#1088;&#1082;&#1086;_&#1052;&#1080;&#1082;&#1086;&#1083;&#1072;&#1081;&#1086;&#1074;&#1080;&#1095;" TargetMode="External"/><Relationship Id="rId27" Type="http://schemas.openxmlformats.org/officeDocument/2006/relationships/hyperlink" Target="http://uk.wikipedia.org/wiki/&#1050;&#1086;&#1079;&#1086;&#1088;&#1110;&#1089;_&#1052;&#1080;&#1093;&#1072;&#1081;&#1083;&#1086;_&#1050;&#1080;&#1088;&#1086;&#1074;&#1080;&#1095;" TargetMode="External"/><Relationship Id="rId28" Type="http://schemas.openxmlformats.org/officeDocument/2006/relationships/hyperlink" Target="http://uk.wikipedia.org/wiki/&#1057;&#1083;&#1110;&#1089;&#1072;&#1088;&#1077;&#1085;&#1082;&#1086;_&#1054;&#1083;&#1077;&#1082;&#1089;&#1072;_&#1040;&#1085;&#1076;&#1088;&#1110;&#1081;&#1086;&#1074;&#1080;&#1095;" TargetMode="External"/><Relationship Id="rId29" Type="http://schemas.openxmlformats.org/officeDocument/2006/relationships/hyperlink" Target="http://uk.wikipedia.org/wiki/&#1071;&#1083;&#1086;&#1074;&#1080;&#1081;_&#1052;&#1080;&#1093;&#1072;&#1081;&#1083;&#1086;_&#1054;&#1084;&#1077;&#1083;&#1103;&#1085;&#1086;&#1074;&#1080;&#1095;" TargetMode="External"/><Relationship Id="rId30" Type="http://schemas.openxmlformats.org/officeDocument/2006/relationships/hyperlink" Target="http://uk.wikipedia.org/wiki/&#1028;&#1078;&#1080;_&#1168;&#1077;&#1076;&#1088;&#1086;&#1081;&#1094;&#1100;" TargetMode="External"/><Relationship Id="rId31" Type="http://schemas.openxmlformats.org/officeDocument/2006/relationships/hyperlink" Target="http://uk.wikipedia.org/wiki/&#1051;&#1072;&#1074;&#1088;&#1110;&#1085;&#1077;&#1085;&#1082;&#1086;_&#1070;&#1088;&#1110;&#1081;_&#1040;&#1085;&#1076;&#1088;&#1110;&#1072;&#1085;&#1086;&#1074;&#1080;&#1095;" TargetMode="External"/><Relationship Id="rId32" Type="http://schemas.openxmlformats.org/officeDocument/2006/relationships/hyperlink" Target="http://www.culture.pl/baza-literatura-pelna-tresc/-/eo_event_asset_publisher/eAN5/content/biblioteka-kultury" TargetMode="External"/><Relationship Id="rId33" Type="http://schemas.openxmlformats.org/officeDocument/2006/relationships/hyperlink" Target="http://uk.wikipedia.org/wiki/&#1044;&#1077;&#1085;&#1110;_&#1044;&#1110;&#1076;&#1088;&#1086;" TargetMode="External"/><Relationship Id="rId34" Type="http://schemas.openxmlformats.org/officeDocument/2006/relationships/hyperlink" Target="http://uk.wikipedia.org/wiki/&#1043;&#1077;&#1083;&#1100;&#1074;&#1077;&#1094;&#1110;&#1081;" TargetMode="External"/><Relationship Id="rId35" Type="http://schemas.openxmlformats.org/officeDocument/2006/relationships/hyperlink" Target="http://uk.wikipedia.org/wiki/&#1059;&#1082;&#1088;&#1072;&#1111;&#1085;&#1089;&#1100;&#1082;&#1072;_&#1083;&#1110;&#1090;&#1077;&#1088;&#1072;&#1090;&#1091;&#1088;&#1072;" TargetMode="External"/><Relationship Id="rId36" Type="http://schemas.openxmlformats.org/officeDocument/2006/relationships/hyperlink" Target="http://uk.wikipedia.org/wiki/&#1059;&#1082;&#1088;&#1072;&#1111;&#1085;&#1089;&#1100;&#1082;&#1077;_&#1084;&#1080;&#1089;&#1090;&#1077;&#1094;&#1090;&#1074;&#1086;" TargetMode="External"/><Relationship Id="rId37" Type="http://schemas.openxmlformats.org/officeDocument/2006/relationships/hyperlink" Target="http://uk.wikipedia.org/wiki/1930-&#1090;&#1110;" TargetMode="External"/><Relationship Id="rId38" Type="http://schemas.openxmlformats.org/officeDocument/2006/relationships/hyperlink" Target="http://uk.wikipedia.org/wiki/&#1059;&#1082;&#1088;&#1072;&#1111;&#1085;&#1072;" TargetMode="External"/><Relationship Id="rId39" Type="http://schemas.openxmlformats.org/officeDocument/2006/relationships/hyperlink" Target="http://uk.wikipedia.org/wiki/&#1051;&#1110;&#1090;&#1077;&#1088;&#1072;&#1090;&#1091;&#1088;&#1072;" TargetMode="External"/><Relationship Id="rId40" Type="http://schemas.openxmlformats.org/officeDocument/2006/relationships/hyperlink" Target="http://uk.wikipedia.org/wiki/&#1060;&#1110;&#1083;&#1086;&#1089;&#1086;&#1092;&#1110;&#1103;" TargetMode="External"/><Relationship Id="rId41" Type="http://schemas.openxmlformats.org/officeDocument/2006/relationships/hyperlink" Target="http://uk.wikipedia.org/wiki/&#1046;&#1080;&#1074;&#1086;&#1087;&#1080;&#1089;" TargetMode="External"/><Relationship Id="rId42" Type="http://schemas.openxmlformats.org/officeDocument/2006/relationships/hyperlink" Target="http://uk.wikipedia.org/wiki/&#1052;&#1091;&#1079;&#1080;&#1082;&#1072;" TargetMode="External"/><Relationship Id="rId43" Type="http://schemas.openxmlformats.org/officeDocument/2006/relationships/hyperlink" Target="http://uk.wikipedia.org/wiki/&#1058;&#1077;&#1072;&#1090;&#1088;" TargetMode="External"/><Relationship Id="rId44" Type="http://schemas.openxmlformats.org/officeDocument/2006/relationships/hyperlink" Target="http://uk.wikipedia.org/wiki/&#1057;&#1090;&#1072;&#1083;&#1110;&#1085;_&#1049;&#1086;&#1089;&#1080;&#1087;_&#1042;&#1110;&#1089;&#1089;&#1072;&#1088;&#1110;&#1086;&#1085;&#1086;&#1074;&#1080;&#1095;" TargetMode="External"/><Relationship Id="rId45" Type="http://schemas.openxmlformats.org/officeDocument/2006/relationships/hyperlink" Target="http://uk.wikipedia.org/wiki/&#1055;&#1086;&#1083;&#1110;&#1090;&#1080;&#1095;&#1085;&#1080;&#1081;_&#1088;&#1077;&#1078;&#1080;&#1084;" TargetMode="External"/><Relationship Id="rId46" Type="http://schemas.openxmlformats.org/officeDocument/2006/relationships/hyperlink" Target="http://uk.wikipedia.org/wiki/1933" TargetMode="External"/><Relationship Id="rId47" Type="http://schemas.openxmlformats.org/officeDocument/2006/relationships/hyperlink" Target="http://uk.wikipedia.org/wiki/&#1071;&#1083;&#1086;&#1074;&#1080;&#1081;_&#1052;&#1080;&#1093;&#1072;&#1081;&#1083;&#1086;_&#1054;&#1084;&#1077;&#1083;&#1103;&#1085;&#1086;&#1074;&#1080;&#1095;" TargetMode="External"/><Relationship Id="rId48" Type="http://schemas.openxmlformats.org/officeDocument/2006/relationships/hyperlink" Target="http://uk.wikipedia.org/wiki/&#1052;&#1080;&#1082;&#1086;&#1083;&#1072;_&#1061;&#1074;&#1080;&#1083;&#1100;&#1086;&#1074;&#1080;&#1081;" TargetMode="External"/><Relationship Id="rId49" Type="http://schemas.openxmlformats.org/officeDocument/2006/relationships/hyperlink" Target="http://uk.wikipedia.org/wiki/&#1058;&#1088;&#1110;&#1081;&#1082;&#1072;_&#1053;&#1050;&#1042;&#1057;" TargetMode="External"/><Relationship Id="rId50" Type="http://schemas.openxmlformats.org/officeDocument/2006/relationships/hyperlink" Target="http://uk.wikipedia.org/wiki/&#1051;&#1077;&#1089;&#1100;_&#1050;&#1091;&#1088;&#1073;&#1072;&#1089;" TargetMode="External"/><Relationship Id="rId51" Type="http://schemas.openxmlformats.org/officeDocument/2006/relationships/hyperlink" Target="http://uk.wikipedia.org/wiki/&#1050;&#1091;&#1083;&#1110;&#1096;_&#1052;&#1080;&#1082;&#1086;&#1083;&#1072;_&#1043;&#1091;&#1088;&#1086;&#1074;&#1080;&#1095;" TargetMode="External"/><Relationship Id="rId52" Type="http://schemas.openxmlformats.org/officeDocument/2006/relationships/hyperlink" Target="http://uk.wikipedia.org/wiki/&#1071;&#1074;&#1086;&#1088;&#1089;&#1100;&#1082;&#1080;&#1081;_&#1052;&#1072;&#1090;&#1074;&#1110;&#1081;_&#1030;&#1074;&#1072;&#1085;&#1086;&#1074;&#1080;&#1095;" TargetMode="External"/><Relationship Id="rId53" Type="http://schemas.openxmlformats.org/officeDocument/2006/relationships/hyperlink" Target="http://uk.wikipedia.org/wiki/&#1063;&#1077;&#1093;&#1110;&#1074;&#1089;&#1100;&#1082;&#1080;&#1081;_&#1042;&#1086;&#1083;&#1086;&#1076;&#1080;&#1084;&#1080;&#1088;_&#1052;&#1091;&#1089;&#1110;&#1081;&#1086;&#1074;&#1080;&#1095;" TargetMode="External"/><Relationship Id="rId54" Type="http://schemas.openxmlformats.org/officeDocument/2006/relationships/hyperlink" Target="http://uk.wikipedia.org/wiki/&#1055;&#1110;&#1076;&#1084;&#1086;&#1075;&#1080;&#1083;&#1100;&#1085;&#1080;&#1081;_&#1042;&#1072;&#1083;&#1077;&#1088;&apos;&#1103;&#1085;_&#1055;&#1077;&#1090;&#1088;&#1086;&#1074;&#1080;&#1095;" TargetMode="External"/><Relationship Id="rId55" Type="http://schemas.openxmlformats.org/officeDocument/2006/relationships/hyperlink" Target="http://uk.wikipedia.org/wiki/&#1060;&#1080;&#1083;&#1080;&#1087;&#1086;&#1074;&#1080;&#1095;_&#1055;&#1072;&#1074;&#1083;&#1086;_&#1055;&#1077;&#1090;&#1088;&#1086;&#1074;&#1080;&#1095;" TargetMode="External"/><Relationship Id="rId56" Type="http://schemas.openxmlformats.org/officeDocument/2006/relationships/hyperlink" Target="http://uk.wikipedia.org/wiki/&#1055;&#1086;&#1083;&#1110;&#1097;&#1091;&#1082;_&#1042;&#1072;&#1083;&#1077;&#1088;&apos;&#1103;&#1085;_&#1051;&#1100;&#1074;&#1086;&#1074;&#1080;&#1095;" TargetMode="External"/><Relationship Id="rId57" Type="http://schemas.openxmlformats.org/officeDocument/2006/relationships/hyperlink" Target="http://uk.wikipedia.org/wiki/&#1045;&#1087;&#1110;&#1082;_&#1043;&#1088;&#1080;&#1075;&#1086;&#1088;&#1110;&#1081;_&#1044;&#1072;&#1085;&#1080;&#1083;&#1086;&#1074;&#1080;&#1095;" TargetMode="External"/><Relationship Id="rId58" Type="http://schemas.openxmlformats.org/officeDocument/2006/relationships/hyperlink" Target="http://uk.wikipedia.org/wiki/&#1052;&#1080;&#1088;&#1086;&#1089;&#1083;&#1072;&#1074;_&#1030;&#1088;&#1095;&#1072;&#1085;" TargetMode="External"/><Relationship Id="rId59" Type="http://schemas.openxmlformats.org/officeDocument/2006/relationships/hyperlink" Target="http://uk.wikipedia.org/wiki/&#1042;&#1086;&#1088;&#1086;&#1085;&#1080;&#1081;_&#1052;&#1072;&#1088;&#1082;&#1086;_&#1052;&#1080;&#1082;&#1086;&#1083;&#1072;&#1081;&#1086;&#1074;&#1080;&#1095;" TargetMode="External"/><Relationship Id="rId60" Type="http://schemas.openxmlformats.org/officeDocument/2006/relationships/hyperlink" Target="http://uk.wikipedia.org/wiki/&#1050;&#1086;&#1079;&#1086;&#1088;&#1110;&#1089;_&#1052;&#1080;&#1093;&#1072;&#1081;&#1083;&#1086;_&#1050;&#1080;&#1088;&#1086;&#1074;&#1080;&#1095;" TargetMode="External"/><Relationship Id="rId61" Type="http://schemas.openxmlformats.org/officeDocument/2006/relationships/hyperlink" Target="http://uk.wikipedia.org/wiki/&#1057;&#1083;&#1110;&#1089;&#1072;&#1088;&#1077;&#1085;&#1082;&#1086;_&#1054;&#1083;&#1077;&#1082;&#1089;&#1072;_&#1040;&#1085;&#1076;&#1088;&#1110;&#1081;&#1086;&#1074;&#1080;&#1095;" TargetMode="External"/><Relationship Id="rId62" Type="http://schemas.openxmlformats.org/officeDocument/2006/relationships/hyperlink" Target="http://uk.wikipedia.org/wiki/&#1071;&#1083;&#1086;&#1074;&#1080;&#1081;_&#1052;&#1080;&#1093;&#1072;&#1081;&#1083;&#1086;_&#1054;&#1084;&#1077;&#1083;&#1103;&#1085;&#1086;&#1074;&#1080;&#1095;" TargetMode="External"/><Relationship Id="rId63" Type="http://schemas.openxmlformats.org/officeDocument/2006/relationships/hyperlink" Target="http://uk.wikipedia.org/wiki/&#1028;&#1078;&#1080;_&#1168;&#1077;&#1076;&#1088;&#1086;&#1081;&#1094;&#1100;" TargetMode="External"/><Relationship Id="rId64" Type="http://schemas.openxmlformats.org/officeDocument/2006/relationships/hyperlink" Target="http://uk.wikipedia.org/wiki/&#1051;&#1072;&#1074;&#1088;&#1110;&#1085;&#1077;&#1085;&#1082;&#1086;_&#1070;&#1088;&#1110;&#1081;_&#1040;&#1085;&#1076;&#1088;&#1110;&#1072;&#1085;&#1086;&#1074;&#1080;&#1095;" TargetMode="External"/><Relationship Id="rId65" Type="http://schemas.openxmlformats.org/officeDocument/2006/relationships/hyperlink" Target="http://www.culture.pl/baza-literatura-pelna-tresc/-/eo_event_asset_publisher/eAN5/content/biblioteka-kultury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57:00Z</dcterms:created>
  <dc:creator>Galina</dc:creator>
  <dc:description/>
  <cp:keywords/>
  <dc:language>en-US</dc:language>
  <cp:lastModifiedBy>Avatar &amp; Co</cp:lastModifiedBy>
  <cp:lastPrinted>2000-01-01T10:54:00Z</cp:lastPrinted>
  <dcterms:modified xsi:type="dcterms:W3CDTF">2017-08-18T15:52:00Z</dcterms:modified>
  <cp:revision>320</cp:revision>
  <dc:subject/>
  <dc:title>Урок № 1</dc:title>
</cp:coreProperties>
</file>