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ривор</w:t>
      </w:r>
      <w:r>
        <w:rPr>
          <w:rFonts w:cs="Times New Roman" w:ascii="Times New Roman" w:hAnsi="Times New Roman"/>
          <w:sz w:val="32"/>
          <w:szCs w:val="32"/>
          <w:lang w:val="uk-UA"/>
        </w:rPr>
        <w:t>і</w:t>
      </w:r>
      <w:r>
        <w:rPr>
          <w:rFonts w:cs="Times New Roman" w:ascii="Times New Roman" w:hAnsi="Times New Roman"/>
          <w:sz w:val="32"/>
          <w:szCs w:val="32"/>
        </w:rPr>
        <w:t>зька загальноосв</w:t>
      </w:r>
      <w:r>
        <w:rPr>
          <w:rFonts w:cs="Times New Roman" w:ascii="Times New Roman" w:hAnsi="Times New Roman"/>
          <w:sz w:val="32"/>
          <w:szCs w:val="32"/>
          <w:lang w:val="uk-UA"/>
        </w:rPr>
        <w:t>і</w:t>
      </w:r>
      <w:r>
        <w:rPr>
          <w:rFonts w:cs="Times New Roman" w:ascii="Times New Roman" w:hAnsi="Times New Roman"/>
          <w:sz w:val="32"/>
          <w:szCs w:val="32"/>
        </w:rPr>
        <w:t xml:space="preserve">тня школа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ст. №12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48"/>
          <w:szCs w:val="48"/>
          <w:lang w:val="uk-UA"/>
        </w:rPr>
        <w:t>Конспект уроку з української мови на тему:«Тверді та м’які приголосні звуки.Позначення м′якості приголосних звуків знаком м′якшення (ь). 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drawing>
          <wp:inline distT="0" distB="0" distL="0" distR="0">
            <wp:extent cx="2221230" cy="242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21" t="12147" r="11999" b="8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ind w:left="851" w:hanging="0"/>
        <w:jc w:val="right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Підготувала:</w:t>
      </w:r>
    </w:p>
    <w:p>
      <w:pPr>
        <w:pStyle w:val="Normal"/>
        <w:spacing w:lineRule="auto" w:line="240" w:before="0" w:after="0"/>
        <w:ind w:left="851" w:hanging="0"/>
        <w:jc w:val="right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вчитель початкових класів,</w:t>
      </w:r>
    </w:p>
    <w:p>
      <w:pPr>
        <w:pStyle w:val="Normal"/>
        <w:spacing w:lineRule="auto" w:line="240" w:before="0" w:after="0"/>
        <w:ind w:left="851" w:hanging="0"/>
        <w:jc w:val="right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Прохорчук Н. В.</w:t>
      </w:r>
    </w:p>
    <w:p>
      <w:pPr>
        <w:pStyle w:val="Normal"/>
        <w:spacing w:lineRule="auto" w:line="240" w:before="0" w:after="0"/>
        <w:ind w:left="851" w:hanging="0"/>
        <w:jc w:val="right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м. Кривий Ріг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2017</w:t>
      </w:r>
      <w:r>
        <w:br w:type="page"/>
      </w:r>
    </w:p>
    <w:p>
      <w:pPr>
        <w:pStyle w:val="Style18"/>
        <w:shd w:fill="FFFFFF" w:val="clear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Мета: формувати компетентності:</w:t>
      </w:r>
    </w:p>
    <w:p>
      <w:pPr>
        <w:pStyle w:val="Style18"/>
        <w:shd w:fill="FFFFFF" w:val="clear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Ключові:</w:t>
      </w:r>
    </w:p>
    <w:p>
      <w:pPr>
        <w:pStyle w:val="Style18"/>
        <w:shd w:fill="FFFFFF" w:val="clear"/>
        <w:spacing w:lineRule="atLeast" w:line="330" w:before="0" w:after="0"/>
        <w:rPr/>
      </w:pPr>
      <w:r>
        <w:rPr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вміння вчитися</w:t>
      </w:r>
      <w:r>
        <w:rPr>
          <w:sz w:val="28"/>
          <w:szCs w:val="28"/>
        </w:rPr>
        <w:t>: самоорганізація  до   навчальної   діяльності;  </w:t>
      </w:r>
    </w:p>
    <w:p>
      <w:pPr>
        <w:pStyle w:val="Style18"/>
        <w:shd w:fill="FFFFFF" w:val="clear"/>
        <w:spacing w:lineRule="atLeast" w:line="330" w:before="0" w:after="0"/>
        <w:rPr/>
      </w:pPr>
      <w:r>
        <w:rPr>
          <w:rStyle w:val="Emphasis"/>
          <w:i w:val="false"/>
          <w:iCs w:val="false"/>
          <w:sz w:val="28"/>
          <w:szCs w:val="28"/>
        </w:rPr>
        <w:t>соціальна</w:t>
      </w:r>
      <w:r>
        <w:rPr>
          <w:sz w:val="28"/>
          <w:szCs w:val="28"/>
        </w:rPr>
        <w:t>: вчити учнів працювати в парі (групі);  </w:t>
      </w:r>
    </w:p>
    <w:p>
      <w:pPr>
        <w:pStyle w:val="Style18"/>
        <w:shd w:fill="FFFFFF" w:val="clear"/>
        <w:spacing w:lineRule="atLeast" w:line="330" w:before="0" w:after="0"/>
        <w:rPr/>
      </w:pPr>
      <w:r>
        <w:rPr>
          <w:rStyle w:val="Emphasis"/>
          <w:i w:val="false"/>
          <w:iCs w:val="false"/>
          <w:sz w:val="28"/>
          <w:szCs w:val="28"/>
        </w:rPr>
        <w:t>загальнокультурна</w:t>
      </w:r>
      <w:r>
        <w:rPr>
          <w:sz w:val="28"/>
          <w:szCs w:val="28"/>
        </w:rPr>
        <w:t>: ефективно застосовувати навички мовлення та норми мовної культури;</w:t>
      </w:r>
    </w:p>
    <w:p>
      <w:pPr>
        <w:pStyle w:val="Style18"/>
        <w:shd w:fill="FFFFFF" w:val="clear"/>
        <w:spacing w:lineRule="atLeast" w:line="330" w:before="0" w:after="0"/>
        <w:rPr/>
      </w:pPr>
      <w:r>
        <w:rPr>
          <w:rStyle w:val="Emphasis"/>
          <w:i w:val="false"/>
          <w:iCs w:val="false"/>
          <w:sz w:val="28"/>
          <w:szCs w:val="28"/>
        </w:rPr>
        <w:t>здоров'язбережувальна</w:t>
      </w:r>
      <w:r>
        <w:rPr>
          <w:sz w:val="28"/>
          <w:szCs w:val="28"/>
        </w:rPr>
        <w:t> (життєві навички, що сприяють соціальному  здоров'ю)   -  слухати   пояснення   вчителя,   а   у  разі   необхідності звертатися   з    проханням    про    індивідуальне   консультування</w:t>
      </w:r>
    </w:p>
    <w:p>
      <w:pPr>
        <w:pStyle w:val="Style18"/>
        <w:shd w:fill="FFFFFF" w:val="clear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Предметні:</w:t>
      </w:r>
      <w:r>
        <w:rPr>
          <w:sz w:val="28"/>
          <w:szCs w:val="28"/>
          <w:lang w:val="uk-UA"/>
        </w:rPr>
        <w:t xml:space="preserve"> виробляти в учнів навички правильної вимови і написання слів зі знаком м′якшення у кінці та в середині слів; розвивати фонематичний слух і вміння робити звуко-буквені зіставлення, спостережливість, пам′ять, увагу, діалогічне мовлення; прищеплювати любов і повагудо українських традицій.</w:t>
      </w:r>
    </w:p>
    <w:p>
      <w:pPr>
        <w:pStyle w:val="Style18"/>
        <w:shd w:fill="FFFFFF" w:val="clear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hd w:fill="FFFFFF" w:val="clear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  <w:t>Тип уроку: комбінова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днання:  таблиця  Звуки і букви»,  скринька знань,підручник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я класу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умо, діти, підведі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приємно посміхні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звенів уже дзвіно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инаємо урок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цікаво вам дізнати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сьогодні може статись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у, сідайте всі зручніш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працюємо скорі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Актуалізаці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порн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на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Сьогодні ми з вами продовжимо цікаву мандрівку країною букв і звуків.Щоб знат, які завдання потрібно буде виконати, у кожного з вас є карта у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попередніх уроках ми працювали зі звуками. Отже, зараз складемо опорну схему. За допомогою звернемося  до нашої Скарбнички зна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нтерактивна вправа « Асоціативний кущ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на листочках записані слова, потрібно вибрати ті поняття, які стосуються теми «Зву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які дві групи можна поділити звуки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якими ознаками ми визначаємо голосні звуки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якими ознаками визначаємо приголосні звуки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голосні поділяються на дві групи: (дзвінкі , глухі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вінкі приголосні вимовляються за допомогою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 приголосні вимовляються за допомогою 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ще приглосні бувають (тверді та м’які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ас залишився один листочок , на якому написаний знак м’якшення. Чому? Давайте пригадаємо, що це за знак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дковий хитрий зна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читається нія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 сам не вимовляєтьс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 часто зустрічається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А потрапивши до слов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н пом′якшує вимов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же слово геть змінит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треба з ним дружи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сьогодні ми спробуємо розібратися, чи дійсно м’який знак має таке велике значення, чи, можливо, він зайвий в алфавіті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овідомлення теми мети уро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нашого уроку «Тверді та м’які приголосні звуки. Позначення м′якості приголосних звуків знаком м′якшення (ь). 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’який знак ми почути не можемо, тому пригадаємо, як він пишеться.Наступне завдання із Скарбнички знань – це каліграфічна хвилинка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іграфічна хвилинка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ь  дь ть зь сь ць ль 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ективна робот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лухайте вірш і запам’ятайте схожі слов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нами широкий лан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в лісочку живе лан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ероні - мама й си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вляться у неба син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був уважним ти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скоріш скажи мені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яких слів змінилося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тільки там нова буква з’явилася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ьмо слів під диктовку з творчим завданням : зробити зукові схеми сл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н-ла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-си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Що цікавого помітили в цих словах?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Які звуки позначають букви, що стоять перед знаком м'якшення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ий висновок можна зробити про значення знака м’якшення у слов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Складання правила</w:t>
      </w:r>
      <w:r>
        <w:rPr>
          <w:rFonts w:cs="Times New Roman" w:ascii="Times New Roman" w:hAnsi="Times New Roman"/>
          <w:sz w:val="28"/>
          <w:szCs w:val="28"/>
          <w:lang w:val="uk-UA"/>
        </w:rPr>
        <w:t>: Буква ь (знак м’якшення ) разом із попередньою буквою позначає на письмі м’який приголосний зв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Фізкультхвилин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V. Узагальнення і систематизація вивченого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ступне завдання із Скриньки знан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Робота в парах. Вправа 128, с.46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 дошці переплуталися літери. Ваше завдання –поставити їх на місця і прочитати слово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Б  к щ і а т в ь и н а  ( запис слова у зошиті)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ерегляд фільму про Україну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 тепер прослухайте вірш 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ким поетеса порівнює Батьківщину? Чому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беріть близькі за значенням слова до слова Батьківщин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ацюючи разом,  випишіть слова з вірша у два рядочка: в один — із звуками [т], а в інший [т’]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3C3C3C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евірка виконаного</w:t>
      </w:r>
      <w:r>
        <w:rPr>
          <w:rFonts w:cs="Times New Roman" w:ascii="Times New Roman" w:hAnsi="Times New Roman"/>
          <w:color w:val="3C3C3C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Хвилинка – цікавин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ле не з усіма буквами дружить знак м'якшення. Ось послухайте казк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к м'який знак друзів шукав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нак м'якшення був тихенький, нерішучий, мав м'який характер. Але дуже йому хотілося потоваришувати з іншими буквами. Але букви, що позначали голосні, завжди так голосно співали, що Знак м'якшення навіть підходити до них бояв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дного разу він став поряд з буквою Ш. А вона як зашипить! Злякався Знак м'якшення і відтоді ніколи не стає поряд із буквами, які шиплять: Ж, Ч, Ш, Щ. Боїться він і букви Р, яка рикає, як ле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ж ось побачив Знак м'якшення, що на каруселі катаються букви Б, П, В, М, Ф. Йому теж захотілося покататися і він підійшов ближче. Букви заговорили всі разом. А букви П і Ф так «пихкали» і «фикали», що струмінь повітря, який утворюється при їх вимові, просто відкинув убік легенького Знака м'якшенн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овсім він засумував. Сів на лаві і дивиться, як інші букви граються. А букви найбільше любили утворювати ланцюжки-слова. От і зараз стали вони ланцюжками і утворили слова сіл і ден. Помітили букви, що щось у них не виходить. Тоді букви Я, Ю, Є, І сказали: «Ми завжди пом'якшуємо приголосні на письмі. І вам допоможемо». Спробували вони стати в кінці ланцюжків, але слова так і не утворили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 Знак м'якшення тихенько підійшов і несміливо став в кінці слів. І відразу утворилися слова сіль і день. Зраділи букви. І Знак м'якшення зрадів, що знайшов нових друзі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тоді він дружить тільки з тими буквами, які на письмі можуть позначати м'які зву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Подивіться на таблицю. Які це букви?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 хто з вас хоче грамотно писати, має ці пригоди Знака м'якшення запам'ята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права « Редактор»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і знання , які ви отримали сьогодні на уроці, можна використовувати в різних ситуаціях. А ми сьогодні уявимо себе редактором.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еда́кто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лат.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la-VA"/>
        </w:rPr>
        <w:t>redactus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— приведення до ладу) — той, хто редагує, вносить зміни й покращення без суттєвої переробки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амостійна робота. Вправа 130, с. 47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исати слова, вставляючи, де потрібно, знак м’якшенн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еревірка виконаної роботи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VII. Рефлексійно- оцінювальний підсумок урок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а дошці «Скринька знань».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іти приклеюють свої картки уроку в скриньку, якщо залишились питання – за межа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VIII. Домашнє завда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Вправа 228, с. 95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пишіть загадку і відгадку. Підкресліть в словах букви перед знаком м'якшенн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кове завдання для бажаючих. Запишіть 5 слів із знаком м'якшення в середині слова</w:t>
      </w:r>
      <w:r>
        <w:rPr>
          <w:rFonts w:cs="Times New Roman" w:ascii="Times New Roman" w:hAnsi="Times New Roman"/>
          <w:color w:val="3C3C3C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3C3C3C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3C3C3C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uk-UA" w:eastAsia="ru-RU"/>
        </w:rPr>
      </w:r>
    </w:p>
    <w:sectPr>
      <w:type w:val="nextPage"/>
      <w:pgSz w:w="11906" w:h="16838"/>
      <w:pgMar w:left="1701" w:right="707" w:gutter="0" w:header="0" w:top="113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51;&#1072;&#1090;&#1080;&#1085;&#1089;&#1100;&#1082;&#1072;_&#1084;&#1086;&#1074;&#107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43:00Z</dcterms:created>
  <dc:creator>User</dc:creator>
  <dc:description/>
  <cp:keywords/>
  <dc:language>en-US</dc:language>
  <cp:lastModifiedBy>Admin</cp:lastModifiedBy>
  <cp:lastPrinted>2017-11-12T17:18:00Z</cp:lastPrinted>
  <dcterms:modified xsi:type="dcterms:W3CDTF">2017-11-12T15:30:00Z</dcterms:modified>
  <cp:revision>10</cp:revision>
  <dc:subject/>
  <dc:title>                  Куц Раїса Костянтинів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203000000000001024140</vt:lpwstr>
  </property>
</Properties>
</file>