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69450" cy="671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13950" cy="632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2077" b="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0" cy="632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16720" cy="651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672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5810" cy="651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36100" cy="593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79280" cy="6761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28075" cy="665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8075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74835" cy="635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83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7680" cy="665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680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50780" cy="677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4644" b="7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780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8820" cy="6913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4375" cy="6856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7880" cy="6698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88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20275" cy="6780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6150" cy="4728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32950" cy="679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67" r="-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05340" cy="6998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340" cy="699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3385" cy="668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7:00Z</dcterms:created>
  <dc:creator>FoM</dc:creator>
  <dc:description/>
  <cp:keywords/>
  <dc:language>en-US</dc:language>
  <cp:lastModifiedBy>Asus</cp:lastModifiedBy>
  <dcterms:modified xsi:type="dcterms:W3CDTF">2017-11-06T21:54:00Z</dcterms:modified>
  <cp:revision>5</cp:revision>
  <dc:subject/>
  <dc:title/>
</cp:coreProperties>
</file>