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Чеховська Наталія Павлі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Учитель музичного мистец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иколаївської ЗОШ І – ІІІ ступенів № 4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иколаївської міської рад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чверті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ова муз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Тема уроку: </w:t>
      </w:r>
      <w:r>
        <w:rPr>
          <w:rFonts w:cs="Times New Roman" w:ascii="Times New Roman" w:hAnsi="Times New Roman"/>
          <w:sz w:val="28"/>
          <w:szCs w:val="28"/>
          <w:lang w:val="uk-UA"/>
        </w:rPr>
        <w:t>В Країні Музики завжди ла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:</w:t>
      </w:r>
      <w:r>
        <w:rPr>
          <w:rFonts w:cs="Times New Roman" w:ascii="Times New Roman" w:hAnsi="Times New Roman"/>
          <w:sz w:val="28"/>
          <w:szCs w:val="28"/>
        </w:rPr>
        <w:t xml:space="preserve"> розкрити виразні особливості лада в процесі створення музичного обр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вчаль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ведення понять лад, мажор, мінор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 основі емоційного багатопланового сприйняття музики (слухання, пластичне інтонування, виконання) показати виражальні можливості мажору і мінору, позначити їх місце в повсякденному «не музичному» житт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кріплення знань про засоби музичної виразності, активна прак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озвиваюч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вивати вміння аналізувати, порівнювати, узагальнюва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вивати творчі здібності ді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ихов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ховувати дбайливе ставлення одне до од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ховувати ставлення до малого і звичного, як до важлив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ховувати слухацьку і виконавську культуру учн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у:</w:t>
      </w:r>
      <w:r>
        <w:rPr>
          <w:rFonts w:cs="Times New Roman" w:ascii="Times New Roman" w:hAnsi="Times New Roman"/>
          <w:sz w:val="28"/>
          <w:szCs w:val="28"/>
        </w:rPr>
        <w:t xml:space="preserve"> урок - подорож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узичний матеріал: </w:t>
      </w:r>
      <w:r>
        <w:rPr>
          <w:rFonts w:cs="Times New Roman" w:ascii="Times New Roman" w:hAnsi="Times New Roman"/>
          <w:sz w:val="28"/>
          <w:szCs w:val="28"/>
          <w:lang w:val="uk-UA"/>
        </w:rPr>
        <w:t>Л. ван Бетховен «Весела. Сумна»; Р. Шуман «Перша втрата»; К. Сен – Санс «Королівський марш Лева»; поспівка «Мажор-мінор», поспівка «Настрої природ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ічні засоб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ютер, магнітофон</w:t>
      </w:r>
      <w:r>
        <w:rPr>
          <w:rFonts w:cs="Times New Roman" w:ascii="Times New Roman" w:hAnsi="Times New Roman"/>
          <w:sz w:val="28"/>
          <w:szCs w:val="28"/>
        </w:rPr>
        <w:t xml:space="preserve"> дис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з записом музики для      слухання, фортепі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не забезпече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) Музика для слухан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нотний матеріал для ілюстрації каз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лади </w:t>
      </w:r>
      <w:r>
        <w:rPr>
          <w:rFonts w:cs="Times New Roman" w:ascii="Times New Roman" w:hAnsi="Times New Roman"/>
          <w:sz w:val="28"/>
          <w:szCs w:val="28"/>
        </w:rPr>
        <w:t>(Додаток 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) Наочні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ртки настрої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люстрації до казки (с</w:t>
      </w:r>
      <w:r>
        <w:rPr>
          <w:rFonts w:cs="Times New Roman" w:ascii="Times New Roman" w:hAnsi="Times New Roman"/>
          <w:sz w:val="28"/>
          <w:szCs w:val="28"/>
          <w:lang w:val="uk-UA"/>
        </w:rPr>
        <w:t>ело</w:t>
      </w:r>
      <w:r>
        <w:rPr>
          <w:rFonts w:cs="Times New Roman" w:ascii="Times New Roman" w:hAnsi="Times New Roman"/>
          <w:sz w:val="28"/>
          <w:szCs w:val="28"/>
        </w:rPr>
        <w:t xml:space="preserve"> «Лад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», Мажор, Мінор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кат з віршем «Село наш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«Ладн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» (з виділенням однокореневих слів до слова «лад»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 урок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І.  Організаційний момен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Музичне привітання: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и йдемо сьогодні в клас -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Урок музики у нас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- Добрий день, добрий день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брий, добрий день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ІІ.  Оголошення теми уро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ьогодні ми знову вирушаємо в подорож в Країн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зики. Ми запрошені в літню резиденцію Її Величності Мелодії - 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 незвичайною назвою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Ладн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Це один з найбільш спокійних і врівноважених населених пунктів К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раїн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дже мешканці села - чарівний і найдобріші люди на світі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іхто не знає точно, коли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Країні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'явилася ц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але першими поселенцями її стали два брати - Мажор і Мінор. І жили вони душа в душу багато - багато років: побудували будинки по сусідству, обзавелися сім'ями, їхні діти своїми будинками та сім'ями, і ста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ел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ости і процвітати. Навіть приказка з'явилася (показ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малюн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36925" cy="21907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9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ло</w:t>
      </w:r>
      <w:r>
        <w:rPr>
          <w:rFonts w:cs="Times New Roman" w:ascii="Times New Roman" w:hAnsi="Times New Roman"/>
          <w:i/>
          <w:sz w:val="28"/>
          <w:szCs w:val="28"/>
        </w:rPr>
        <w:t xml:space="preserve"> наш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 xml:space="preserve"> «ЛАДн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сі кличуть недарм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 нас к</w:t>
      </w:r>
      <w:r>
        <w:rPr>
          <w:rFonts w:cs="Times New Roman" w:ascii="Times New Roman" w:hAnsi="Times New Roman"/>
          <w:i/>
          <w:sz w:val="28"/>
          <w:szCs w:val="28"/>
        </w:rPr>
        <w:t>ЛАД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и не шукайте -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Багатства тут нема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В ЛАД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, любові жили вс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i/>
          <w:sz w:val="28"/>
          <w:szCs w:val="28"/>
        </w:rPr>
        <w:t xml:space="preserve">ЛАДили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вжд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 свята і будні ці важкі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е знали і т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 до того прославил</w:t>
      </w:r>
      <w:r>
        <w:rPr>
          <w:rFonts w:cs="Times New Roman" w:ascii="Times New Roman" w:hAnsi="Times New Roman"/>
          <w:sz w:val="28"/>
          <w:szCs w:val="28"/>
          <w:lang w:val="uk-UA"/>
        </w:rPr>
        <w:t>ося село</w:t>
      </w:r>
      <w:r>
        <w:rPr>
          <w:rFonts w:cs="Times New Roman" w:ascii="Times New Roman" w:hAnsi="Times New Roman"/>
          <w:sz w:val="28"/>
          <w:szCs w:val="28"/>
        </w:rPr>
        <w:t xml:space="preserve"> своєю сердечністю, що і жителів її стали просто називати - лади, тому 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їні </w:t>
      </w:r>
      <w:r>
        <w:rPr>
          <w:rFonts w:cs="Times New Roman" w:ascii="Times New Roman" w:hAnsi="Times New Roman"/>
          <w:sz w:val="28"/>
          <w:szCs w:val="28"/>
        </w:rPr>
        <w:t>часто чул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Ти куди йдеш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До ладу Мажору чай пити. А ти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я до ладу Мінору в шахи гра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тже побачимося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і ми познайомимося з братами ближч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05280" cy="268668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АД МАЖО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– він завжди весел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здатен був до всіх ремесе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На окраїні він жив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з ясним сонечком дружи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62600" cy="191960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36700" cy="315468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2" r="-2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ЛАД М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НОР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такий спокійний.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Трохи, навіть, він був див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Хлопець він такий, приємний,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Але, трохи потаєм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14850" cy="112839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Якщо ти впав, розбив колінку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почекай лише хвилинку…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Пожаліє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/>
        </w:rPr>
        <w:t>лад МІНОР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4350" cy="143192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34490</wp:posOffset>
                </wp:positionH>
                <wp:positionV relativeFrom="paragraph">
                  <wp:posOffset>326390</wp:posOffset>
                </wp:positionV>
                <wp:extent cx="3155315" cy="2393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Як       шко   -     да                      так          шко  -      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5pt;height:18.85pt;mso-wrap-distance-left:9.05pt;mso-wrap-distance-right:9.05pt;mso-wrap-distance-top:0pt;mso-wrap-distance-bottom:0pt;margin-top:25.7pt;mso-position-vertical-relative:text;margin-left:12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>Як       шко   -     да                      так          шко  -      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Розсмішить враз лад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АЖОР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24350" cy="140779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2010</wp:posOffset>
                </wp:positionH>
                <wp:positionV relativeFrom="paragraph">
                  <wp:posOffset>348615</wp:posOffset>
                </wp:positionV>
                <wp:extent cx="2141855" cy="2559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uk-UA"/>
                              </w:rPr>
                              <w:t>По-смі –хнись   це    не      бі     -  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0.15pt;mso-wrap-distance-left:9.05pt;mso-wrap-distance-right:9.05pt;mso-wrap-distance-top:0pt;mso-wrap-distance-bottom:0pt;margin-top:27.45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uk-UA"/>
                        </w:rPr>
                        <w:t>По-смі –хнись   це    не      бі     -  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Ану, підніміть руки ті, хто схожі на веселого, бадьорого і завжди задоволеного сеньйора Мажора? А тепер підніміть руки ті, хто схожі на задумливого, трохи сумного сеньйора Мінора? Ось бачите, навіть у нашому класі є їх родичі - мажор</w:t>
      </w:r>
      <w:r>
        <w:rPr>
          <w:rFonts w:cs="Times New Roman" w:ascii="Times New Roman" w:hAnsi="Times New Roman"/>
          <w:sz w:val="28"/>
          <w:szCs w:val="28"/>
          <w:lang w:val="uk-UA"/>
        </w:rPr>
        <w:t>ики</w:t>
      </w:r>
      <w:r>
        <w:rPr>
          <w:rFonts w:cs="Times New Roman" w:ascii="Times New Roman" w:hAnsi="Times New Roman"/>
          <w:sz w:val="28"/>
          <w:szCs w:val="28"/>
        </w:rPr>
        <w:t xml:space="preserve"> і мінор</w:t>
      </w:r>
      <w:r>
        <w:rPr>
          <w:rFonts w:cs="Times New Roman" w:ascii="Times New Roman" w:hAnsi="Times New Roman"/>
          <w:sz w:val="28"/>
          <w:szCs w:val="28"/>
          <w:lang w:val="uk-UA"/>
        </w:rPr>
        <w:t>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ab/>
        <w:t xml:space="preserve"> В музиці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лад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- це співзвучність музичних звуків. Характер і настрій музики, яку ви слухаєте залежить від ладу. А головними ладами в музиці є МАЖОР і МІНО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жор і мінор живуть в будь-якому музичному творі: у кожній п'єсі, в кожній пісні. Ви знайдете їх навіть у наших картках настроїв. Подивіться уважно, в яких із них ховається настрій мажор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color w:val="000000"/>
          <w:sz w:val="28"/>
          <w:szCs w:val="28"/>
        </w:rPr>
        <w:t>, а в яких мінорний?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86300" cy="61785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Молодці! І Мажор, і Мінор дуже дружні між собою і, коли вони зустрічаються разом, люблять поговорити і пофантазувати. Може бути, саме тоді до композиторів усього світу в голову приходять дивні історії, вони записують їх нотами, і ми теж можемо їх почути. Хто знає, може бути і 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узика німецького композитора Л. ван Бетховена  </w:t>
      </w:r>
      <w:r>
        <w:rPr>
          <w:rFonts w:cs="Times New Roman" w:ascii="Times New Roman" w:hAnsi="Times New Roman"/>
          <w:sz w:val="28"/>
          <w:szCs w:val="28"/>
        </w:rPr>
        <w:t>теж одне з оповідань Мажора і Мінор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ІІ. Слухання музик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аз ми послухаємо музику Бетховена і спробуємо передати настрій музики за допомогою рухів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Чи змінювався настрій музики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і настрої ви почули в цьому творі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ий із братів Ладів панує у першій частині твору, а який у другій?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 ви назвали б цей твір, якби були композитор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Ми прослухали з вами твір Бетховена «Весела. Сумна.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слухайте ще два музичних твори німецького композитора Роберта Шумана «Перша втрата» і французького композитора Каміля Сен – Санса «Королівський марш Ле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 ви вже побачили, на дошці є два сонечка. Одне – сумне, а інше - веселе. Як ви вважаєте, яке сонечко відповідає характеру першого твору, а яке другому.(назви творів підписуємо під сонечками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мене є різнокольорові стрічки. Допоможіть мені їх почепити, згідно з характерами творів, які ми щойно прослухали: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і кольори ми оберемо для твору Р. Шумана?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і для твору К. Сен – Санс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color w:val="000000"/>
          <w:sz w:val="19"/>
          <w:szCs w:val="19"/>
          <w:lang w:val="uk-UA"/>
        </w:rPr>
        <w:t xml:space="preserve">           </w:t>
      </w:r>
      <w:r>
        <w:rPr>
          <w:rFonts w:cs="Arial" w:ascii="Arial" w:hAnsi="Arial"/>
          <w:color w:val="1A3DC1"/>
          <w:sz w:val="2"/>
          <w:szCs w:val="2"/>
          <w:lang w:val="en-US" w:eastAsia="en-US"/>
        </w:rPr>
        <w:drawing>
          <wp:inline distT="0" distB="0" distL="0" distR="0">
            <wp:extent cx="1625600" cy="1625600"/>
            <wp:effectExtent l="0" t="0" r="0" b="0"/>
            <wp:docPr id="11" name="Рисунок 1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1A3DC1"/>
          <w:sz w:val="2"/>
          <w:szCs w:val="2"/>
          <w:lang w:val="uk-UA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1A3DC1"/>
          <w:sz w:val="2"/>
          <w:szCs w:val="2"/>
          <w:lang w:val="en-US" w:eastAsia="en-US"/>
        </w:rPr>
        <w:drawing>
          <wp:inline distT="0" distB="0" distL="0" distR="0">
            <wp:extent cx="1668145" cy="1615440"/>
            <wp:effectExtent l="0" t="0" r="0" b="0"/>
            <wp:docPr id="12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9493" t="9076" r="17480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Вокально-хорова робота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хочу запропонувати вам прослухати поспівку «Настрої природи».(музика І. Арсєєва «Гра в слова»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сміхнулось сонечко навкруг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азеленів відразу луг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хмара вийшла із небес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 миттю луг промок увес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ми покличем вітерець -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Він здує хмарку - молодець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Знов сонечко засяє вмить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 на лугу роса бринить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Виконання поспівки вчителем)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Які лади ви почули у поспівці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кожного з вас на столах є сонечки - сумне і веселе. Слухаючи, підніміть вгору сонечко, яке відповідає потрібному ла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Давайте виконаємо її разом </w:t>
      </w:r>
      <w:r>
        <w:rPr>
          <w:rFonts w:cs="Times New Roman" w:ascii="Times New Roman" w:hAnsi="Times New Roman"/>
          <w:sz w:val="28"/>
          <w:szCs w:val="28"/>
          <w:lang w:val="uk-UA"/>
        </w:rPr>
        <w:t>для братів Мажорчика та Мінорчика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на екрані та на партах слова поспівки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завершення нашої мандрівки в Країну Музики, хотілося би виконати ще одну поспівку: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4645660" cy="242824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Оцінюв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ша музична мандрівка наближається до кінця і я хочу відмітити найактивніших мандрівників. Вони сьогодні отримують звання «Мажорчики», ну а всі останні діти  в нас «Мінорчики»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І. Підсумки урок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ьогодні ми мандрували в Країну Музики, де панує завжди лад. Що ж таке «лад»? З якими ладами музики ми познайомилися сьогодні? Оберіть слова, які характеризують братів Мінора та Мажор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. Домашнє завданн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 своїх улюблених пісень із мультфільмів виберіть ті, які можуть сподобатись брату Мажору та брату Мінору. Пригадай їх та проспівай на наступному уроці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851" w:right="1133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yperlink" Target="http://images.yandex.ua/#!/yandsearch?text=&#1089;&#1086;&#1085;&#1077;&#1095;&#1082;&#1086; &#1082;&#1072;&#1088;&#1090;&#1080;&#1085;&#1082;&#1080;&amp;pos=11&amp;uinfo=sw-1663-sh-955-fw-1438-fh-598-pd-1&amp;rpt=simage&amp;img_url=http%3A%2F%2Fcs305503.userapi.com%2Fv305503733%2F55c%2FU1KiQAYMky0.jpg" TargetMode="External"/><Relationship Id="rId12" Type="http://schemas.openxmlformats.org/officeDocument/2006/relationships/image" Target="media/image10.jpeg"/><Relationship Id="rId13" Type="http://schemas.openxmlformats.org/officeDocument/2006/relationships/hyperlink" Target="http://images.yandex.ua/#!/yandsearch?tld=ua&amp;p=1&amp;text=&#1089;&#1091;&#1084;&#1085;&#1077; &#1089;&#1086;&#1085;&#1077;&#1095;&#1082;&#1086;&amp;pos=44&amp;uinfo=sw-1663-sh-955-fw-1438-fh-598-pd-1&amp;rpt=simage&amp;img_url=http%3A%2F%2Fkilnviews.files.wordpress.com%2F2012%2F06%2Fsad-sun.jpg" TargetMode="External"/><Relationship Id="rId14" Type="http://schemas.openxmlformats.org/officeDocument/2006/relationships/image" Target="media/image11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6:11:00Z</dcterms:created>
  <dc:creator>ТАНЯ</dc:creator>
  <dc:description/>
  <dc:language>en-US</dc:language>
  <cp:lastModifiedBy>Chekhovskaja Tanya</cp:lastModifiedBy>
  <dcterms:modified xsi:type="dcterms:W3CDTF">2017-11-04T16:11:00Z</dcterms:modified>
  <cp:revision>2</cp:revision>
  <dc:subject/>
  <dc:title/>
</cp:coreProperties>
</file>