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Поради психоло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ормула успішного керівника</w:t>
      </w:r>
    </w:p>
    <w:p>
      <w:pPr>
        <w:pStyle w:val="Normal"/>
        <w:ind w:left="56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о нас складають враження з того, що ми робимо і як ми це робимо, що ми говоримо і як ми говоримо.»</w:t>
      </w:r>
    </w:p>
    <w:p>
      <w:pPr>
        <w:pStyle w:val="Normal"/>
        <w:ind w:left="567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йл Карнегі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нуємо Вашій увазі правила, які має пам’ятати кожен, хто працює з людьми, а особливо – керівник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ійтесь усміхатися: люди – ніби дзеркало, усміхайтесь – і вони віддячуватимуть Вам посмішкою, адже це найголовніша зброя, що усуває напруженість і агресивніс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озичливими, приязними до співрозмовника, вітайтесь і посміхайтесь перші, ведіть розмову спокійним тоном, не підвищуйте голосу, не кричіть, бо це є свідченням не лише Вашої нетактовності, некоректної поведінки й невихованості, а й невміння володіти собою, керувати своїми емоція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привітними, ввічливими, адже доброзичливий тон створює передумови для взаєморозуміння, а грубість породжує відповідну грубіс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яйте інтерес до людей, що оточують Вас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йте поставити себе на місце іншого, лише тоді Ви знайдете аргументи, щоб його перекона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іться поєднувати власні і загальні інтерес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вляймо слова «Ми», «Ви» голосно, а слово «Я» - пошеп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змовляйте з людьми тоном, який не терпить сумнівів і заперечен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йте слухати людей не перебиваючи ї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идайте образливих слів і звинувачень, які можуть бути невиправдани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має бути достойним довіри та щедрим на довіру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3:00Z</dcterms:created>
  <dc:creator>vip</dc:creator>
  <dc:description/>
  <dc:language>en-US</dc:language>
  <cp:lastModifiedBy>vip</cp:lastModifiedBy>
  <dcterms:modified xsi:type="dcterms:W3CDTF">2011-11-15T09:23:00Z</dcterms:modified>
  <cp:revision>2</cp:revision>
  <dc:subject/>
  <dc:title/>
</cp:coreProperties>
</file>