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b/>
          <w:sz w:val="40"/>
          <w:szCs w:val="40"/>
          <w:lang w:val="uk-UA"/>
        </w:rPr>
        <w:t xml:space="preserve">Тест  « Хто Ви : генератор ідей, критик,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</w:t>
      </w:r>
      <w:r>
        <w:rPr>
          <w:b/>
          <w:sz w:val="40"/>
          <w:szCs w:val="40"/>
          <w:lang w:val="uk-UA"/>
        </w:rPr>
        <w:t>ерудит?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йте відповідь «так» або «ні» на кожне з наведених нижче тверджен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4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і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1. Кожна нова справа  пов’язана з великою кількістю цікавих і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У своєму оточенні нові ідеї частіше за всіх пропоную 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Мої ідеї не завжди зрозумілі оточуюч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 Ряд моїх ідей сприймаються оточуючими лише після багаторазового їх висун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 Іноді я буваю так захоплений ідеєю, що, мабуть, складаю на оточуючих  дивне враж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 Я хороший критик власних і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. Я не відчуваю труднощів і незадоволення, коли вимушений переключити свої думки на інший предм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 Вважаю, що ідея хороша лише в тому випадку, коли з самого початку очевидна можливість її використ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 Я проти «божевільних» ідей на робо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 Я не люблю фантазува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4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і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. Я відразу помічаю слабкі місця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2. </w:t>
            </w:r>
            <w:r>
              <w:rPr>
                <w:sz w:val="32"/>
                <w:szCs w:val="32"/>
                <w:lang w:val="uk-UA"/>
              </w:rPr>
              <w:t>В колективі багато людей визнають мої здібності критично оцінити робо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3</w:t>
            </w:r>
            <w:r>
              <w:rPr>
                <w:sz w:val="32"/>
                <w:szCs w:val="32"/>
                <w:lang w:val="uk-UA"/>
              </w:rPr>
              <w:t>. Часто переконуюсь у тому, що нові ідеї, які в мене виникають, при перевірці виявляються далеко не нов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4. </w:t>
            </w:r>
            <w:r>
              <w:rPr>
                <w:sz w:val="32"/>
                <w:szCs w:val="32"/>
                <w:lang w:val="uk-UA"/>
              </w:rPr>
              <w:t>В моєму оточенні я дуже небагатьох високо оціню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 Слід висувати лише принципово нові іде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 Можу не помітити недоліки в роботі, якщо мене захоплює яка-небудь нова іде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. Не люблю і не вмію давати  критичні оцінки іншим робо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 Часті дискусії лише перешкоджають встановленню істи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 Не люблю критикувати. Краще шукати свій шлях виконання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 Займатися доопрацюванням «сирих» ідей не приносить мені жодного задовол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І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869"/>
        <w:gridCol w:w="756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а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і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Дуже люблю працювати з літературою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Краще шукати матеріал для вирішення якої-небудь задачі в літературі, ніж вирішувати проблему самому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Дуже люблю нові ідеї і термін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 Не визнаю права за ким-небудь називатися професіоналом своєї справи і при цьому не знати літератури зі свого предмет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 Завжди можу дати пораду, де відшукати потрібну інформацію з того чи іншого питанн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 Свідомо відгороджую себе від надмірної інформації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. Читаю достатньо багато літератури, яка не має безпосереднього відношення до проблем, якими займаюсь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 Не люблю робити літературні огляд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 Уникаю дискусій у своєму оточенні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 Не частіше, ніж інші, інформую своїх коле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люч до тесту</w:t>
      </w:r>
      <w:r>
        <w:rPr>
          <w:sz w:val="32"/>
          <w:szCs w:val="32"/>
          <w:lang w:val="uk-UA"/>
        </w:rPr>
        <w:t>.  В трьох варіантах тестів перші п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ть тверджень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</w:t>
      </w:r>
      <w:r>
        <w:rPr>
          <w:sz w:val="32"/>
          <w:szCs w:val="32"/>
          <w:lang w:val="uk-UA"/>
        </w:rPr>
        <w:t>повинні мати відповідь «так», п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ть інших-«ні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Підрахуйте бали з кожного тесту окремо. Кожне   співпадання з ключем рахується за 1 бал. Направленість розуму особистості визначається найбільшою кількістю балів з одного з тестів. Якщ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всіх трьох випадках отримаєте однакову кількість балів ( по 5-6)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у Вас всього потрохи. Якщо з усіх трьох тестів отримаєте не більше 3 балів, це означатиме, що прийшла пора зайнятися самовихованням і самоосвітою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– "Генератор ідей"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І – "Критик "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ІІ – "Ерудит"   </w:t>
      </w:r>
    </w:p>
    <w:p>
      <w:pPr>
        <w:pStyle w:val="Normal"/>
        <w:tabs>
          <w:tab w:val="clear" w:pos="708"/>
          <w:tab w:val="left" w:pos="6135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25:00Z</dcterms:created>
  <dc:creator>Тарас</dc:creator>
  <dc:description/>
  <cp:keywords/>
  <dc:language>en-US</dc:language>
  <cp:lastModifiedBy>Учень</cp:lastModifiedBy>
  <cp:lastPrinted>2004-06-01T02:48:00Z</cp:lastPrinted>
  <dcterms:modified xsi:type="dcterms:W3CDTF">2004-05-31T20:48:00Z</dcterms:modified>
  <cp:revision>15</cp:revision>
  <dc:subject/>
  <dc:title>Тест  « Хто Ви : генератор ідей, критик, ерудит</dc:title>
</cp:coreProperties>
</file>