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4343400" cy="1371600"/>
                <wp:effectExtent l="24130" t="24130" r="24765" b="3022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71600"/>
                        </a:xfrm>
                        <a:prstGeom prst="wedgeRoundRectCallout">
                          <a:avLst>
                            <a:gd name="adj1" fmla="val -38157"/>
                            <a:gd name="adj2" fmla="val 6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К КОЗАКИ СЛОВ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ЖЕРЕЛ ФРАЗЕОЛОГІЗМ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КЛАД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7pt;margin-top:351pt;width:34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К КОЗАКИ СЛОВ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ЖЕРЕЛ ФРАЗЕОЛОГІЗМІ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КЛАДАЛИ</w:t>
                      </w:r>
                    </w:p>
                  </w:txbxContent>
                </v:textbox>
                <v:fill o:detectmouseclick="t" type="solid" color2="black"/>
                <v:stroke color="black" weight="47520" dashstyle="shortdot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-480695</wp:posOffset>
                </wp:positionV>
                <wp:extent cx="4679315" cy="4704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470471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710" cy="463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710" cy="463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8.45pt;height:370.45pt;mso-wrap-distance-left:9.05pt;mso-wrap-distance-right:9.05pt;mso-wrap-distance-top:0pt;mso-wrap-distance-bottom:0pt;margin-top:-37.8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710" cy="463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710" cy="463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НОНІМИ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ОНІМИ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ВА НАРОДУ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УСНА НАРОДНА ТВОРЧІСТЬ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ЛАТІ  ВИСЛОВ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і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ідливати олії 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могу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вкти воду у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п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іймати  вітра 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гонь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яти ноги 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тітися як ….в окропі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джола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ипнути як… в мед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к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тно, коли і …летит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х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ась …вкусил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а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аха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ІБЛІ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ЧНІ МІФ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ЗИЧЕНІ ФРАЗЕОЛОГІЗМ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inite la commedi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lue stocri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ime is  mone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dée fix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Borders w:display="allPages" w:offsetFrom="page">
        <w:top w:val="dotted" w:sz="18" w:space="24" w:color="000000"/>
        <w:left w:val="dotted" w:sz="18" w:space="24" w:color="000000"/>
        <w:bottom w:val="dotted" w:sz="18" w:space="24" w:color="000000"/>
        <w:right w:val="dotted" w:sz="18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0:06:00Z</dcterms:created>
  <dc:creator>1</dc:creator>
  <dc:description/>
  <cp:keywords/>
  <dc:language>en-US</dc:language>
  <cp:lastModifiedBy>1</cp:lastModifiedBy>
  <cp:lastPrinted>2017-10-30T23:22:00Z</cp:lastPrinted>
  <dcterms:modified xsi:type="dcterms:W3CDTF">2017-10-30T21:23:00Z</dcterms:modified>
  <cp:revision>1</cp:revision>
  <dc:subject/>
  <dc:title/>
</cp:coreProperties>
</file>