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right="20" w:hanging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вчально-методичний тренінг </w:t>
      </w:r>
    </w:p>
    <w:p>
      <w:pPr>
        <w:pStyle w:val="24"/>
        <w:spacing w:lineRule="auto" w:line="360" w:before="0" w:after="0"/>
        <w:ind w:right="20" w:hanging="32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ителів початкових класів </w:t>
      </w:r>
    </w:p>
    <w:p>
      <w:pPr>
        <w:pStyle w:val="24"/>
        <w:spacing w:lineRule="auto" w:line="360" w:before="0" w:after="0"/>
        <w:ind w:right="20" w:hanging="320"/>
        <w:jc w:val="right"/>
        <w:rPr>
          <w:rStyle w:val="2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 предмету «Основи здоров'я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 клас</w:t>
      </w:r>
    </w:p>
    <w:p>
      <w:pPr>
        <w:pStyle w:val="Style18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підготувала</w:t>
      </w:r>
    </w:p>
    <w:p>
      <w:pPr>
        <w:pStyle w:val="Style18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вчитель Ташлицької загальноосвітньої</w:t>
      </w:r>
    </w:p>
    <w:p>
      <w:pPr>
        <w:pStyle w:val="Style18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 xml:space="preserve">школи І-ІІІ ступенів Смілянської районної ради </w:t>
      </w:r>
    </w:p>
    <w:p>
      <w:pPr>
        <w:pStyle w:val="Style18"/>
        <w:widowControl/>
        <w:spacing w:lineRule="auto" w:line="360" w:before="67" w:after="0"/>
        <w:jc w:val="right"/>
        <w:rPr>
          <w:rStyle w:val="FontStyle12"/>
          <w:rFonts w:eastAsia="Calibri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Черкаської області</w:t>
      </w:r>
    </w:p>
    <w:p>
      <w:pPr>
        <w:pStyle w:val="Style18"/>
        <w:widowControl/>
        <w:spacing w:lineRule="auto" w:line="360" w:before="67" w:after="0"/>
        <w:jc w:val="right"/>
        <w:rPr>
          <w:rStyle w:val="2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Гончаренко Наталія Миколаївна</w:t>
      </w:r>
    </w:p>
    <w:p>
      <w:pPr>
        <w:pStyle w:val="24"/>
        <w:shd w:fill="auto" w:val="clear"/>
        <w:spacing w:lineRule="auto" w:line="360" w:before="0" w:after="0"/>
        <w:ind w:right="20" w:hanging="0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ема. Здоров’я і розвиток</w:t>
      </w:r>
    </w:p>
    <w:p>
      <w:pPr>
        <w:pStyle w:val="Normal"/>
        <w:spacing w:lineRule="auto" w:line="360"/>
        <w:jc w:val="both"/>
        <w:rPr>
          <w:rStyle w:val="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Мета: </w:t>
      </w:r>
      <w:r>
        <w:rPr>
          <w:rStyle w:val="21"/>
          <w:rFonts w:cs="Times New Roman" w:ascii="Times New Roman" w:hAnsi="Times New Roman"/>
          <w:b w:val="false"/>
          <w:sz w:val="28"/>
          <w:szCs w:val="28"/>
        </w:rPr>
        <w:t>формування здоров’язбережувальної компетентності учнів на основі оволодіння ними знаннями про здоров’я та безпеку, цілісного уявлення учнів про здоров’я, безпеку і розвиток людини та їх взаємозв’язок із способом життя і навколишнім середовищем; навчити практично вимірювати пульс; формувати почуття відповідальності у ставленні до свого здоров’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вчальні завда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прикінці заняття учні називаю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лади природних і соціальних чинників, що впливають на здоров’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зпізнаю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исні і шкідливі звичк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яснюю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плив основних природних і соціальних чинників на здоров’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 таке спосіб житт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ію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мірювати пуль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тя для засвоєнн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’я, здоровий спосіб життя, шкідливі звички, фактори, що впливають на здоров’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бладнання і матеріал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Квітка побажань»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тренінгу, плакат «Галявина сподівань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роботи в групі, завдання для груп, м’яч, паперові квіти, бджілки.</w:t>
      </w:r>
    </w:p>
    <w:p>
      <w:pPr>
        <w:pStyle w:val="11"/>
        <w:keepNext w:val="true"/>
        <w:keepLines/>
        <w:shd w:fill="auto" w:val="clear"/>
        <w:spacing w:lineRule="auto" w:line="360" w:before="0" w:after="0"/>
        <w:ind w:right="18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</w:rPr>
        <w:t>Хід уроку</w:t>
      </w:r>
      <w:bookmarkEnd w:id="0"/>
    </w:p>
    <w:p>
      <w:pPr>
        <w:pStyle w:val="25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на частина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вітання</w:t>
      </w:r>
    </w:p>
    <w:p>
      <w:pPr>
        <w:pStyle w:val="Style20"/>
        <w:shd w:fill="FFFFFF" w:val="clear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рого ранку, доброго дня,</w:t>
      </w:r>
    </w:p>
    <w:p>
      <w:pPr>
        <w:pStyle w:val="Style20"/>
        <w:shd w:fill="FFFFFF" w:val="clear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жаю здоров’я всім вам я.</w:t>
      </w:r>
    </w:p>
    <w:p>
      <w:pPr>
        <w:pStyle w:val="Style20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йомство. Вправа «Квітка побажань» </w:t>
      </w:r>
      <w:r>
        <w:rPr>
          <w:rFonts w:cs="Times New Roman" w:ascii="Times New Roman" w:hAnsi="Times New Roman"/>
          <w:sz w:val="28"/>
          <w:szCs w:val="28"/>
        </w:rPr>
        <w:t>(слайд 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тають у коло, по черзі передають квітку, називаючи своє ім’я та побажання наступному учаснику та посміхаються один одном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613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права «Правила групи» </w:t>
      </w: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е з правил допоможе нам досягти успіху? Ми створимо їх разо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роботи в групі: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и вчасно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и позитивним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и коротко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итикувати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говорить – всі слухають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и доброзичливим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а думка має траво на існування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толерантним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Актуалізація теми тренінгу.</w:t>
      </w:r>
    </w:p>
    <w:p>
      <w:pPr>
        <w:pStyle w:val="12"/>
        <w:shd w:fill="auto" w:val="clear"/>
        <w:tabs>
          <w:tab w:val="clear" w:pos="708"/>
          <w:tab w:val="left" w:pos="426" w:leader="none"/>
          <w:tab w:val="left" w:pos="625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ен з нас хоче бути здоровим та успішним.</w:t>
      </w:r>
    </w:p>
    <w:p>
      <w:pPr>
        <w:pStyle w:val="12"/>
        <w:shd w:fill="auto" w:val="clear"/>
        <w:tabs>
          <w:tab w:val="clear" w:pos="708"/>
          <w:tab w:val="left" w:pos="426" w:leader="none"/>
          <w:tab w:val="left" w:pos="625" w:leader="none"/>
        </w:tabs>
        <w:spacing w:lineRule="auto" w:line="36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як дізнатися про стан власного здоров’я?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) Гра «Хитрі пазли» </w:t>
      </w:r>
      <w:r>
        <w:rPr>
          <w:rFonts w:cs="Times New Roman" w:ascii="Times New Roman" w:hAnsi="Times New Roman"/>
          <w:iCs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воє учасників виходять до дошки та прикріплюють слова із складених кольорових пазлів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беріть із пазлів слова і прочитайте вислів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арб.   Здоров’я -   найбільши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Здоров’я – найбільший скарб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Технологія «Займи позицію»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слайд 5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оміркуйте, чи погоджуєтеся ви з думкою, що «здоров’я залежить від багатьох чинників» і займіть позицію під словом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«так» </w:t>
      </w:r>
      <w:r>
        <w:rPr>
          <w:rFonts w:cs="Times New Roman" w:ascii="Times New Roman" w:hAnsi="Times New Roman"/>
          <w:iCs/>
          <w:sz w:val="28"/>
          <w:szCs w:val="28"/>
        </w:rPr>
        <w:t>ч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«ні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ні стають біля дошки з відповідною табличкою)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оведіть свою думк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Як ви гадаєте, про що йтиме мова на тренінгу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Отже, тема нашого тренінгу: </w:t>
      </w:r>
      <w:r>
        <w:rPr>
          <w:rFonts w:cs="Times New Roman" w:ascii="Times New Roman" w:hAnsi="Times New Roman"/>
          <w:b/>
          <w:iCs/>
          <w:sz w:val="28"/>
          <w:szCs w:val="28"/>
        </w:rPr>
        <w:t>«Здоров’я і розвито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5. Вправа «Очікування» </w:t>
      </w:r>
      <w:r>
        <w:rPr>
          <w:rFonts w:cs="Times New Roman" w:ascii="Times New Roman" w:hAnsi="Times New Roman"/>
          <w:iCs/>
          <w:sz w:val="28"/>
          <w:szCs w:val="28"/>
        </w:rPr>
        <w:t>(слайд 6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Що ви очікуєте від тренінгу? Кожен із вас має чарівну квіточку, висловіть свої очікування, напишіть їх на свої квітці та прикріпіть на плакаті «Галявина сподівань»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171190" cy="20300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99440" cy="63055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89" t="-27" r="1878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 «Галявина сподівань»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час літніх канікул ви підросли, подорослішали, добре відпочили, набралися сил, заскучали за друзями та школою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 застосовували вивчені раніше знання з предмету «Основ здоров'я» улітку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Гра «Правда чи ні» </w:t>
      </w: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 за бажанням стають перед класом, а однокласники ставлять три запитання про літо. На два запитання треба відповісти правду, а на одне - неправду. Діти відгадують, які відповіді правдиві, а які - ні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а в малих групах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іти об'єднуються у групи, показують пантоміму, чого вони навчилися робити влітку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Основна частина (вивчення нового матеріалу)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відь вчи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и веселі, бадьорі, вам хочеться бігати, стрибати, гратися і спілкуватися зі своїми однолітками, ходити до школи. Займатися різними цікавими справи: малювати, гратися в рухливі ігри, у вас хороший апетит, міцний сон - значить, ви здоров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ли людина нездорова - в неї немає насторою, відчуває втому та небажання щось роби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У ході роботи учні колектив</w:t>
      </w:r>
      <w:r>
        <w:rPr>
          <w:rFonts w:cs="Times New Roman" w:ascii="Times New Roman" w:hAnsi="Times New Roman"/>
          <w:sz w:val="28"/>
          <w:szCs w:val="28"/>
          <w:lang w:val="ru-RU"/>
        </w:rPr>
        <w:t>но називають ознаки здорової та нездорової людини для порівняння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Технологія «Мозковий штурм»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слайди 8,9)</w:t>
      </w:r>
    </w:p>
    <w:p>
      <w:pPr>
        <w:pStyle w:val="Normal"/>
        <w:tabs>
          <w:tab w:val="clear" w:pos="708"/>
          <w:tab w:val="left" w:pos="993" w:leader="none"/>
          <w:tab w:val="left" w:pos="1320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4060</wp:posOffset>
                </wp:positionH>
                <wp:positionV relativeFrom="paragraph">
                  <wp:posOffset>457835</wp:posOffset>
                </wp:positionV>
                <wp:extent cx="1461135" cy="1061085"/>
                <wp:effectExtent l="6985" t="762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060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FF0000"/>
                                <w:lang w:val="uk-UA" w:bidi="ar-SA"/>
                              </w:rPr>
                              <w:t>Нездор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FF0000"/>
                                <w:lang w:val="uk-UA" w:bidi="ar-SA"/>
                              </w:rPr>
                              <w:t>люд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8pt;margin-top:36.05pt;width:115pt;height:8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FF0000"/>
                          <w:lang w:val="uk-UA" w:bidi="ar-SA"/>
                        </w:rPr>
                        <w:t>Нездор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FF0000"/>
                          <w:lang w:val="uk-UA" w:bidi="ar-SA"/>
                        </w:rPr>
                        <w:t>людина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- Назвіть види рухової активності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Діти називають, а вчитель фіксує відповіді на дошці.) </w:t>
      </w:r>
    </w:p>
    <w:p>
      <w:pPr>
        <w:pStyle w:val="Normal"/>
        <w:tabs>
          <w:tab w:val="clear" w:pos="708"/>
          <w:tab w:val="left" w:pos="993" w:leader="none"/>
          <w:tab w:val="left" w:pos="1320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inline distT="0" distB="0" distL="0" distR="0">
            <wp:extent cx="1504950" cy="11049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320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знаки здоров’я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цний сон, чудовий апетит, температура тіла 36,6,бадьорість, сила, енергія, витривалість, працездатність, натхнення.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знаки нездужання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бкість, температура тіла 38,5, біль, нудота, відсутність апетиту, кашель, нежить, висип на тілі, блідість лиця, поганий настрі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3. Інформація «Довідкового бюро» </w:t>
      </w:r>
      <w:r>
        <w:rPr>
          <w:rFonts w:cs="Times New Roman" w:ascii="Times New Roman" w:hAnsi="Times New Roman"/>
          <w:iCs/>
          <w:sz w:val="28"/>
          <w:szCs w:val="28"/>
        </w:rPr>
        <w:t>(слайд 10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здоров’я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читель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доров’я – це те, без чого людині дуже складно активно і щасливо жит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вайте ознайомимось з деякими визначеннями здоров’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доров’я - це стан повного фізичного, душевного та соціального благополуччя, а не тільки відсутність захворювань і фізичних вад. (Всесвітня організація охорони здоров’я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’я – це нічого, але все без здоров’я ніщо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'я – це відсутність захворювань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'я – це утримування від уживання спиртних напоїв і палінн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'я – це стан повного фізичного, соціального і психічного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лагополуччя, а не проста відсутність хвороби чи немічності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ВООЗ: Статут, 1948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'я – це особистий досвід насолоди позитивним життя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Далзел-Уорд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цепція здоров'я означає ступінь, у якій особистість чи група осіб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датні, з одного боку, реалізувати свої прагнення і задовольнити свої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треби, а, з іншого боку, змінювати середовище і справлятися з ним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же, здоров'я можна розглядати як ресурс повсякденного життя, а не як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іль життя. Це позитивна концепція, у якій висуваються на перший план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успільні й особистісні ресурси, а також фізичні здібності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ізичний чи психічний стан, коли відсутні дискомфорт чи біль, що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зволяє конкретній людині функціонувати як можна ефективніше і довше в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ередовищі, в якому вона виявилася відповідно до випадку чи вибору,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йбільш близько наближено до поняття „здоров'я”. (Дюбуа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'я – це стан, при якому люди здатні контролювати своє життя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вдяки справедливому розподілу можливостей і ресурсів. Таким чином,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'я – це сукупна цінність. Я не можу бути здоровим за рахунок інших чи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дмірного використання природних ресурсів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'я значить бути щасливи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а людина – це така людина, яка життєрадісно й охоче виконує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в’язки, які покладає на неї життя, та повністю реалізує свої фізичні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й розумові здібності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'я – це відчуття радості від того, як ти виглядаєш. (Бутс)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ий спосіб життя – це такий спосіб життя, який зберігає і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ліпшує здоров’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ізкультхвилинка</w:t>
      </w:r>
      <w:r>
        <w:rPr>
          <w:rFonts w:cs="Times New Roman" w:ascii="Times New Roman" w:hAnsi="Times New Roman"/>
          <w:sz w:val="28"/>
          <w:szCs w:val="28"/>
        </w:rPr>
        <w:t>» (слайд 11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ти роблять вправи під мелодію пісні «Пісня про зарядку» (додаток)</w:t>
      </w:r>
    </w:p>
    <w:p>
      <w:pPr>
        <w:pStyle w:val="41"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36190" cy="143891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bookmark6"/>
      <w:r>
        <w:rPr>
          <w:rFonts w:cs="Times New Roman" w:ascii="Times New Roman" w:hAnsi="Times New Roman"/>
          <w:sz w:val="28"/>
          <w:szCs w:val="28"/>
        </w:rPr>
        <w:t>5. УЗАГАЛЬНЕННЯ Й СИСТЕМАТИЗАЦІЯ ОТРИМАНИХ ЗНАНЬ</w:t>
      </w:r>
      <w:bookmarkEnd w:id="1"/>
    </w:p>
    <w:p>
      <w:pPr>
        <w:pStyle w:val="25"/>
        <w:keepNext w:val="true"/>
        <w:keepLines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bookmark7"/>
      <w:r>
        <w:rPr>
          <w:rFonts w:cs="Times New Roman" w:ascii="Times New Roman" w:hAnsi="Times New Roman"/>
          <w:sz w:val="28"/>
          <w:szCs w:val="28"/>
        </w:rPr>
        <w:t>1. Робота з підручником (с. 6-10</w:t>
      </w:r>
      <w:r>
        <w:rPr>
          <w:rStyle w:val="23"/>
          <w:rFonts w:cs="Times New Roman" w:ascii="Times New Roman" w:hAnsi="Times New Roman"/>
          <w:b w:val="false"/>
          <w:bCs w:val="false"/>
          <w:sz w:val="28"/>
          <w:szCs w:val="28"/>
        </w:rPr>
        <w:t>)</w:t>
      </w:r>
      <w:bookmarkEnd w:id="2"/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итання вірша А. Барто «Я росту» (с. 44).</w:t>
      </w:r>
    </w:p>
    <w:p>
      <w:pPr>
        <w:pStyle w:val="12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ви дізналися з розповіді хлопчика?</w:t>
      </w:r>
    </w:p>
    <w:p>
      <w:pPr>
        <w:pStyle w:val="12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. Усе живе росте розвивається.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бота в парах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обота з народними прислів’ями» </w:t>
      </w:r>
      <w:r>
        <w:rPr>
          <w:rFonts w:cs="Times New Roman" w:ascii="Times New Roman" w:hAnsi="Times New Roman"/>
          <w:bCs/>
          <w:sz w:val="28"/>
          <w:szCs w:val="28"/>
        </w:rPr>
        <w:t>(слайд 12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країнський народ завжди дбав про своє здоров'я і протягом багатьох років передавав із вуст у вуста слова народної мудрості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іть, як розумієте ці прислів’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здоров'я немає щаст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янь на вигляд і про здоров'я не пита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іх краще лікує, ніж усі лік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и здоров'я служить, то людина не тужить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здоровому тілі - здоровий дух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 нема сили то й світ не милий.</w:t>
      </w:r>
    </w:p>
    <w:p>
      <w:pPr>
        <w:pStyle w:val="51"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итання оповідання Є. Пермяка «Як Марійка стала дорослою»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Чи сподобалося вам оповідання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Яке бажання було в Марійки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Як вона намагалася стати дорослою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Коли помітили, що дівчинка виросла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Як стали називати дівчинку і чому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На вашу думку, чим дорослі відрізняються від дітей?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исновок. Відповідальність – ознака дорослої поведінки.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) Я розвиваюся. Спостереження за ростом і розвитком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» (слайд 13)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читель 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іст і розвиток можуть затримувати хвороби. Однак цей чинник не тривалої дії. Коли дитина видужує, її ріст і розвиток нормалізується. Загартування і фізичні вправи допоможуть уникнути затримок у рості. Фізичний розвиток - є важливою складовою розвитку людини. Коли підлітки починають курити, вживати алкогольні напої. То в них з’являються проблеми зі здоров’ям і в спілкуванні з ровесниками. А щоб цього не сталося потрібно завжди вести здоровий стосіб життя. Дотримуватися режиму дня, вживати корисну їжу, вести активний рухливий спосіб життя, позбуватися шкідливих звичок, а більше виробляти в собі корисних.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исновок. Спостерігаючи за ростом і розвитком, ти навчишся стежити за своїм здоров’ям.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5. Практична робота. Вимірювання пульсу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слайд 14)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чи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оли ми звертаємося до лікаря, то оглядаючи нас він перевіряє частоту серцевих скорочень - це і є пульс. Від кожного такого скорочення серця кров тече по судинах. Якщо у людини занадто частий пульс, це може бути ознакою хвороби. 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ьогодні ми навчимося вимірювати частоту серцевих скорочень. Для цього нам знадобиться секундомір або годинник із секундною стрілкою. </w:t>
      </w:r>
    </w:p>
    <w:p>
      <w:pPr>
        <w:pStyle w:val="51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drawing>
          <wp:inline distT="0" distB="0" distL="0" distR="0">
            <wp:extent cx="1666875" cy="11099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drawing>
          <wp:inline distT="0" distB="0" distL="0" distR="0">
            <wp:extent cx="1496060" cy="11207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drawing>
          <wp:inline distT="0" distB="0" distL="0" distR="0">
            <wp:extent cx="1504315" cy="11309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Виконуй так: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трьома пальцями однієї руки спробуй знайти пульс на зап'ясті другої руки;</w:t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полічи кількість ударів за одну хвилину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t>Висновок. Нормальний пульс для дітей вашого віку – 80-90 ударів за хвилину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Зараз присядьте 30 раз. Знову поміряйте пульс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t>Висновок. Після фізичних вправ частота серцевих скорочень збільшується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Через кілька хвилини частота серцевих скорочень стає нормальною. </w:t>
      </w:r>
    </w:p>
    <w:p>
      <w:pPr>
        <w:pStyle w:val="51"/>
        <w:tabs>
          <w:tab w:val="clear" w:pos="708"/>
          <w:tab w:val="left" w:pos="64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. Вправа «Перевір себе».</w:t>
      </w:r>
    </w:p>
    <w:p>
      <w:pPr>
        <w:pStyle w:val="51"/>
        <w:tabs>
          <w:tab w:val="clear" w:pos="708"/>
          <w:tab w:val="left" w:pos="649" w:leader="none"/>
        </w:tabs>
        <w:spacing w:lineRule="auto" w:line="36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кщо потрібно вчитель роздає картки із тестами для перевірки знань з даної теми. (Дивитися файл в додатках «Тестові завдання».)</w:t>
      </w:r>
    </w:p>
    <w:p>
      <w:pPr>
        <w:pStyle w:val="51"/>
        <w:tabs>
          <w:tab w:val="clear" w:pos="708"/>
          <w:tab w:val="left" w:pos="649" w:leader="none"/>
        </w:tabs>
        <w:spacing w:lineRule="auto" w:line="36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Заключна частина.</w:t>
      </w:r>
    </w:p>
    <w:p>
      <w:pPr>
        <w:pStyle w:val="Style20"/>
        <w:spacing w:lineRule="auto" w:line="360"/>
        <w:ind w:left="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права «Відкритий мікрофон» » </w:t>
      </w:r>
      <w:r>
        <w:rPr>
          <w:rFonts w:cs="Times New Roman" w:ascii="Times New Roman" w:hAnsi="Times New Roman"/>
          <w:sz w:val="28"/>
          <w:szCs w:val="28"/>
        </w:rPr>
        <w:t>(слайд 15)</w:t>
      </w:r>
    </w:p>
    <w:p>
      <w:pPr>
        <w:pStyle w:val="Style20"/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Що ж таке здоров'я,?</w:t>
      </w:r>
    </w:p>
    <w:p>
      <w:pPr>
        <w:pStyle w:val="Style20"/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Назвіть показники здоров'я.</w:t>
      </w:r>
    </w:p>
    <w:p>
      <w:pPr>
        <w:pStyle w:val="Style20"/>
        <w:spacing w:lineRule="auto" w:line="360"/>
        <w:ind w:left="0" w:firstLine="14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Назвіть ознаки хворобливої людини.</w:t>
      </w:r>
    </w:p>
    <w:p>
      <w:pPr>
        <w:pStyle w:val="Style20"/>
        <w:spacing w:lineRule="auto" w:line="360"/>
        <w:ind w:left="0" w:firstLine="14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Чи навчилися вимірювати пульс?</w:t>
      </w:r>
    </w:p>
    <w:p>
      <w:pPr>
        <w:pStyle w:val="Style20"/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і завдання вам найбільше сподобалось виконувати?</w:t>
      </w:r>
    </w:p>
    <w:p>
      <w:pPr>
        <w:pStyle w:val="Style20"/>
        <w:spacing w:lineRule="auto" w:line="360"/>
        <w:ind w:left="0" w:firstLine="14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Style w:val="31"/>
          <w:rFonts w:cs="Times New Roman" w:ascii="Times New Roman" w:hAnsi="Times New Roman"/>
          <w:i w:val="false"/>
          <w:sz w:val="28"/>
          <w:szCs w:val="28"/>
        </w:rPr>
        <w:t>Що вам допомогло досягти успіху?</w:t>
      </w:r>
      <w:r>
        <w:rPr>
          <w:rStyle w:val="31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полегливість, сила волі, систематичність занять, старанність тощо)</w:t>
      </w:r>
    </w:p>
    <w:p>
      <w:pPr>
        <w:pStyle w:val="Style20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ідсумок. </w:t>
      </w:r>
    </w:p>
    <w:p>
      <w:pPr>
        <w:pStyle w:val="Style20"/>
        <w:tabs>
          <w:tab w:val="clear" w:pos="708"/>
          <w:tab w:val="left" w:pos="120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-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Діти, чиї сподівання справдилися?</w:t>
      </w:r>
    </w:p>
    <w:p>
      <w:pPr>
        <w:pStyle w:val="Style20"/>
        <w:tabs>
          <w:tab w:val="clear" w:pos="708"/>
          <w:tab w:val="left" w:pos="120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Посадіть бджілку біля своєї квіточки звершень на «Галявині сподівань».</w:t>
      </w:r>
    </w:p>
    <w:p>
      <w:pPr>
        <w:pStyle w:val="Style20"/>
        <w:tabs>
          <w:tab w:val="clear" w:pos="708"/>
          <w:tab w:val="left" w:pos="120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іти прикріплюють бджілку біля квіточки, якщо сподівання від тренінгу справдились. Якщо ні – то бджілку не чіпляють (але заготовок повинно бути достатньо)</w:t>
      </w:r>
    </w:p>
    <w:p>
      <w:pPr>
        <w:pStyle w:val="12"/>
        <w:shd w:fill="auto" w:val="clear"/>
        <w:tabs>
          <w:tab w:val="clear" w:pos="708"/>
          <w:tab w:val="left" w:pos="64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ru-RU" w:eastAsia="en-US"/>
        </w:rPr>
        <w:drawing>
          <wp:inline distT="0" distB="0" distL="0" distR="0">
            <wp:extent cx="838200" cy="758825"/>
            <wp:effectExtent l="0" t="0" r="0" b="0"/>
            <wp:docPr id="1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воротний зв’язок та гра-проща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 «Веселий м’ячик»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лайд 1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676910" cy="489585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стають в коло і передають один одному м’яч висловлюють побажання іншим бути здоровими, спритними, витривалими, упевненими в собі, організованими, красивими, стрункими, жвавими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исок використаних джерел: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Література:</w:t>
      </w:r>
    </w:p>
    <w:p>
      <w:pPr>
        <w:pStyle w:val="32"/>
        <w:tabs>
          <w:tab w:val="clear" w:pos="708"/>
          <w:tab w:val="left" w:pos="649" w:leader="none"/>
        </w:tabs>
        <w:spacing w:lineRule="auto" w:line="360"/>
        <w:ind w:right="20" w:hanging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Основи здоровʼя. Навчальна програма для загальноосвітніх навчальних закладів України 1-4 класи.</w:t>
      </w:r>
    </w:p>
    <w:p>
      <w:pPr>
        <w:pStyle w:val="32"/>
        <w:tabs>
          <w:tab w:val="clear" w:pos="708"/>
          <w:tab w:val="left" w:pos="649" w:leader="none"/>
        </w:tabs>
        <w:spacing w:lineRule="auto" w:line="360"/>
        <w:ind w:right="20" w:hanging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Основи здоров’я: Підручник для 3-го кл. загальноосв. навч. закл. / І. Д. Бех, Т. В. Воронцова, В. С. Пономаренко, С. В. Страшко. - К.: Видавництво «Алатон», 2013. - 21 с.</w:t>
      </w:r>
    </w:p>
    <w:p>
      <w:pPr>
        <w:pStyle w:val="32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Інтернет-ресурси: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ru.wikipedia.org./wiki/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jc w:val="left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ukrlitzno.com.ua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</w:rPr>
        <w:t>Додатки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640" w:right="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 «Галявина сподівань»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093845" cy="26225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60755" cy="1009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392" t="-27" r="187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іти, що прикріплюють на галявину сподівань.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Загатовки для поділу на групи. </w:t>
      </w:r>
      <w:r>
        <w:rPr>
          <w:rFonts w:cs="Times New Roman" w:ascii="Times New Roman" w:hAnsi="Times New Roman"/>
          <w:sz w:val="28"/>
          <w:szCs w:val="28"/>
        </w:rPr>
        <w:t>Заготовок повинно вистачити на всіх дітей, щоб поділити їх порівно на груп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inline distT="0" distB="0" distL="0" distR="0">
            <wp:extent cx="1158240" cy="1158240"/>
            <wp:effectExtent l="0" t="0" r="0" b="0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1292225" cy="11512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341120" cy="11772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713230" cy="114681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left="280" w:right="20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3. Бджілки для «Галявини сподівань» на підсумок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Для всіх учнів)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456055" cy="15773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494155" cy="16186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343660" cy="145605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649" w:leader="none"/>
        </w:tabs>
        <w:spacing w:lineRule="auto" w:line="360"/>
        <w:ind w:left="644" w:right="20" w:hanging="36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До гри «Веселий м’ячик»</w:t>
      </w:r>
    </w:p>
    <w:p>
      <w:pPr>
        <w:pStyle w:val="32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774190" cy="128333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Calibri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WW8Num6z0">
    <w:name w:val="WW8Num6z0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entury Schoolbook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Основной текст (2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1">
    <w:name w:val="Заголовок №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Заголовок №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3">
    <w:name w:val="Заголовок №2 + 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6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4">
    <w:name w:val="Основной текст (4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>
    <w:name w:val="Основной текст (5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5" w:before="0" w:after="240"/>
      <w:ind w:hanging="320"/>
      <w:jc w:val="both"/>
    </w:pPr>
    <w:rPr>
      <w:rFonts w:ascii="Calibri" w:hAnsi="Calibri" w:eastAsia="Calibri" w:cs="Calibri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40" w:after="240"/>
      <w:jc w:val="center"/>
      <w:outlineLvl w:val="0"/>
    </w:pPr>
    <w:rPr>
      <w:rFonts w:ascii="Calibri" w:hAnsi="Calibri" w:eastAsia="Calibri" w:cs="Calibri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240" w:after="360"/>
      <w:ind w:firstLine="280"/>
      <w:jc w:val="both"/>
      <w:outlineLvl w:val="1"/>
    </w:pPr>
    <w:rPr>
      <w:rFonts w:ascii="Calibri" w:hAnsi="Calibri" w:eastAsia="Calibri" w:cs="Calibri"/>
      <w:b/>
      <w:bCs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60" w:after="0"/>
      <w:ind w:firstLine="28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5"/>
      <w:ind w:firstLine="280"/>
      <w:jc w:val="both"/>
    </w:pPr>
    <w:rPr>
      <w:rFonts w:ascii="Century Schoolbook" w:hAnsi="Century Schoolbook" w:eastAsia="Century Schoolbook" w:cs="Century Schoolbook"/>
      <w:i/>
      <w:iCs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180"/>
      <w:ind w:firstLine="280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180" w:after="60"/>
      <w:ind w:firstLine="280"/>
      <w:jc w:val="both"/>
    </w:pPr>
    <w:rPr>
      <w:rFonts w:ascii="Calibri" w:hAnsi="Calibri" w:eastAsia="Calibri" w:cs="Calibri"/>
      <w:b/>
      <w:bCs/>
      <w:i/>
      <w:iCs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  <w:ind w:firstLine="28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Style18">
    <w:name w:val="Style1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9:42:00Z</dcterms:created>
  <dc:creator>Администратор</dc:creator>
  <dc:description/>
  <dc:language>en-US</dc:language>
  <cp:lastModifiedBy>Администратор</cp:lastModifiedBy>
  <cp:lastPrinted>2015-04-21T21:28:00Z</cp:lastPrinted>
  <dcterms:modified xsi:type="dcterms:W3CDTF">2017-02-11T19:42:00Z</dcterms:modified>
  <cp:revision>2</cp:revision>
  <dc:subject/>
  <dc:title/>
</cp:coreProperties>
</file>