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3.bmp" ContentType="image/bmp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left="142" w:hanging="0"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 xml:space="preserve">Викладання математики має відображати діалектику пізнання дійсності і побудови математичних теорій. Тому практичній і творчій складовій навчальної діяльності приділяють особливу увагу в Державному стандарті: «Основною метою освітньої галузі "Математика” є формування в учнів математичної компетентності на рівні, достатньому для забезпечення життєдіяльності в сучасному світі, успішного оволодіння знаннями з інших освітніх галузей у процесі шкільного навчання, забезпечення інтелектуального розвитку учнів, розвитку їх уваги, пам’яті, логіки, культури мислення та інтуїції.» 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Тому для вчителів математики головним завданням є формування в учнів  математичної компетентності, як складової життєвої компетентності.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 xml:space="preserve"> Математичні компетентності складають основу для формування ключових компетентностей. 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М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>атематична компетентність — це спроможність особистості бачити та застосовувати математику в реальному житті, розуміти зміст і метод математичного моделювання, будувати математичну модель, досліджувати її методами математики, інтерпретувати отримані результати, оцінювати похибку обчислень.</w:t>
      </w:r>
    </w:p>
    <w:p>
      <w:pPr>
        <w:pStyle w:val="Normal"/>
        <w:shd w:fill="FFFFFF" w:val="clear"/>
        <w:spacing w:lineRule="auto" w:line="240" w:before="280" w:after="280"/>
        <w:ind w:left="120" w:hanging="0"/>
        <w:jc w:val="center"/>
        <w:rPr>
          <w:rFonts w:ascii="Times New Roman" w:hAnsi="Times New Roman" w:eastAsia="Times New Roman" w:cs="Times New Roman"/>
          <w:color w:val="0132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1324E"/>
          <w:sz w:val="28"/>
          <w:szCs w:val="28"/>
          <w:lang w:eastAsia="ru-RU"/>
        </w:rPr>
        <w:t>Математичні  компетентності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>Логічна компетентність — володіння дедуктивним методом доведення та спростування твердже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>Процедурна компетентність — уміння розв’язувати типові математичні задач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>Технологічна компетентність — володіння сучасними математичними пакет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>Методологічна компетентність — уміння оцінювати доцільність використання математичних методів для розв’язування практичних та прикладних зада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>Дослідницька компетентність — володіння методами дослідження практичних та прикладних задач математичними метод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>Природа  компетентності  така, що вона може проявлятися лише в органічній єдності з цінностями людини, тобто в умовах глибокої особистої зацікавленості в даному виді діяльності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>Компонентами математичної компетенції, як і будь-якої  іншої є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>•   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>Мотиваційний – внутрішня мотивація,  інтере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>•   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>Змістовий – комплекс математичних знань, умінь та навичо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>•   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>Дійовий – навички навчальної праці (самостійність, самооцінка, самоконтроль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Формування  компетентностей  учнів  зумовлене  не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 xml:space="preserve">тільки реалізацією відповідного оновлення змісту освіти , а й адекватних методів та технологій навчання . Але зміст 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методика  викладання  будь-якого  предмета  мають  певні специфічні  риси  стосовно  формування  компетентностей учнів 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А як це можна зробити на уроках математики? При формуванні  ключових компетентностей учителі математики використовують наступний предметний арсенал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1324E"/>
          <w:sz w:val="28"/>
          <w:szCs w:val="28"/>
          <w:u w:val="single"/>
          <w:lang w:val="uk-UA" w:eastAsia="ru-RU"/>
        </w:rPr>
        <w:t xml:space="preserve">Соціальна компетентність 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(розв'язання математичних компетентностей у соціумі – взаємозв’язок учень - учень, учень –</w:t>
      </w:r>
      <w:r>
        <w:rPr>
          <w:rFonts w:eastAsia="Times New Roman" w:cs="Verdana" w:ascii="Verdana" w:hAnsi="Verdana"/>
          <w:color w:val="01324E"/>
          <w:sz w:val="25"/>
          <w:szCs w:val="25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вчитель).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Вибір  учителем  завдань  ,  які передбачають    для  учнів самостійний пошук розв'язку.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Надання  учням  можливості  обрання  варіанту  завдання чи шляху розв'язання задач.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Використання самооцінки та взаємооцінки учнів.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Розв  язування  задач  різними  способами  та  визначення раціонального шляху розв'язування.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Залучення дітей до роботи в групах.  Обов'язкова  умова - врахування  індивідуальних можливостей школярів. Завдання мають бути якщо не індивідуальними, то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хоча б  різнорівневими .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Надання учням можливості виявлення ініціативи.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Практикування  доручень  учням   (  наприклад  :  „  відповідальний за  наочність” ,</w:t>
      </w:r>
    </w:p>
    <w:p>
      <w:pPr>
        <w:pStyle w:val="Style15"/>
        <w:shd w:fill="FFFFFF" w:val="clear"/>
        <w:spacing w:lineRule="auto" w:line="240" w:before="0" w:after="0"/>
        <w:ind w:left="900" w:hanging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 xml:space="preserve"> „ 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консультант ” тощо .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Планування  виховних  заходів  та  заходів  предметних тижнів,  у  яких  передбачається  самостійна  активна діяльність учнів .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Залучення  дітей до самоврядування .</w:t>
      </w:r>
    </w:p>
    <w:p>
      <w:pPr>
        <w:pStyle w:val="Style15"/>
        <w:shd w:fill="FFFFFF" w:val="clear"/>
        <w:spacing w:lineRule="auto" w:line="240" w:before="0" w:after="0"/>
        <w:ind w:left="810" w:hanging="0"/>
        <w:contextualSpacing/>
        <w:rPr/>
      </w:pPr>
      <w:r>
        <w:rPr>
          <w:rFonts w:eastAsia="Times New Roman" w:cs="Times New Roman" w:ascii="Times New Roman" w:hAnsi="Times New Roman"/>
          <w:b/>
          <w:color w:val="01324E"/>
          <w:sz w:val="28"/>
          <w:szCs w:val="28"/>
          <w:u w:val="single"/>
          <w:lang w:val="uk-UA" w:eastAsia="ru-RU"/>
        </w:rPr>
        <w:t xml:space="preserve">Полікультурна компетентність. 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( між предметні зв’язки)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Використання  інформації  з  історії  математичних    відкриттів.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 xml:space="preserve">Використання    художньої    літератури    в процесі    викладання математики.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>(Бінарний урок – Алгебра + Українська література «Життя та творчість Івана Франка та дії зі степенями»).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Розв'язання задач історико-культурного змісту.</w:t>
      </w:r>
    </w:p>
    <w:p>
      <w:pPr>
        <w:pStyle w:val="Style15"/>
        <w:shd w:fill="FFFFFF" w:val="clear"/>
        <w:spacing w:lineRule="auto" w:line="240" w:before="0" w:after="0"/>
        <w:ind w:left="81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>(На етапі мотивації навчальної діяльності використовую цікаві факти – Ви знаєте відомі на весь світ Єгипетські піраміди. Про них ходять легенди, про їх казкові властивості. Ви мабуть неодноразово чули про винахідників, які лікують само пірамідами. Відомо, що в основі піраміди Хіопса лежить квадрат зі стороною 230 м, а бічне ребро – 218 м. сьогодні повторивши та узагальнивши вже відомі факти, ми зможемо розрахувати и висоту  цієї піраміди.)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Розв'язання задач екологічного змісту .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Характеристика  внеску  в  науку  вчених  різних  національностей.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Наголошення  на  внеску  в  розвиток  науки  українських математиків.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40" w:before="0" w:after="0"/>
        <w:ind w:left="810" w:hanging="360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Виховання  учнів  на  прикладі  життєвого  та  творчого  шляху  видатних  математиків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.( При вивченні теми «Теорема Піфагора» - надається  історична довідка про Піфагора,  «Декартові координати» - про Рене Декарта, «Первісної» - Ньотона та Лєйбниця.)  </w:t>
      </w:r>
    </w:p>
    <w:p>
      <w:pPr>
        <w:pStyle w:val="Style15"/>
        <w:shd w:fill="FFFFFF" w:val="clear"/>
        <w:spacing w:lineRule="auto" w:line="240" w:before="0" w:after="0"/>
        <w:ind w:left="81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1324E"/>
          <w:sz w:val="28"/>
          <w:szCs w:val="28"/>
          <w:u w:val="single"/>
          <w:lang w:val="uk-UA" w:eastAsia="ru-RU"/>
        </w:rPr>
        <w:t xml:space="preserve">Комунікативна   компетентність. 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(Розвиток мовленнєвих умінь)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810" w:hanging="36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Стимулювання вміння учнів висловлювати власну точку зору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810" w:hanging="36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Сприяння   удосконаленню  вмінь  вести  навчальний діалог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Використання  усних  та  письмових  рецензій  на  відповідь,  доповнень  та зауважень до неї 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810" w:hanging="36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Удосконалення  вмінь  дітей  формулювати  цілі  власної діяльності  та  робити висновки за її результатам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810" w:hanging="36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26205</wp:posOffset>
            </wp:positionH>
            <wp:positionV relativeFrom="paragraph">
              <wp:posOffset>318770</wp:posOffset>
            </wp:positionV>
            <wp:extent cx="2733675" cy="1781175"/>
            <wp:effectExtent l="0" t="0" r="0" b="0"/>
            <wp:wrapTight wrapText="bothSides">
              <wp:wrapPolygon edited="0">
                <wp:start x="-73" y="0"/>
                <wp:lineTo x="-73" y="21367"/>
                <wp:lineTo x="21600" y="21367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Застосування   взаємоопитування  та  взаємоперевірки   з можливим  подальшим  коментуванням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Організація групової роботи 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810" w:hanging="36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Проведення  нестандартних  уроків  ,  уроків-змагань  , КВК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ind w:left="810" w:hanging="36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Підготовка  учнями  нестандартних  запитань однокласникам 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ind w:left="810" w:hanging="36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Стимулювання  спілкування  учнів  з  ровесниками  та дорослими  з  метою   підвищення  рівня  навчальних досягнень та ерудиції учнів.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81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1324E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1324E"/>
          <w:sz w:val="28"/>
          <w:szCs w:val="28"/>
          <w:u w:val="single"/>
          <w:lang w:val="uk-UA" w:eastAsia="ru-RU"/>
        </w:rPr>
        <w:t>Інформаційна компетентність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ind w:left="810" w:hanging="36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Залучення вчителем додаткової    інформації    в процесі викладання  математики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Стимулювання  учнів до використання додаткової    інформації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 xml:space="preserve">Активна співпраця з кабінетом інформатики щодо використання  навчальних програм з математики.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>(Використання презентацій)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ind w:left="81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 xml:space="preserve">Використання  малюнків,  таблиць ,  схем ,   як  джерел інформації, та передбачення складання схем , таблиць , планів ,  опорних   конспектів ,  як  результату  роботи </w:t>
      </w:r>
    </w:p>
    <w:p>
      <w:pPr>
        <w:pStyle w:val="Style15"/>
        <w:shd w:fill="FFFFFF" w:val="clear"/>
        <w:spacing w:lineRule="auto" w:line="240" w:before="0" w:after="0"/>
        <w:ind w:left="810" w:hanging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учнів з інформацією.</w:t>
      </w:r>
    </w:p>
    <w:p>
      <w:pPr>
        <w:pStyle w:val="Style15"/>
        <w:shd w:fill="FFFFFF" w:val="clear"/>
        <w:spacing w:lineRule="auto" w:line="240" w:before="0" w:after="0"/>
        <w:ind w:left="810" w:hanging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7355</wp:posOffset>
                </wp:positionH>
                <wp:positionV relativeFrom="paragraph">
                  <wp:posOffset>255270</wp:posOffset>
                </wp:positionV>
                <wp:extent cx="101917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3.65pt;margin-top:2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545330</wp:posOffset>
                </wp:positionH>
                <wp:positionV relativeFrom="paragraph">
                  <wp:posOffset>255270</wp:posOffset>
                </wp:positionV>
                <wp:extent cx="1047750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9pt;margin-top:2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20">
                <wp:simplePos x="0" y="0"/>
                <wp:positionH relativeFrom="column">
                  <wp:posOffset>3545205</wp:posOffset>
                </wp:positionH>
                <wp:positionV relativeFrom="paragraph">
                  <wp:posOffset>255270</wp:posOffset>
                </wp:positionV>
                <wp:extent cx="19050" cy="285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15pt;margin-top:2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uk-UA"/>
        </w:rPr>
        <w:t xml:space="preserve">                                                                      </w:t>
      </w:r>
      <w:r>
        <w:rPr/>
        <w:object w:dxaOrig="152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4.55pt;height:21.7pt" filled="f" o:ole="">
            <v:imagedata r:id="rId4" o:title=""/>
          </v:shape>
          <o:OLEObject Type="Embed" ProgID="" ShapeID="ole_rId3" DrawAspect="Content" ObjectID="_1772165869" r:id="rId3"/>
        </w:object>
      </w:r>
      <w:r>
        <w:rPr>
          <w:lang w:val="uk-UA"/>
        </w:rPr>
        <w:t xml:space="preserve">, </w:t>
      </w:r>
      <w:r>
        <w:rPr/>
        <w:object w:dxaOrig="56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3.95pt" filled="f" o:ole="">
            <v:imagedata r:id="rId6" o:title=""/>
          </v:shape>
          <o:OLEObject Type="Embed" ProgID="" ShapeID="ole_rId5" DrawAspect="Content" ObjectID="_348668614" r:id="rId5"/>
        </w:object>
      </w:r>
    </w:p>
    <w:p>
      <w:pPr>
        <w:pStyle w:val="Style15"/>
        <w:shd w:fill="FFFFFF" w:val="clear"/>
        <w:spacing w:lineRule="auto" w:line="240" w:before="0" w:after="0"/>
        <w:ind w:left="810" w:hanging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lang w:val="uk-UA"/>
        </w:rPr>
      </w:pPr>
      <w:r>
        <w:rPr>
          <w:rFonts w:cs="Calibri"/>
          <w:lang w:val="uk-UA"/>
        </w:rPr>
        <w:t xml:space="preserve">  </w:t>
      </w:r>
      <w:r>
        <w:rPr/>
        <w:object w:dxaOrig="11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.45pt;height:21.15pt" filled="f" o:ole="">
            <v:imagedata r:id="rId8" o:title=""/>
          </v:shape>
          <o:OLEObject Type="Embed" ProgID="" ShapeID="ole_rId7" DrawAspect="Content" ObjectID="_1641471447" r:id="rId7"/>
        </w:object>
      </w:r>
      <w:r>
        <w:rPr>
          <w:rFonts w:cs="Calibri"/>
          <w:lang w:val="uk-UA"/>
        </w:rPr>
        <w:t xml:space="preserve">                                                 </w:t>
      </w:r>
      <w:r>
        <w:rPr/>
        <w:object w:dxaOrig="11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pt;height:22.1pt" filled="f" o:ole="">
            <v:imagedata r:id="rId10" o:title=""/>
          </v:shape>
          <o:OLEObject Type="Embed" ProgID="" ShapeID="ole_rId9" DrawAspect="Content" ObjectID="_1909980512" r:id="rId9"/>
        </w:object>
      </w:r>
      <w:r>
        <w:rPr>
          <w:rFonts w:cs="Calibri"/>
          <w:lang w:val="uk-UA"/>
        </w:rPr>
        <w:t xml:space="preserve">                                                      </w:t>
      </w:r>
      <w:r>
        <w:rPr/>
        <w:object w:dxaOrig="11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1.2pt;height:20.45pt" filled="f" o:ole="">
            <v:imagedata r:id="rId12" o:title=""/>
          </v:shape>
          <o:OLEObject Type="Embed" ProgID="" ShapeID="ole_rId11" DrawAspect="Content" ObjectID="_56431114" r:id="rId11"/>
        </w:objec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/>
        <w:object w:dxaOrig="12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0.25pt;height:21.05pt" filled="f" o:ole="">
            <v:imagedata r:id="rId14" o:title=""/>
          </v:shape>
          <o:OLEObject Type="Embed" ProgID="" ShapeID="ole_rId13" DrawAspect="Content" ObjectID="_960209447" r:id="rId13"/>
        </w:object>
      </w:r>
      <w:r>
        <w:rPr>
          <w:rFonts w:cs="Calibri"/>
          <w:lang w:val="uk-UA"/>
        </w:rPr>
        <w:t xml:space="preserve">                                              </w:t>
      </w:r>
      <w:r>
        <w:rPr/>
        <w:object w:dxaOrig="10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4.55pt;height:21.7pt" filled="f" o:ole="">
            <v:imagedata r:id="rId16" o:title=""/>
          </v:shape>
          <o:OLEObject Type="Embed" ProgID="" ShapeID="ole_rId15" DrawAspect="Content" ObjectID="_1548754056" r:id="rId15"/>
        </w:object>
      </w:r>
      <w:r>
        <w:rPr>
          <w:rFonts w:cs="Calibri"/>
          <w:lang w:val="uk-UA"/>
        </w:rPr>
        <w:t xml:space="preserve">                                                               </w:t>
      </w:r>
      <w:r>
        <w:rPr/>
        <w:object w:dxaOrig="7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0.95pt;height:21pt" filled="f" o:ole="">
            <v:imagedata r:id="rId18" o:title=""/>
          </v:shape>
          <o:OLEObject Type="Embed" ProgID="" ShapeID="ole_rId17" DrawAspect="Content" ObjectID="_1940721542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69180</wp:posOffset>
                </wp:positionH>
                <wp:positionV relativeFrom="paragraph">
                  <wp:posOffset>155575</wp:posOffset>
                </wp:positionV>
                <wp:extent cx="6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uk-UA"/>
        </w:rPr>
        <w:t xml:space="preserve"> </w:t>
      </w:r>
    </w:p>
    <w:p>
      <w:pPr>
        <w:pStyle w:val="Style15"/>
        <w:shd w:fill="FFFFFF" w:val="clear"/>
        <w:spacing w:lineRule="auto" w:line="240" w:before="0" w:after="0"/>
        <w:ind w:left="810" w:hanging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810" w:hanging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/>
        <w:object w:dxaOrig="1380" w:dyaOrig="1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9pt;height:103.3pt" filled="f" o:ole="">
            <v:imagedata r:id="rId20" o:title=""/>
          </v:shape>
          <o:OLEObject Type="Embed" ProgID="" ShapeID="ole_rId19" DrawAspect="Content" ObjectID="_1240743486" r:id="rId19"/>
        </w:object>
      </w:r>
      <w:r>
        <w:rPr>
          <w:rFonts w:cs="Calibri"/>
          <w:lang w:val="uk-UA"/>
        </w:rPr>
        <w:t xml:space="preserve">                                           </w:t>
      </w:r>
      <w:r>
        <w:rPr/>
        <w:object w:dxaOrig="1180" w:dyaOrig="27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1pt;height:188.6pt" filled="f" o:ole="">
            <v:imagedata r:id="rId22" o:title=""/>
          </v:shape>
          <o:OLEObject Type="Embed" ProgID="" ShapeID="ole_rId21" DrawAspect="Content" ObjectID="_754319015" r:id="rId21"/>
        </w:object>
      </w:r>
      <w:r>
        <w:rPr>
          <w:rFonts w:cs="Calibri"/>
          <w:lang w:val="uk-UA"/>
        </w:rPr>
        <w:t xml:space="preserve">                                                           </w:t>
      </w:r>
      <w:r>
        <w:rPr/>
        <w:object w:dxaOrig="5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.75pt;height:23.95pt" filled="f" o:ole="">
            <v:imagedata r:id="rId24" o:title=""/>
          </v:shape>
          <o:OLEObject Type="Embed" ProgID="" ShapeID="ole_rId23" DrawAspect="Content" ObjectID="_197101632" r:id="rId23"/>
        </w:object>
      </w:r>
    </w:p>
    <w:p>
      <w:pPr>
        <w:pStyle w:val="Style15"/>
        <w:shd w:fill="FFFFFF" w:val="clear"/>
        <w:spacing w:lineRule="auto" w:line="240" w:before="0" w:after="0"/>
        <w:ind w:left="810" w:hanging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ind w:left="81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Випуск    шкільних    газет  ,  створення    інформаційних  сторінок  у класних куточках.</w:t>
      </w:r>
    </w:p>
    <w:p>
      <w:pPr>
        <w:pStyle w:val="Style15"/>
        <w:shd w:fill="FFFFFF" w:val="clear"/>
        <w:spacing w:lineRule="auto" w:line="240" w:before="0" w:after="0"/>
        <w:ind w:left="81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1324E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1324E"/>
          <w:sz w:val="28"/>
          <w:szCs w:val="28"/>
          <w:u w:val="single"/>
          <w:lang w:val="uk-UA" w:eastAsia="ru-RU"/>
        </w:rPr>
        <w:t>Компетентність самоосвіти і саморозвитку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Написання  учнями  повідомлень,  рефератів,  самостійних творчих робіт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ind w:left="81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Використання  випереджальних    завдань ,  що  передбачають активну самостійну    та самоосвітню    діяльність учнів.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Залучення учнів до творчих  виставок .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Залучення учнів до роботи в МАН.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Консультування учнів з питань самоосвіти .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Організація інтелектуальних конкурсів, ігор, предметних тижнів, які передбачають самостійне опанування учнями певних питань та їх самоосвітню діяльність.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Використання інтенсивних завдань з предмету, які передбачають пояснення учнями   певних питань.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40" w:before="0" w:after="0"/>
        <w:ind w:left="810" w:hanging="36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Використання  навчальних  програм  з  метою  самоосвіти учнів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 xml:space="preserve">Залучення учнів до роботи консультантами , що підтримує  їх  самоосвітній тонус. </w:t>
      </w:r>
    </w:p>
    <w:p>
      <w:pPr>
        <w:pStyle w:val="Style15"/>
        <w:shd w:fill="FFFFFF" w:val="clear"/>
        <w:spacing w:lineRule="auto" w:line="240" w:before="0" w:after="0"/>
        <w:ind w:left="810" w:hanging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810" w:hanging="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1324E"/>
          <w:sz w:val="28"/>
          <w:szCs w:val="28"/>
          <w:u w:val="single"/>
          <w:lang w:val="uk-UA" w:eastAsia="ru-RU"/>
        </w:rPr>
        <w:t xml:space="preserve">Компетентність продуктивної творчої діяльності. 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(Розвиток творчих здібностей)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810" w:hanging="36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Забезпечення  високого  наукового  рівня  викладання математики 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810" w:hanging="36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Створення  проблемних  ситуацій  на  основі  сучасного життя .</w:t>
      </w:r>
    </w:p>
    <w:p>
      <w:pPr>
        <w:pStyle w:val="Style15"/>
        <w:shd w:fill="FFFFFF" w:val="clear"/>
        <w:spacing w:lineRule="auto" w:line="240" w:before="0" w:after="0"/>
        <w:ind w:left="81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Задача.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 xml:space="preserve"> Для кріплення щогли потрібно встановити 4 троси. Один кінець кожного троса повинен кріпитися на висоті 12 м, інший на землі на відстані 5 м від щогли. Чи досить   50 м троса для кріплення щогли? </w:t>
      </w:r>
    </w:p>
    <w:p>
      <w:pPr>
        <w:pStyle w:val="Style15"/>
        <w:shd w:fill="FFFFFF" w:val="clear"/>
        <w:spacing w:lineRule="auto" w:line="240" w:before="0" w:after="0"/>
        <w:ind w:left="81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81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object w:dxaOrig="3525" w:dyaOrig="56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73.65pt;margin-top:10.3pt;width:108pt;height:174.6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2057569312" r:id="rId25"/>
        </w:object>
      </w:r>
    </w:p>
    <w:p>
      <w:pPr>
        <w:pStyle w:val="Style15"/>
        <w:shd w:fill="FFFFFF" w:val="clear"/>
        <w:ind w:left="81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>Розв`язання:</w:t>
      </w:r>
    </w:p>
    <w:p>
      <w:pPr>
        <w:pStyle w:val="Style15"/>
        <w:numPr>
          <w:ilvl w:val="0"/>
          <w:numId w:val="5"/>
        </w:numPr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object w:dxaOrig="3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27.3pt;margin-top:4.4pt;width:19pt;height:16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1541507370" r:id="rId27"/>
        </w:objec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>АВС (  ВСА=        )</w:t>
      </w:r>
    </w:p>
    <w:p>
      <w:pPr>
        <w:pStyle w:val="Style15"/>
        <w:shd w:fill="FFFFFF" w:val="clear"/>
        <w:ind w:left="81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>за  теоремою  Піфагора:</w:t>
      </w:r>
    </w:p>
    <w:p>
      <w:pPr>
        <w:pStyle w:val="Style15"/>
        <w:shd w:fill="FFFFFF" w:val="clear"/>
        <w:ind w:left="81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>АВ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vertAlign w:val="super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 xml:space="preserve"> = АС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vertAlign w:val="superscript"/>
          <w:lang w:val="uk-UA" w:eastAsia="ru-RU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>+ ВС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vertAlign w:val="super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>,</w:t>
      </w:r>
    </w:p>
    <w:p>
      <w:pPr>
        <w:pStyle w:val="Style15"/>
        <w:shd w:fill="FFFFFF" w:val="clear"/>
        <w:ind w:left="81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>АВ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vertAlign w:val="super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 xml:space="preserve"> = 12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vertAlign w:val="super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 xml:space="preserve"> + 5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vertAlign w:val="super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 xml:space="preserve"> = 144+25 = 169, </w:t>
      </w:r>
    </w:p>
    <w:p>
      <w:pPr>
        <w:pStyle w:val="Style15"/>
        <w:shd w:fill="FFFFFF" w:val="clear"/>
        <w:ind w:left="81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val="uk-UA" w:eastAsia="ru-RU"/>
        </w:rPr>
        <w:t>АВ = 13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 xml:space="preserve">. </w:t>
      </w:r>
    </w:p>
    <w:p>
      <w:pPr>
        <w:pStyle w:val="Style15"/>
        <w:shd w:fill="FFFFFF" w:val="clear"/>
        <w:ind w:left="81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>Ми маємо чотири прямокутних трикутника,</w:t>
      </w:r>
    </w:p>
    <w:p>
      <w:pPr>
        <w:pStyle w:val="Style15"/>
        <w:shd w:fill="FFFFFF" w:val="clear"/>
        <w:ind w:left="81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>які рівні за двома катетами</w:t>
      </w:r>
      <w:r>
        <w:object w:dxaOrig="98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51.55pt;margin-top:11.6pt;width:75.75pt;height:21.55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571870690" r:id="rId29"/>
        </w:objec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 xml:space="preserve">                          </w:t>
      </w:r>
    </w:p>
    <w:p>
      <w:pPr>
        <w:pStyle w:val="Style15"/>
        <w:shd w:fill="FFFFFF" w:val="clear"/>
        <w:ind w:left="81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>(м)</w:t>
      </w:r>
    </w:p>
    <w:p>
      <w:pPr>
        <w:pStyle w:val="Style15"/>
        <w:shd w:fill="FFFFFF" w:val="clear"/>
        <w:ind w:left="81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 xml:space="preserve">Відповідь:  Троса не вистачить </w:t>
      </w:r>
    </w:p>
    <w:p>
      <w:pPr>
        <w:pStyle w:val="Style15"/>
        <w:shd w:fill="FFFFFF" w:val="clear"/>
        <w:spacing w:lineRule="auto" w:line="240" w:before="0" w:after="0"/>
        <w:ind w:left="81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810" w:hanging="360"/>
        <w:contextualSpacing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Розв'язування    задач    та    прикладів    різними способами , використання задач підвищеної складності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81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Складання  та  розв'язування  учнями  тестів ,  задач , кросвордів  тощо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81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Залучення учнів до участі в конкурсах „ Кенгуру " , „ Олімпіус " тощо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81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Залучення учнів до участі в олімпіадах , МАН, у роботі заочних фізико-математичних шкіл.</w:t>
      </w:r>
    </w:p>
    <w:p>
      <w:pPr>
        <w:pStyle w:val="Normal"/>
        <w:shd w:fill="FFFFFF" w:val="clear"/>
        <w:spacing w:lineRule="auto" w:line="240" w:before="280" w:after="280"/>
        <w:ind w:left="120" w:hanging="0"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>Шановні колеги!</w:t>
      </w:r>
    </w:p>
    <w:p>
      <w:pPr>
        <w:pStyle w:val="Normal"/>
        <w:shd w:fill="FFFFFF" w:val="clear"/>
        <w:spacing w:lineRule="auto" w:line="240" w:before="280" w:after="280"/>
        <w:ind w:left="120" w:hanging="0"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>Підраховано, що  за час своєї професійної діяльності учитель дає ( в середньому ) більше 25 тисяч уроків. Ці уроки повинні бути добре  підготовлені, повинні сприяти розвитку учнів, виховувати потребу і здатність до навчання упродовж всього життя.</w:t>
      </w:r>
    </w:p>
    <w:p>
      <w:pPr>
        <w:pStyle w:val="Normal"/>
        <w:shd w:fill="FFFFFF" w:val="clear"/>
        <w:spacing w:lineRule="auto" w:line="240" w:before="280" w:after="280"/>
        <w:ind w:left="120" w:hanging="0"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 xml:space="preserve">Крім того, кожен урок  повинен в той же час приносити успіх учителю, 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надавати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 xml:space="preserve"> йому почуття радості, задоволення своєю професією.</w:t>
      </w:r>
    </w:p>
    <w:p>
      <w:pPr>
        <w:pStyle w:val="Normal"/>
        <w:shd w:fill="FFFFFF" w:val="clear"/>
        <w:spacing w:lineRule="auto" w:line="240" w:before="280" w:after="280"/>
        <w:ind w:left="120" w:hanging="0"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>Для  вчителя кожен урок  - це важка робота, яка потребує 45 хвилин концентрації уваги і великого напруження.</w:t>
      </w:r>
    </w:p>
    <w:p>
      <w:pPr>
        <w:pStyle w:val="Normal"/>
        <w:shd w:fill="FFFFFF" w:val="clear"/>
        <w:spacing w:lineRule="auto" w:line="240" w:before="280" w:after="280"/>
        <w:ind w:left="120" w:hanging="0"/>
        <w:jc w:val="both"/>
        <w:rPr/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>Успіхів Вам колеги і дай Бог нам мудрості навчитися  дбати про здоров’я  учнів, своє здоров’я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  <w:t>  бо щастя людини  90% – здоров’я.</w:t>
      </w:r>
    </w:p>
    <w:p>
      <w:pPr>
        <w:pStyle w:val="Normal"/>
        <w:shd w:fill="FFFFFF" w:val="clear"/>
        <w:spacing w:lineRule="auto" w:line="240" w:before="280" w:after="280"/>
        <w:ind w:left="120" w:hanging="0"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120" w:hanging="0"/>
        <w:jc w:val="both"/>
        <w:rPr>
          <w:rFonts w:ascii="Times New Roman" w:hAnsi="Times New Roman" w:eastAsia="Times New Roman" w:cs="Times New Roman"/>
          <w:color w:val="0132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132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324E"/>
          <w:sz w:val="28"/>
          <w:szCs w:val="28"/>
          <w:lang w:eastAsia="ru-RU"/>
        </w:rPr>
      </w:r>
    </w:p>
    <w:sectPr>
      <w:type w:val="nextPage"/>
      <w:pgSz w:w="11906" w:h="16838"/>
      <w:pgMar w:left="567" w:right="28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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1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71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bmp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3:55:00Z</dcterms:created>
  <dc:creator>Dream Admin</dc:creator>
  <dc:description/>
  <cp:keywords/>
  <dc:language>en-US</dc:language>
  <cp:lastModifiedBy>Пользователь</cp:lastModifiedBy>
  <dcterms:modified xsi:type="dcterms:W3CDTF">2015-02-11T00:08:00Z</dcterms:modified>
  <cp:revision>8</cp:revision>
  <dc:subject/>
  <dc:title/>
</cp:coreProperties>
</file>