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600065" cy="7771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160" cy="77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Мій перш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йкра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оши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11.95pt;width:440.9pt;height:611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Мій перш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йкращ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ошит</w:t>
                      </w:r>
                    </w:p>
                  </w:txbxContent>
                </v:textbox>
                <v:path textpathok="t"/>
                <v:textpath on="t" fitshape="t" string="Мій перший &#10;найкращий&#10;зошит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</w:t>
      </w:r>
      <w:r>
        <w:rPr>
          <w:b/>
          <w:sz w:val="32"/>
          <w:szCs w:val="32"/>
          <w:lang w:val="uk-UA"/>
        </w:rPr>
        <w:t>учитель НВК с. Русава</w:t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</w:t>
      </w:r>
      <w:r>
        <w:rPr>
          <w:b/>
          <w:sz w:val="32"/>
          <w:szCs w:val="32"/>
          <w:lang w:val="uk-UA"/>
        </w:rPr>
        <w:t>Кірган Валентина Миколаївна</w:t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СНЯ </w:t>
      </w:r>
      <w:r>
        <w:rPr>
          <w:b/>
          <w:color w:val="0000FF"/>
          <w:sz w:val="28"/>
          <w:szCs w:val="28"/>
          <w:lang w:val="uk-UA"/>
        </w:rPr>
        <w:t>«ВЧАТЬ У ШКОЛІ»</w:t>
      </w:r>
      <w:r>
        <w:rPr>
          <w:b/>
          <w:sz w:val="28"/>
          <w:szCs w:val="28"/>
          <w:lang w:val="uk-UA"/>
        </w:rPr>
        <w:t xml:space="preserve">          (Виходять діти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99" w:leader="none"/>
          <w:tab w:val="left" w:pos="5837" w:leader="none"/>
        </w:tabs>
        <w:autoSpaceDE w:val="false"/>
        <w:rPr/>
      </w:pPr>
      <w:r>
        <w:rPr>
          <w:sz w:val="28"/>
          <w:szCs w:val="28"/>
          <w:lang w:val="uk-UA"/>
        </w:rPr>
        <w:t>Любі учні, першого вересня ви переступили поріг школи, і відтоді кожен ваш день пов'язаний зі школою. Для тих, хто з цікавістю і бажанням навчається, час минає швидко. Щороку ви вище піднімаєтеся східцями зна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99" w:leader="none"/>
          <w:tab w:val="left" w:pos="5837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ьогодні ми проводимо свято «Мій перший найкращий зошит»</w:t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837" w:leader="none"/>
        </w:tabs>
        <w:ind w:left="-7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драстуйте, здрастуйте, здрастуйте!</w:t>
      </w:r>
      <w:r>
        <w:rPr>
          <w:color w:val="333333"/>
          <w:sz w:val="28"/>
          <w:szCs w:val="28"/>
        </w:rPr>
        <w:t xml:space="preserve">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з нашого класу батьки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адісно, радісно, радісно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 ви до нас нині прийшли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обрий день, наші мами,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брий день, наші татусі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брий день, любі дітки, бабусі і дідусі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, звичайно, гості всі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симо всіх до господи!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с врятує від негод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ира пісня, рідна мова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удра бесіда-розмова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-1276" w:firstLine="425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Учень</w:t>
      </w:r>
    </w:p>
    <w:p>
      <w:pPr>
        <w:pStyle w:val="Normal"/>
        <w:shd w:fill="FFFFFF" w:val="clear"/>
        <w:ind w:left="-1276" w:firstLine="425"/>
        <w:rPr>
          <w:color w:val="0000FF"/>
          <w:sz w:val="28"/>
          <w:szCs w:val="28"/>
        </w:rPr>
      </w:pPr>
      <w:r>
        <w:rPr>
          <w:sz w:val="28"/>
          <w:szCs w:val="28"/>
          <w:lang w:val="uk-UA"/>
        </w:rPr>
        <w:t xml:space="preserve">Що за свято разом всі -                                                           </w:t>
      </w:r>
    </w:p>
    <w:p>
      <w:pPr>
        <w:pStyle w:val="Normal"/>
        <w:shd w:fill="FFFFFF" w:val="clear"/>
        <w:ind w:left="-1276" w:firstLine="425"/>
        <w:rPr>
          <w:sz w:val="28"/>
          <w:szCs w:val="28"/>
        </w:rPr>
      </w:pPr>
      <w:r>
        <w:rPr>
          <w:sz w:val="28"/>
          <w:szCs w:val="28"/>
          <w:lang w:val="uk-UA"/>
        </w:rPr>
        <w:t>Ми стрічаємо в ці дні?</w:t>
      </w: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-1276" w:firstLine="425"/>
        <w:rPr>
          <w:sz w:val="28"/>
          <w:szCs w:val="28"/>
        </w:rPr>
      </w:pPr>
      <w:r>
        <w:rPr>
          <w:sz w:val="28"/>
          <w:szCs w:val="28"/>
          <w:lang w:val="uk-UA"/>
        </w:rPr>
        <w:t>Скаже Даша , скаже Маша,</w:t>
      </w:r>
    </w:p>
    <w:p>
      <w:pPr>
        <w:pStyle w:val="Normal"/>
        <w:shd w:fill="FFFFFF" w:val="clear"/>
        <w:ind w:left="-1276" w:right="2419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учні скажуть нам... </w:t>
      </w:r>
    </w:p>
    <w:p>
      <w:pPr>
        <w:pStyle w:val="Normal"/>
        <w:shd w:fill="FFFFFF" w:val="clear"/>
        <w:ind w:left="-1276" w:right="2419" w:firstLine="425"/>
        <w:rPr/>
      </w:pPr>
      <w:r>
        <w:rPr>
          <w:b/>
          <w:sz w:val="28"/>
          <w:szCs w:val="28"/>
          <w:lang w:val="uk-UA"/>
        </w:rPr>
        <w:t xml:space="preserve">У с і </w:t>
      </w:r>
      <w:r>
        <w:rPr>
          <w:b/>
          <w:i/>
          <w:iCs/>
          <w:sz w:val="28"/>
          <w:szCs w:val="28"/>
          <w:lang w:val="uk-UA"/>
        </w:rPr>
        <w:t>(хором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Свято найкращого Зошита!</w:t>
      </w:r>
    </w:p>
    <w:p>
      <w:pPr>
        <w:pStyle w:val="Normal"/>
        <w:shd w:fill="FFFFFF" w:val="clear"/>
        <w:ind w:left="-1276" w:right="2419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276" w:right="2419" w:firstLine="425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ли забігає Листоноша </w:t>
      </w:r>
    </w:p>
    <w:p>
      <w:pPr>
        <w:pStyle w:val="Normal"/>
        <w:shd w:fill="FFFFFF" w:val="clear"/>
        <w:tabs>
          <w:tab w:val="clear" w:pos="708"/>
          <w:tab w:val="left" w:pos="6105" w:leader="none"/>
        </w:tabs>
        <w:spacing w:before="154" w:after="0"/>
        <w:ind w:left="-1276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Л и с т о н о ш 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ind w:left="-1276" w:right="2074" w:firstLine="425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грама! Телеграма! </w:t>
        <w:tab/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276" w:right="207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тут є? Максимко, Даша?  </w:t>
      </w:r>
    </w:p>
    <w:p>
      <w:pPr>
        <w:pStyle w:val="Normal"/>
        <w:shd w:fill="FFFFFF" w:val="clear"/>
        <w:ind w:left="-1276" w:right="207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, Вацлав і Руслан,</w:t>
      </w:r>
    </w:p>
    <w:p>
      <w:pPr>
        <w:pStyle w:val="Normal"/>
        <w:shd w:fill="FFFFFF" w:val="clear"/>
        <w:ind w:left="-1276" w:right="207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, Настя та Богдан?</w:t>
      </w:r>
    </w:p>
    <w:p>
      <w:pPr>
        <w:pStyle w:val="Normal"/>
        <w:shd w:fill="FFFFFF" w:val="clear"/>
        <w:ind w:left="-1276" w:right="2074" w:firstLine="425"/>
        <w:rPr/>
      </w:pPr>
      <w:r>
        <w:rPr>
          <w:sz w:val="28"/>
          <w:szCs w:val="28"/>
          <w:lang w:val="uk-UA"/>
        </w:rPr>
        <w:t>Аліна, Сітора, Олесь, Тімур?</w:t>
      </w:r>
    </w:p>
    <w:p>
      <w:pPr>
        <w:pStyle w:val="Normal"/>
        <w:shd w:fill="FFFFFF" w:val="clear"/>
        <w:ind w:right="20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86" w:after="0"/>
        <w:ind w:left="-1276" w:firstLine="425"/>
        <w:rPr>
          <w:b/>
          <w:b/>
          <w:sz w:val="28"/>
          <w:szCs w:val="28"/>
        </w:rPr>
      </w:pPr>
      <w:r>
        <w:rPr>
          <w:b/>
          <w:spacing w:val="64"/>
          <w:sz w:val="28"/>
          <w:szCs w:val="28"/>
          <w:lang w:val="uk-UA"/>
        </w:rPr>
        <w:t>Вчитель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ind w:left="-1418" w:right="2419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Нас таких дітей багато! Та кому ця телеграма?</w:t>
      </w:r>
    </w:p>
    <w:p>
      <w:pPr>
        <w:pStyle w:val="Normal"/>
        <w:shd w:fill="FFFFFF" w:val="clear"/>
        <w:spacing w:before="48" w:after="0"/>
        <w:ind w:left="-1276" w:right="1382" w:firstLine="425"/>
        <w:rPr/>
      </w:pPr>
      <w:r>
        <w:rPr>
          <w:b/>
          <w:spacing w:val="56"/>
          <w:sz w:val="28"/>
          <w:szCs w:val="28"/>
          <w:u w:val="single"/>
          <w:lang w:val="uk-UA"/>
        </w:rPr>
        <w:t>Листоноша</w:t>
      </w:r>
      <w:r>
        <w:rPr>
          <w:spacing w:val="56"/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Дітям, які зібралися на святі.</w:t>
      </w:r>
    </w:p>
    <w:p>
      <w:pPr>
        <w:pStyle w:val="Normal"/>
        <w:shd w:fill="FFFFFF" w:val="clear"/>
        <w:spacing w:before="48" w:after="0"/>
        <w:ind w:left="-1276" w:right="1382" w:firstLine="425"/>
        <w:rPr/>
      </w:pPr>
      <w:r>
        <w:rPr>
          <w:b/>
          <w:spacing w:val="46"/>
          <w:sz w:val="28"/>
          <w:szCs w:val="28"/>
          <w:lang w:val="uk-UA"/>
        </w:rPr>
        <w:t>Вчитель</w:t>
      </w:r>
      <w:r>
        <w:rPr>
          <w:spacing w:val="4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оді це нам! Дякуємо Вам! </w:t>
      </w:r>
    </w:p>
    <w:p>
      <w:pPr>
        <w:pStyle w:val="Normal"/>
        <w:shd w:fill="FFFFFF" w:val="clear"/>
        <w:spacing w:before="48" w:after="0"/>
        <w:ind w:left="-1276" w:right="1382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криває конверт. Дістає запрошення.</w:t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47"/>
          <w:sz w:val="28"/>
          <w:szCs w:val="28"/>
          <w:lang w:val="uk-UA"/>
        </w:rPr>
        <w:t>Вчитель</w:t>
      </w:r>
      <w:r>
        <w:rPr>
          <w:spacing w:val="47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іти, у конверті — запрошення до країни Калігра</w:t>
        <w:softHyphen/>
        <w:t xml:space="preserve">фії. 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у, що приймаємо запрошення?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 хто ж допоможе нам туди потрапити?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993" w:right="-1232" w:firstLine="284"/>
        <w:rPr/>
      </w:pPr>
      <w:r>
        <w:rPr>
          <w:sz w:val="28"/>
          <w:szCs w:val="28"/>
          <w:lang w:val="uk-UA"/>
        </w:rPr>
        <w:t>Виходить Фея-Чарівниця .</w:t>
      </w:r>
    </w:p>
    <w:p>
      <w:pPr>
        <w:pStyle w:val="Normal"/>
        <w:shd w:fill="FFFFFF" w:val="clear"/>
        <w:spacing w:before="149" w:after="0"/>
        <w:ind w:left="-993" w:right="-1232" w:firstLine="284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ея                                                                                     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Я —: добра Фея-Чарівниця.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Я тих люблю, хто добре вчиться,    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Запрошую тебе в країну Каліграфії!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Не треба тут вагань.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Країна ця, побачиш сам,     ,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Казкова і чудова.</w:t>
      </w:r>
    </w:p>
    <w:p>
      <w:pPr>
        <w:pStyle w:val="Normal"/>
        <w:shd w:fill="FFFFFF" w:val="clear"/>
        <w:spacing w:before="5" w:after="0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Там, хто знань не має, плава дуже мілко,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Там роль важливу гратиме помилка.</w:t>
      </w:r>
    </w:p>
    <w:p>
      <w:pPr>
        <w:pStyle w:val="Normal"/>
        <w:shd w:fill="FFFFFF" w:val="clear"/>
        <w:spacing w:before="101" w:after="0"/>
        <w:ind w:left="-993" w:right="-1232" w:firstLine="284"/>
        <w:rPr>
          <w:b/>
          <w:b/>
          <w:sz w:val="28"/>
          <w:szCs w:val="28"/>
        </w:rPr>
      </w:pPr>
      <w:r>
        <w:rPr>
          <w:b/>
          <w:spacing w:val="54"/>
          <w:sz w:val="28"/>
          <w:szCs w:val="28"/>
          <w:lang w:val="uk-UA"/>
        </w:rPr>
        <w:t>Вчитель</w:t>
      </w:r>
    </w:p>
    <w:p>
      <w:pPr>
        <w:pStyle w:val="Normal"/>
        <w:shd w:fill="FFFFFF" w:val="clear"/>
        <w:ind w:left="-993" w:right="-1232" w:firstLine="284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диться! Рушай-но в путь</w:t>
      </w:r>
    </w:p>
    <w:p>
      <w:pPr>
        <w:pStyle w:val="Normal"/>
        <w:shd w:fill="FFFFFF" w:val="clear"/>
        <w:ind w:left="-993" w:right="-1232" w:firstLine="284"/>
        <w:rPr/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важним дуже будь, </w:t>
      </w:r>
    </w:p>
    <w:p>
      <w:pPr>
        <w:pStyle w:val="Normal"/>
        <w:shd w:fill="FFFFFF" w:val="clear"/>
        <w:ind w:left="-993" w:right="-1232" w:firstLine="284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 піснею веселою йди </w:t>
      </w:r>
    </w:p>
    <w:p>
      <w:pPr>
        <w:pStyle w:val="Normal"/>
        <w:shd w:fill="FFFFFF" w:val="clear"/>
        <w:ind w:left="-993" w:right="-1232" w:firstLine="284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Та по сторонах гляди.</w:t>
      </w:r>
    </w:p>
    <w:p>
      <w:pPr>
        <w:pStyle w:val="Normal"/>
        <w:shd w:fill="FFFFFF" w:val="clear"/>
        <w:spacing w:before="106" w:after="0"/>
        <w:ind w:left="-993" w:right="-1232" w:firstLine="284"/>
        <w:jc w:val="both"/>
        <w:rPr>
          <w:color w:val="0000FF"/>
          <w:spacing w:val="-3"/>
          <w:sz w:val="28"/>
          <w:szCs w:val="28"/>
          <w:u w:val="single"/>
          <w:lang w:val="uk-UA"/>
        </w:rPr>
      </w:pPr>
      <w:r>
        <w:rPr>
          <w:spacing w:val="-3"/>
          <w:sz w:val="28"/>
          <w:szCs w:val="28"/>
          <w:lang w:val="uk-UA"/>
        </w:rPr>
        <w:t xml:space="preserve">ПІСНЯ </w:t>
      </w:r>
      <w:r>
        <w:rPr>
          <w:b/>
          <w:color w:val="0000FF"/>
          <w:spacing w:val="-3"/>
          <w:sz w:val="28"/>
          <w:szCs w:val="28"/>
          <w:u w:val="single"/>
          <w:lang w:val="uk-UA"/>
        </w:rPr>
        <w:t xml:space="preserve"> </w:t>
      </w:r>
      <w:r>
        <w:rPr>
          <w:color w:val="0000FF"/>
          <w:spacing w:val="-3"/>
          <w:sz w:val="28"/>
          <w:szCs w:val="28"/>
          <w:u w:val="single"/>
          <w:lang w:val="uk-UA"/>
        </w:rPr>
        <w:t>«МИ ПЕРШОКЛАСНИКИ»</w:t>
      </w:r>
    </w:p>
    <w:p>
      <w:pPr>
        <w:pStyle w:val="Normal"/>
        <w:shd w:fill="FFFFFF" w:val="clear"/>
        <w:spacing w:before="106" w:after="0"/>
        <w:ind w:right="-1232" w:hanging="0"/>
        <w:jc w:val="both"/>
        <w:rPr>
          <w:color w:val="0000FF"/>
          <w:spacing w:val="-3"/>
          <w:sz w:val="28"/>
          <w:szCs w:val="28"/>
          <w:u w:val="single"/>
          <w:lang w:val="uk-UA"/>
        </w:rPr>
      </w:pPr>
      <w:r>
        <w:rPr>
          <w:color w:val="0000FF"/>
          <w:spacing w:val="-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06" w:after="0"/>
        <w:ind w:left="-993" w:right="-1232" w:firstLine="284"/>
        <w:jc w:val="both"/>
        <w:rPr>
          <w:color w:val="0000FF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 xml:space="preserve">На сцену виходить </w:t>
      </w:r>
      <w:r>
        <w:rPr>
          <w:b/>
          <w:sz w:val="28"/>
          <w:szCs w:val="28"/>
          <w:lang w:val="uk-UA"/>
        </w:rPr>
        <w:t xml:space="preserve"> Король Зошит.                           </w:t>
      </w:r>
    </w:p>
    <w:p>
      <w:pPr>
        <w:pStyle w:val="Normal"/>
        <w:shd w:fill="FFFFFF" w:val="clear"/>
        <w:spacing w:before="58" w:after="0"/>
        <w:ind w:left="-993" w:right="-1232" w:firstLine="284"/>
        <w:rPr/>
      </w:pPr>
      <w:r>
        <w:rPr>
          <w:b/>
          <w:spacing w:val="56"/>
          <w:sz w:val="28"/>
          <w:szCs w:val="28"/>
          <w:lang w:val="uk-UA"/>
        </w:rPr>
        <w:t>Вчитель</w:t>
      </w:r>
      <w:r>
        <w:rPr>
          <w:spacing w:val="5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8" w:after="0"/>
        <w:ind w:left="-993" w:right="-1232" w:firstLine="284"/>
        <w:rPr/>
      </w:pPr>
      <w:r>
        <w:rPr>
          <w:b/>
          <w:spacing w:val="56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ого дня!</w:t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65"/>
          <w:sz w:val="28"/>
          <w:szCs w:val="28"/>
          <w:lang w:val="uk-UA"/>
        </w:rPr>
        <w:t>Корол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46"/>
          <w:sz w:val="28"/>
          <w:szCs w:val="28"/>
          <w:lang w:val="uk-UA"/>
        </w:rPr>
        <w:t>Зошит</w:t>
      </w:r>
      <w:r>
        <w:rPr>
          <w:spacing w:val="4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65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ого дня! А хто ви такі? І що ви тут ро</w:t>
        <w:softHyphen/>
        <w:t>бите на моїй землі?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Фея</w:t>
      </w:r>
      <w:r>
        <w:rPr>
          <w:sz w:val="28"/>
          <w:szCs w:val="28"/>
          <w:lang w:val="uk-UA"/>
        </w:rPr>
        <w:t xml:space="preserve">.              Це діти 1 класу. 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63"/>
          <w:sz w:val="28"/>
          <w:szCs w:val="28"/>
          <w:lang w:val="uk-UA"/>
        </w:rPr>
        <w:t>Корол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48"/>
          <w:sz w:val="28"/>
          <w:szCs w:val="28"/>
          <w:lang w:val="uk-UA"/>
        </w:rPr>
        <w:t>Зошит</w:t>
      </w:r>
      <w:r>
        <w:rPr>
          <w:spacing w:val="48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у, добре! Якщо це ти їх запросила, тоді нехай проходять.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44"/>
          <w:sz w:val="28"/>
          <w:szCs w:val="28"/>
          <w:lang w:val="uk-UA"/>
        </w:rPr>
        <w:t>Вчитель</w:t>
      </w:r>
      <w:r>
        <w:rPr>
          <w:spacing w:val="44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бачте, Ваше Величносте! Але ми бачимо вперше Вас,</w:t>
      </w:r>
    </w:p>
    <w:p>
      <w:pPr>
        <w:pStyle w:val="Normal"/>
        <w:shd w:fill="FFFFFF" w:val="clear"/>
        <w:ind w:left="-993" w:right="-1232" w:firstLine="284"/>
        <w:jc w:val="both"/>
        <w:rPr/>
      </w:pPr>
      <w:r>
        <w:rPr>
          <w:b/>
          <w:spacing w:val="44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не знаємо, як Вас звуть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ороль </w:t>
      </w:r>
      <w:r>
        <w:rPr>
          <w:b/>
          <w:spacing w:val="46"/>
          <w:sz w:val="28"/>
          <w:szCs w:val="28"/>
          <w:lang w:val="uk-UA"/>
        </w:rPr>
        <w:t>Зошит</w:t>
      </w:r>
      <w:r>
        <w:rPr>
          <w:spacing w:val="4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 щоб відгадати моє ім'я, потрібно відга</w:t>
        <w:softHyphen/>
        <w:t>дати загадку.</w:t>
      </w:r>
    </w:p>
    <w:p>
      <w:pPr>
        <w:pStyle w:val="Normal"/>
        <w:shd w:fill="FFFFFF" w:val="clear"/>
        <w:spacing w:before="38" w:after="0"/>
        <w:ind w:left="-993" w:right="-123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 лінійку, чи в клітинку, 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м був, а за хвилинку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хтить від цифр і літер... </w:t>
      </w:r>
    </w:p>
    <w:p>
      <w:pPr>
        <w:pStyle w:val="Normal"/>
        <w:shd w:fill="FFFFFF" w:val="clear"/>
        <w:ind w:left="-993" w:right="-123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гадались, хто я, діти?</w:t>
      </w:r>
    </w:p>
    <w:p>
      <w:pPr>
        <w:pStyle w:val="Normal"/>
        <w:shd w:fill="FFFFFF" w:val="clear"/>
        <w:ind w:left="-993" w:right="-1232" w:firstLine="284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Ручці я говорю: «Прошу!»</w:t>
      </w:r>
    </w:p>
    <w:p>
      <w:pPr>
        <w:pStyle w:val="Normal"/>
        <w:shd w:fill="FFFFFF" w:val="clear"/>
        <w:spacing w:before="10" w:after="0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 — шкільний учнівський... </w:t>
      </w:r>
      <w:r>
        <w:rPr>
          <w:i/>
          <w:iCs/>
          <w:sz w:val="28"/>
          <w:szCs w:val="28"/>
          <w:lang w:val="uk-UA"/>
        </w:rPr>
        <w:t>(зошит).</w:t>
      </w:r>
    </w:p>
    <w:p>
      <w:pPr>
        <w:pStyle w:val="Normal"/>
        <w:shd w:fill="FFFFFF" w:val="clear"/>
        <w:spacing w:before="10" w:after="0"/>
        <w:ind w:left="-993" w:right="-1232"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Молодці, діти. А чи вмієте ви, складати портфелик до школи?</w:t>
      </w:r>
    </w:p>
    <w:p>
      <w:pPr>
        <w:pStyle w:val="Normal"/>
        <w:shd w:fill="FFFFFF" w:val="clear"/>
        <w:spacing w:before="62" w:after="0"/>
        <w:ind w:left="-993" w:right="-123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-1134" w:right="-882" w:firstLine="283"/>
        <w:rPr/>
      </w:pPr>
      <w:r>
        <w:rPr>
          <w:b/>
          <w:sz w:val="28"/>
          <w:szCs w:val="28"/>
          <w:lang w:val="uk-UA"/>
        </w:rPr>
        <w:t>Ось послухайте віршик як Микол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шокласник збирався до школи.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-1134" w:right="-882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 xml:space="preserve">Миколка –першокласник </w:t>
      </w:r>
      <w:r>
        <w:rPr>
          <w:color w:val="0000FF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раз малий Микола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 збиратися до школи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вець поклав у сумк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ги, ручку, зошит, гумк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ч, перо, граблі, подушк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ід м’яку пампушк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х ведмедиків, лопат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чку руду хвостат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, і стріли, і рушницю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й пухкеньку паляницю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й стільця, стола, і парт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еографічну карту,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тора, машинку, мило –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й надворі звечоріло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в Микола, дума думку: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right="-8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Чи усе поклав у сумку?»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-1134" w:right="-882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-1134" w:right="-882" w:firstLine="283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ПІСНЯ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u w:val="single"/>
          <w:lang w:val="uk-UA"/>
        </w:rPr>
        <w:t>«ЧОМУЧКИ»</w:t>
      </w:r>
    </w:p>
    <w:p>
      <w:pPr>
        <w:pStyle w:val="Normal"/>
        <w:shd w:fill="FFFFFF" w:val="clear"/>
        <w:spacing w:before="62" w:after="0"/>
        <w:ind w:left="-993" w:right="-1232" w:firstLine="284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 і дуже старався наш клас,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разу з’явились молод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щось не виходило в нас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д зошитом плакали гірко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читель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к, не одну чернетку ви списали, поки навчилися </w:t>
      </w:r>
    </w:p>
    <w:p>
      <w:pPr>
        <w:pStyle w:val="Normal"/>
        <w:shd w:fill="FFFFFF" w:val="clear"/>
        <w:spacing w:before="62" w:after="0"/>
        <w:ind w:left="-993" w:right="-1232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аліграфічно, охайно писати перші цифри, літери, склади.</w:t>
      </w:r>
    </w:p>
    <w:p>
      <w:pPr>
        <w:pStyle w:val="Normal"/>
        <w:ind w:righ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 не слухалися літери! Як важко було починати!</w:t>
      </w:r>
    </w:p>
    <w:p>
      <w:pPr>
        <w:pStyle w:val="Normal"/>
        <w:ind w:righ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ам’ятаєте, як ми кликали на допомогу палички – виручалочки!</w:t>
      </w:r>
    </w:p>
    <w:p>
      <w:pPr>
        <w:pStyle w:val="Normal"/>
        <w:ind w:left="-900" w:righ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</w:p>
    <w:p>
      <w:pPr>
        <w:pStyle w:val="Normal"/>
        <w:ind w:right="-540" w:hanging="0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учайте, палички, палички –виручалочки!                      </w:t>
      </w:r>
    </w:p>
    <w:p>
      <w:pPr>
        <w:pStyle w:val="Normal"/>
        <w:ind w:righ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рокуйте рівно, а не боком</w:t>
      </w:r>
    </w:p>
    <w:p>
      <w:pPr>
        <w:pStyle w:val="Normal"/>
        <w:ind w:righ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й перший –кращий зошит.</w:t>
      </w:r>
    </w:p>
    <w:p>
      <w:pPr>
        <w:pStyle w:val="Normal"/>
        <w:ind w:right="-540" w:hanging="0"/>
        <w:rPr/>
      </w:pPr>
      <w:r>
        <w:rPr>
          <w:sz w:val="28"/>
          <w:szCs w:val="28"/>
          <w:lang w:val="uk-UA"/>
        </w:rPr>
        <w:t>За рядок не вилізайте, спину прямо ви тримайт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ІСНЯ </w:t>
      </w:r>
      <w:r>
        <w:rPr>
          <w:color w:val="0000FF"/>
          <w:sz w:val="28"/>
          <w:szCs w:val="28"/>
          <w:u w:val="single"/>
          <w:lang w:val="uk-UA"/>
        </w:rPr>
        <w:t>«ПЕРШИЙ РАЗ У ПЕРШИЙ КЛАС»</w:t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Школа! Вулик ти дитячий.                                  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у а діти – як бджолиний рій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чаться тут і йдуть сюди терпляче,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беруть початок з нього свій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к були ми дошкільнята,                                           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 ходили в дитсадок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тепер вже інший час –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устріла радо школа нас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и тепер – не просто діти,                                      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Шестирічки-неумійки,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Шестирічки – перший клас,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Школярі тепер всі з нас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кщо вчимося ми у школі,                                       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 звемося – школярі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адо в школі зустрічають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днокласники мої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 xml:space="preserve">ПІСНЯ </w:t>
      </w:r>
      <w:r>
        <w:rPr>
          <w:color w:val="0000FF"/>
          <w:sz w:val="28"/>
          <w:szCs w:val="28"/>
          <w:u w:val="single"/>
          <w:lang w:val="uk-UA"/>
        </w:rPr>
        <w:t>«ПЕРШИЙ ДЗВОНИК».</w:t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БАТЬКИ-ЧОМУЧКИ</w:t>
      </w:r>
    </w:p>
    <w:p>
      <w:pPr>
        <w:pStyle w:val="Normal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у і мама! Ну і тато!         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че справжні дошкільнята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ічогісінько не знають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мішно і сказать комусь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о щодня мене питають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иш одне: чому й чому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 чому образив Віту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чому прийшов так пізно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 чому в шкарпетках різних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 чому такий непослух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чому не стелиш постіль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 чому це вірш не учиш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чому портфель без ручки?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чому такий синець?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Ох! Настане мій кінець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Не поясниш їм ніколи –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Хоч би й дуже захотів…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Треба їх віддать до школи –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Хай питають вчителів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ли б начальником я став,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оч на одну годину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 я б одразу наказав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кон ввести єдиний: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дні святкові й вихідні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атьків не допускат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ез нас у парк, на стадіон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 цирку й до театру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е й всюди входи б спорядив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ловами охоронними: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«Вхід без дітей для всіх батьків –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уворо заборонено!»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ЧИТЕЛЬ: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про перші наші крок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круті стежинки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гадають вам, напевно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еселі смішинк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>
          <w:color w:val="0000FF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ГОДИННИК</w:t>
        <w:tab/>
        <w:t xml:space="preserve">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сь годинник, - каже тато, -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аптом зупинився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реба в чистку віддавати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абуть, запилився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відки взятись тому пилу? – мовила Тетянка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ж годинник з милом мила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м нема й пилинки!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Я І ТИ                                    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Хто до столу хоче сісти?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Я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Хто варення буде їсти?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Я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А хто посуд буде мити?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Ну, вже ти відказуй, Людо, а то я та я!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ХТО ЧИМ ХВАЛИТЬСЯ                                               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чинаю я завжди першим перекличку!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я першим на трудовому навчанні вистругав поличку!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я першим весь урок руку підіймаю!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я… першим на дзвінок з класу вибігаю!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ЗОШИТ-Король  </w:t>
      </w:r>
      <w:r>
        <w:rPr>
          <w:color w:val="333333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чу, що в цій школі дітки вміють берегти зошити, охайно їх веду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  <w:tab w:val="left" w:pos="1485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а гарна  виставка! Які тут зошити чистенькі, охай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  <w:tab w:val="left" w:pos="1485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правильно і красиво виконані роботи. </w:t>
      </w:r>
    </w:p>
    <w:p>
      <w:pPr>
        <w:pStyle w:val="Normal"/>
        <w:tabs>
          <w:tab w:val="clear" w:pos="708"/>
          <w:tab w:val="left" w:pos="420" w:leader="none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ІСНЯ</w:t>
      </w:r>
      <w:r>
        <w:rPr>
          <w:color w:val="0000FF"/>
          <w:sz w:val="28"/>
          <w:szCs w:val="28"/>
          <w:u w:val="single"/>
          <w:lang w:val="uk-UA"/>
        </w:rPr>
        <w:t xml:space="preserve"> «ШКІЛЬНА»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ійшов час до найурочистішого моменту нашого свята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ні приємно повідомити, що учні 1 класу пишуть дуже гарно, каліграфічно, охайно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Звання «Містер Каліграфія» та «Міс Каліграфія» отримали…</w:t>
      </w:r>
    </w:p>
    <w:p>
      <w:pPr>
        <w:pStyle w:val="Normal"/>
        <w:spacing w:lineRule="auto" w:line="360"/>
        <w:ind w:left="-180" w:hanging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ВОЇМ ПЕРШИМ УСПІХАМ МИ ЗАВДЯЧУЄМО НАШИМ МАМАМ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ЯКУЄМО ЗА ТЕ, ЩО ВИЯВИЛИ ТЕРПІННЯ ТА МУДРІСТЬ, ЖИЛИ НАШИМИ БІДАМИ І РАДОЩАМИ, РАЗОМ З НАМИ ПЕРЕЖИВАЛИ, РАДІЛИ, ВЧИЛИСЯ, ПІЗНАВАЛИ СВІТ, ВІДКРИВАЛИ НОВІ ТАЄМНИЦІ ЗНАН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ЮЧИСЬ НАГОДОЮ, ХОЧЕМО ПРИВІТАТИ ІЗ ПРИЙДЕШНІМ СВЯТ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гілках вже листя оживає,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 синім небі жайвори співаю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звенять уже струмоч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есна-красуня завела тано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прокидається поволі,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ну зимового вст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є гай, радіє пол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поталу воду п’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ЗВІНКІ КРАПЛИНКИ… ПЕРШІ КВІТИ, ЗІГРІТІ ПЕРШИМИ СОНЯЧНИМИ ПРОМІНЧИКАМИ… ЦЕ ВЕСНА! З НЕЄЮ ПРИХОДИТЬ НА ПЛАНЕТУ ЖІНОЧИЙ ДЕНЬ. СВЯТО НАЙКРАСИВІШОЇ, НАЙДОБРІШОЇ, НАЙНІЖНІШОЇ ПОЛОВИНИ ЛЮДСТВА. ОДНИМ СЛОВОМ, СВЯТО ЖІНОК, СВЯТО НАШИХ МАМ, БАБУСЬ, СЕСТРИЧОК, ПОДРУГ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послухайте, мами,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звенить струмо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ж весна-красу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прийшла до школ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рбовій гілочці котиками гр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еселим діточк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 усміх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НЕЧКО ДАРУЄ СВОЇ ЛАГІДНІ ПРОМІНЧИКИ, ТЕПЛО ДІТЯМ, МАТУСЯМ, УСІМ ПРИСУТНІ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НЯ </w:t>
      </w:r>
      <w:r>
        <w:rPr>
          <w:color w:val="0000FF"/>
          <w:sz w:val="28"/>
          <w:szCs w:val="28"/>
          <w:u w:val="single"/>
          <w:lang w:val="uk-UA"/>
        </w:rPr>
        <w:t>«ПРОМІНЧ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рідніша, наймиліш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х вона голубить, тішить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жди скрізь буває з нам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гадайте, хто це?  ( </w:t>
      </w:r>
      <w:r>
        <w:rPr>
          <w:sz w:val="28"/>
          <w:szCs w:val="28"/>
          <w:lang w:val="uk-UA"/>
        </w:rPr>
        <w:t>МАМА. 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ма, мамочко, матусю,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о тебе притулю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візьми мене за лич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янеш в очі близько-близь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цілуєш в щічку, в нос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оркнешся до волос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я в таку хвил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щасливіша дити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на, добра, щира ненько,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одна така ріднень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е хороше з тоб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Будь завжди, завжди зі м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МА І ДИТИНА – ЦЕ ДВІ НАЙРІДНІШІ У СВІТІ ЛЮДИНИ…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color w:val="333333"/>
          <w:sz w:val="28"/>
          <w:szCs w:val="28"/>
          <w:lang w:val="uk-UA"/>
        </w:rPr>
        <w:t>ПІСНЯ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u w:val="single"/>
          <w:lang w:val="uk-UA"/>
        </w:rPr>
        <w:t>«ДОНЕЧКА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СОНЕЧКО НЕ ГАЯЛО ЧАСУ, НАГРІЛО ЗЕМЛЮ, І В НАС ПІД ВІКОНЕЧКОМ ВИРОСЛИ ВАСИЛЕЧ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існя </w:t>
      </w:r>
      <w:r>
        <w:rPr>
          <w:color w:val="0000FF"/>
          <w:sz w:val="28"/>
          <w:szCs w:val="28"/>
          <w:u w:val="single"/>
          <w:lang w:val="uk-UA"/>
        </w:rPr>
        <w:t>«Василечки»</w:t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rPr>
          <w:color w:val="0000FF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>ШАНОВНІ НАШІ МАМИ Й БАБУСІ І ВСІ ПРИСУТНІ. Я ЩИРО ВІТАЮ ВАС ІЗ СВЯТОМ ВЕСНИ, ЖІНКИ, МАТЕРІ! БАЖАЮ ЗДОРОВ</w:t>
      </w:r>
      <w:r>
        <w:rPr>
          <w:color w:val="333333"/>
          <w:sz w:val="28"/>
          <w:szCs w:val="28"/>
        </w:rPr>
        <w:t>’</w:t>
      </w:r>
      <w:r>
        <w:rPr>
          <w:color w:val="333333"/>
          <w:sz w:val="28"/>
          <w:szCs w:val="28"/>
          <w:lang w:val="uk-UA"/>
        </w:rPr>
        <w:t>Я, ЩАСТЯ, ДОСТАТКУ, МИРУ І ЗЛАГОДИ, СОНЯЧНОЇ ДОЛІ! ХАЙ ВАШІ ДІТИ Й ОНУКИ ПРИНОСЯТЬ ВАМ ТІЛЬКИ РАДІСТЬ!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uk-UA"/>
        </w:rPr>
        <w:t>ХАЙ РІКОЮ ЩАСТЯ Л</w:t>
      </w:r>
      <w:r>
        <w:rPr>
          <w:b/>
          <w:color w:val="333333"/>
          <w:sz w:val="28"/>
          <w:szCs w:val="28"/>
        </w:rPr>
        <w:t>’</w:t>
      </w:r>
      <w:r>
        <w:rPr>
          <w:b/>
          <w:color w:val="333333"/>
          <w:sz w:val="28"/>
          <w:szCs w:val="28"/>
          <w:lang w:val="uk-UA"/>
        </w:rPr>
        <w:t xml:space="preserve">ЄТЬСЯ 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uk-UA"/>
        </w:rPr>
        <w:t>ХАЙ В СІМ</w:t>
      </w:r>
      <w:r>
        <w:rPr>
          <w:b/>
          <w:color w:val="333333"/>
          <w:sz w:val="28"/>
          <w:szCs w:val="28"/>
        </w:rPr>
        <w:t>’</w:t>
      </w:r>
      <w:r>
        <w:rPr>
          <w:b/>
          <w:color w:val="333333"/>
          <w:sz w:val="28"/>
          <w:szCs w:val="28"/>
          <w:lang w:val="uk-UA"/>
        </w:rPr>
        <w:t>Ї ДОБРО ВЕДЕТЬСЯ!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ХАЙ ЖИВУТЬ У СЕРЦІ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ОЧУТТЯ ВИСОКІ!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ХАЙ ДАРУЄ ДОЛЯ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СТО ЩАСЛИВИХ РОКІВ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ВАМ, МОЇ ЛЮБІ ДІВЧАТКА, БАЖАЮ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ТІЛЬКИ ДОБРО У ЖИТТІ ЗУСТРІЧАЛОСЬ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РІДНІ ЛЮБИЛИ І ДРУЗІ БУЛИ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СОНЕЧКО ЗАВЖДИ ВАМ ЯСНО ВСМІХАЛОСЬ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МРІЇ ЗБУВАЛИСЬ ЗАВЖДИ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и любимо вас, кохані мами й тата,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вам бажаємо здоров’ячка багато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хочемо, щоб завжди ви раділ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щоб в житті ніколи не хворіли.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Хоч часом ми буваємо нечемні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дуже ви хвилюєтесь за нас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ле у серці, знаємо напевно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більше радуємо вас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ами наші милі,             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ам низький уклін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астя вам бажають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ньки і син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І в вас, і в нас                   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ай буде гаразд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ви і м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асливі були!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читель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підходить до закінчення наше свято. Я бажаю вам, дорогі діти, хороших успіхів у навчанні.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Нехай щастить вам школярі, ростіть розумні та сміливі,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Життя шкільного сторінки хай будуть сонячні й щасливі!  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ЯКУЄМО ЗА УВАГУ!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наступних зустрічей!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ind w:left="191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8:25:00Z</dcterms:created>
  <dc:creator>MASSTER</dc:creator>
  <dc:description/>
  <cp:keywords/>
  <dc:language>en-US</dc:language>
  <cp:lastModifiedBy>MASSTER</cp:lastModifiedBy>
  <dcterms:modified xsi:type="dcterms:W3CDTF">2017-11-25T18:32:00Z</dcterms:modified>
  <cp:revision>1</cp:revision>
  <dc:subject/>
  <dc:title> </dc:title>
</cp:coreProperties>
</file>