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bookmarkStart w:id="0" w:name="п20151218113721SlideId256"/>
      <w:bookmarkStart w:id="1" w:name="к2015121523820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ОДИНИЦІ ВИМІРЮВАННЯ МАСИ. ЗАМІНА ОДНИХ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ОДИНИЦЬ ВИМІРЮВАННЯ МАСИ ІНШИМИ. ЗАДАЧІ НА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ЗНАХОДЖЕННЯ ЧЕТВЕРТОГО ПРОПОРЦІЙНОГО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2" w:name="п20151218113721SlideId256"/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Мета: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истематизувати знання учнів про одиниці вимірювання маси; формувати вміння замінювати одиниці вимірювання маси іншими та розв’язувати задачі на знаходження четвертого пропорційного; розвивати обчислювальні навички, уважність, мислення; виховувати інтерес до предмета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Обладнання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осінні листочки, презентація, ППЗ «Математика» 4кл, музична фізкультхвилинка.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ХІД УРОКУ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. ОРГАНІЗАЦІЙНИЙ МОМЕНТ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Продзвенів уже дзвінок, 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очинається урок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Він незвичний і цікавий,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Гостей багато завітало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овернемось обличчям до гостей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І лагідно промовим «Добрий день»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Усміхніться один одному, подумки побажайте успіхів у навчальній діяльності. Для того, щоб впоратися на уроці із завданням, будьте старанними і слухняними. А завдання наші такі: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Не просто слухати, а чути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Не просто дивитися, а бачити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Не просто відповідати, а міркувати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Дружно і плідно працювати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До нас на урок вирішили завітати дівчинка Оленка та професор Котик. Вони живуть у далекому казковому лісі, але щоб вийти з нього, їм треба подолати кілька перешкод. Тож давайте їм зараз допоможемо.</w:t>
      </w:r>
    </w:p>
    <w:p>
      <w:pPr>
        <w:pStyle w:val="Normal"/>
        <w:autoSpaceDE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II. КОНТРОЛЬ, КОРЕКЦІЯ І ЗАКРІПЛЕННЯ ЗНАНЬ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1. Перевірка домашнього завдання</w:t>
      </w:r>
    </w:p>
    <w:p>
      <w:pPr>
        <w:pStyle w:val="Normal"/>
        <w:autoSpaceDE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Діти, для  початку перевіримо домашнє завдання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ab/>
        <w:t>- Скільки метрів у   10км 80 м ( 10 080м)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ab/>
        <w:t>- Скільки сантиметрів у 4м 36 см  ( 436см)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ab/>
        <w:t>- Скільки міліметрів у  3 см 7мм ( 37мм)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ab/>
        <w:t>- Скільки треба метрів тканини, щоб пошити 36 суконь? (108 м)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2. Усні обчислення. Гра «Ланцюжок»</w:t>
      </w:r>
    </w:p>
    <w:p>
      <w:pPr>
        <w:pStyle w:val="Normal"/>
        <w:autoSpaceDE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Зараз нам необхідно допомогти нашим друзям подолати першу перешкоду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найди добуток чисел 200 і 7; знайди різницю даного добутку і 500; знайди суму отриманої різниці і 700; зменш її в 4 рази; зменш на 400; збільш у 12 разів; зменш у 4 рази; збільш на 10 000; збільш на 2000; зменш у 1000 разів; зменш на 5; збільш у 14 разів. Що вийшло?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1400; 900; 1600; 400, 0, 0, 0, 10 000; 12 000; 12; 7; 98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)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Молодці, ви чудово впоралися з цим завданням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3. Математичний диктант. Метод «Мозковий штурм»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А зараз ми з вами подолаємо другу перешкоду – це математичний диктант. Тож будьте уважними, записуйте в зошити лише відповідь.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*Знайдіть: 1/4 від 2м; 1/100 від 1км, 1/5 від 4м.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* Виконайте дію, запишіть відповідь: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7см + 3см 4мм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9 км – 250 м 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(50 см, 10 м, 80 см, 10 см 4мм, 8км 750м)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Обміняйтеся із сусідом по парті зошитом і звірте результати з відповідями на екрані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IV. ПОВІДОМЛЕННЯ ТЕМИ І МЕТИ УРОКУ . МОТИВАЦІЯ НАВЧАЛЬНОЇ ДІЯЛЬНОСТІ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Діти, ви виконали всі завдання і до нас, нарешті, завітали дівчинка Оленка та професор Котик. Вони хочуть подарувати вам букет. Але це не простий, а математичний букет з осіннього листя. На них записані іменовані числа. Ви отримаєте його, якщо здогадаєтеся за якими ознаками записані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на листочках іменовані числа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5м 8дм, 6 км, 35см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3 кг; 600г; 4ц; 4 кг 250г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(На одних листочках записані числа, що позначають довжину, а на інших – числа, що позначають масу)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ab/>
        <w:t>Справді. Тепер цей чудовий математичний букет ваш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ab/>
        <w:t>А які одиниці вимірювання маси вам відомі?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( Кілограм – кг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Грам – г 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Центнер – ц)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ab/>
        <w:t>Розташуйте їх у порядку зростання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(Грам – г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Кілограм – кг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Центнер – ц)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( Тому що 1000г складає 1 кг, а 100 кг складають 1 ц. Отже, серед них найменша одиниця маси – грам, а найбільша – центнер.)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ab/>
        <w:t>Між іншим, є ще більші одиниці вимірювання маси. Про співвідношення між ними та для чого вони потрібні ви дізнаєтеся сьогодні на уроці. Отож, давайте послухаємо, що нам про це розкажуть дівчинка та професор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V. РОБОТА НАД НОВИМ МАТЕРІАЛОМ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1.  Пояснення нового матеріалу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( ППЗ «Математика» 4 кл. Фрагмент)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Про які нові співвідношення між одиницями маси ви дізналися? Запишіть їх у зошити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1 т = 1000 кг = 10ц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2. Хвилинка – цікавинка «Народні міри маси» .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ППЗ. «Математика» 4кл. Фрагмент.)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давнину користувалися іншими мірами маси.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2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і міри маси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олотник – 4г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вна – 400г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мен – 1кг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д – 16кг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ець – 1ц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летка – 25кг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т – 400г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 є тут щось знайоме для вас?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вня – грошова одиниця України. А в давнину вона була ще й ваговою одиницею. Це був злиток срібла масою 1 фунт, тобто 400г.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оді для плати цей злиток був завеликий і його розрубували навпіл. Новий злиток називали «руб».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звіть міру більшу, ніж1г, але меншу1кг(золотник, гривна, фунт); більшу , ніж 1кг, але меншу, ніж  1ц(гилетка,пуд).</w:t>
      </w:r>
    </w:p>
    <w:p>
      <w:pPr>
        <w:pStyle w:val="Normal"/>
        <w:spacing w:lineRule="atLeast" w:line="422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3. Первинне закріплення нового матеріалу</w:t>
      </w:r>
    </w:p>
    <w:p>
      <w:pPr>
        <w:pStyle w:val="Normal"/>
        <w:spacing w:lineRule="atLeast" w:line="422" w:before="0" w:after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Дуже часто для визначення маси або для розв’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язування задач потрібно перетворювати одні одиниці маси в інші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. Потренуємось це робити. Нехай у цьому нам допоможе  ось ця задача.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ab/>
        <w:t>Продавець поставив на терези банку з медом. Терези показали масу 1 кг. Яка маса меду, якщо маса банки 300 г ?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Завдання 328 (з коментуванням)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Щоб дізнатися масу меду, потрібно від загальної маси відняти масу банки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3" w:name="п20151218113930SlideId264"/>
      <w:r>
        <w:rPr>
          <w:rFonts w:cs="Times New Roman" w:ascii="Times New Roman" w:hAnsi="Times New Roman"/>
          <w:sz w:val="24"/>
          <w:szCs w:val="24"/>
          <w:lang w:val="uk-UA" w:eastAsia="ru-RU"/>
        </w:rPr>
        <w:t>1 кг = 1000 г, отже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1000 – 300 = 700 (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г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) маса меду.</w:t>
      </w:r>
      <w:bookmarkEnd w:id="3"/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4. </w:t>
      </w:r>
      <w:bookmarkStart w:id="4" w:name="п20151218114034SlideId268"/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Фізкультхвилинка</w:t>
      </w:r>
      <w:bookmarkEnd w:id="4"/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VI. РОЗВИТОК МАТЕМАТИЧНИХ ЗНАНЬ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Математичні перетворення тривають далі.</w:t>
      </w:r>
    </w:p>
    <w:p>
      <w:pPr>
        <w:pStyle w:val="Normal"/>
        <w:spacing w:lineRule="atLeast" w:line="422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1. Гра «Семибарвна квітка»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( </w:t>
      </w:r>
      <w:r>
        <w:rPr>
          <w:rFonts w:eastAsia="Times New Roman" w:cs="Arial" w:ascii="Arial" w:hAnsi="Arial"/>
          <w:color w:val="3C3E3E"/>
          <w:sz w:val="3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вирішення 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>завдання 3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пропонується квітка, на пелюстках якої написані завдання з підручника. Діти відривають пелюстки і вирішують кожен свій приклад на дошці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)</w:t>
      </w:r>
    </w:p>
    <w:p>
      <w:pPr>
        <w:pStyle w:val="Normal"/>
        <w:spacing w:lineRule="atLeast" w:line="4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3т 80кг = 3080кг   20 000г = 20 кг   7кг = 7000г    12 кг 60г = 12060г  7кг 5г = 7005 г</w:t>
      </w:r>
    </w:p>
    <w:p>
      <w:pPr>
        <w:pStyle w:val="Normal"/>
        <w:spacing w:lineRule="atLeast" w:line="4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2. Наступне завдання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331( усно)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Знайди ½ від 1 ц, 1/5 від 1 т, 1/10 від 1 кг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3. Робота над задачею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рацюємо далі. Розв’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язати задачу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 xml:space="preserve"> 332. </w:t>
      </w:r>
      <w:r>
        <w:rPr>
          <w:rFonts w:cs="Times New Roman" w:ascii="Times New Roman" w:hAnsi="Times New Roman"/>
          <w:iCs/>
          <w:sz w:val="24"/>
          <w:szCs w:val="24"/>
          <w:lang w:val="uk-UA" w:eastAsia="ru-RU"/>
        </w:rPr>
        <w:t>Але для початку пропоную відгадати загадки. Згода?</w:t>
      </w:r>
    </w:p>
    <w:p>
      <w:pPr>
        <w:pStyle w:val="Normal"/>
        <w:spacing w:lineRule="atLeast" w:line="422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читель говорить загадку і показує фото кам’яного вугілл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)</w:t>
      </w:r>
    </w:p>
    <w:p>
      <w:pPr>
        <w:pStyle w:val="Normal"/>
        <w:spacing w:lineRule="atLeast" w:line="422" w:before="0" w:after="0"/>
        <w:ind w:firstLine="284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« Чорне, блискуче. У воді тоне. У печі горить. Цілу зиму людей веселить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читель говорить другу загадку і показує фото нафти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)</w:t>
      </w:r>
    </w:p>
    <w:p>
      <w:pPr>
        <w:pStyle w:val="Normal"/>
        <w:spacing w:lineRule="atLeast" w:line="422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асляниста рідина,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 різким запахом вона,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Темно – бурий колір має,</w:t>
      </w:r>
    </w:p>
    <w:p>
      <w:pPr>
        <w:pStyle w:val="Normal"/>
        <w:spacing w:lineRule="atLeast" w:line="422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ід землею залягає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tLeast" w:line="42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 ви гадаєте, про що буде задача ? Давайте ознайомимося  з її змістом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tLeast" w:line="42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кладемо короткий запис задачі. Він підкаже нам спосіб її розв’язу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.</w:t>
      </w:r>
    </w:p>
    <w:p>
      <w:pPr>
        <w:pStyle w:val="Normal"/>
        <w:spacing w:lineRule="atLeast" w:line="42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ц нафти – 3ц вугілля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?т нафти – 60 т вугілля</w:t>
      </w:r>
    </w:p>
    <w:p>
      <w:pPr>
        <w:pStyle w:val="Normal"/>
        <w:spacing w:lineRule="atLeast" w:line="422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Тепер ви знаєте, яким способом можна розв’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ати задачу?</w:t>
      </w:r>
    </w:p>
    <w:p>
      <w:pPr>
        <w:pStyle w:val="Normal"/>
        <w:spacing w:lineRule="atLeast" w:line="422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Чи зможемо ми відразу починати розв’язувати задачу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Чому? Давайте з’ясуємо, які перетворення ми повинні виконати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(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60 т = 600 ц.)</w:t>
      </w:r>
    </w:p>
    <w:p>
      <w:pPr>
        <w:pStyle w:val="Normal"/>
        <w:spacing w:lineRule="atLeast" w:line="42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  Іде аналіз задачі та її розв’язання .</w:t>
      </w:r>
      <w:bookmarkStart w:id="5" w:name="_GoBack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пис рішення на дошці.)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( Спочатку треба дізнатися у скільки разів 600 ц вугілля більше, ніж 3 ц вугілля.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   600: 3= 200 (раз)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Саме у стільки разів більше потрібно буде нафти</w:t>
      </w:r>
    </w:p>
    <w:p>
      <w:pPr>
        <w:pStyle w:val="Normal"/>
        <w:spacing w:lineRule="atLeast" w:line="42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   2 ∙ 200= 400 (ц)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40(т)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4. Самостійна робота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Завдання 334 (Знайти значення виразів)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амоперевірка з дошки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вірте свої відповіді із записами на екрані. (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3200; 541; 540; 94; 552; 19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)</w:t>
      </w:r>
    </w:p>
    <w:p>
      <w:pPr>
        <w:pStyle w:val="Normal"/>
        <w:spacing w:lineRule="atLeast" w:line="42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Логіч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да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На черзі цікава задача. Слухайте уважно її умову.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що важче: пуд солі чи пуд вати ?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Усе правильно.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ухайте байку.</w:t>
      </w:r>
    </w:p>
    <w:p>
      <w:pPr>
        <w:pStyle w:val="Normal"/>
        <w:spacing w:lineRule="atLeast" w:line="422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шли по степу два віслю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дин ніс 5 пудів солі, а другий-5 пудів вати. Було дуже жарко. Вони втомилися і, побачивши річку, разом з мішками полізли у воду. Після купання осли пішли далі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дного з них поклажа стала легшою, а в другого – важчою. Чому?</w:t>
      </w:r>
    </w:p>
    <w:p>
      <w:pPr>
        <w:pStyle w:val="Normal"/>
        <w:spacing w:lineRule="atLeast" w:line="4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Чудово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VII. ПІДСУМОК УРОКУ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ab/>
        <w:t>Діти, наші друзі хочуть дізнатися, які ваші враження від уроку. Тому хочуть взяти у вас невеличке інтерв’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ю.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о що ми говорили на уроці?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Що нового дізналися?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ке завдання сподобалося найбільше?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Що більше 99кг чи 1ц?</w:t>
      </w:r>
    </w:p>
    <w:p>
      <w:pPr>
        <w:pStyle w:val="Normal"/>
        <w:spacing w:lineRule="atLeast" w:line="42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Щ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ше 11ц чи 11кг?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Назвіть більшу величину: 7кг чи 800г?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Назвіть меншу величину: 600 кг чи 2000г?</w:t>
      </w:r>
    </w:p>
    <w:p>
      <w:pPr>
        <w:pStyle w:val="Normal"/>
        <w:spacing w:lineRule="atLeast" w:line="422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       Оберіть більшу величину: 80ц, 80кг, 80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Молодці! Дівчинка і професор задоволені вашими відповідями і хочуть дізнатися, який  настрій у вас залишився після уро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Якщо хороший, ви задоволені своєю роботою, підніміть картки зеленого кольору. Якщо настрій сумний – червоного кольор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Друзі задоволені, що у вас дуже гарний настрій, тому сміливо вирушають додо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>Дякую всім за співпрацю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  <w:bookmarkStart w:id="6" w:name="к2015121523820"/>
      <w:bookmarkStart w:id="7" w:name="к2015121523820"/>
      <w:bookmarkEnd w:id="7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7:00Z</dcterms:created>
  <dc:creator>Дмитрий Ичетовкин</dc:creator>
  <dc:description/>
  <cp:keywords/>
  <dc:language>en-US</dc:language>
  <cp:lastModifiedBy>Пользователь Windows</cp:lastModifiedBy>
  <cp:lastPrinted>2016-11-16T18:27:00Z</cp:lastPrinted>
  <dcterms:modified xsi:type="dcterms:W3CDTF">2016-11-16T13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BookName">
    <vt:lpwstr/>
  </property>
  <property fmtid="{D5CDD505-2E9C-101B-9397-08002B2CF9AE}" pid="3" name="DocumentType">
    <vt:r8>1</vt:r8>
  </property>
  <property fmtid="{D5CDD505-2E9C-101B-9397-08002B2CF9AE}" pid="4" name="IsFreeze">
    <vt:bool>0</vt:bool>
  </property>
  <property fmtid="{D5CDD505-2E9C-101B-9397-08002B2CF9AE}" pid="5" name="MayClose">
    <vt:bool>0</vt:bool>
  </property>
  <property fmtid="{D5CDD505-2E9C-101B-9397-08002B2CF9AE}" pid="6" name="SlideId">
    <vt:r8>265</vt:r8>
  </property>
  <property fmtid="{D5CDD505-2E9C-101B-9397-08002B2CF9AE}" pid="7" name="SlideIndex">
    <vt:r8>0</vt:r8>
  </property>
</Properties>
</file>