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ТЕМА СЕМЕСТРА: </w:t>
      </w:r>
      <w:r>
        <w:rPr>
          <w:b/>
          <w:sz w:val="28"/>
          <w:szCs w:val="28"/>
        </w:rPr>
        <w:t>ТИПИ МУЗ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ТЕМА УРОКУ : </w:t>
      </w:r>
      <w:r>
        <w:rPr>
          <w:b/>
          <w:sz w:val="28"/>
          <w:szCs w:val="28"/>
        </w:rPr>
        <w:t xml:space="preserve"> У КОРОЛ</w:t>
      </w:r>
      <w:r>
        <w:rPr>
          <w:b/>
          <w:sz w:val="28"/>
          <w:szCs w:val="28"/>
          <w:lang w:val="uk-UA"/>
        </w:rPr>
        <w:t>ІВСТВІ СПІВУЧИХ МЕЛОД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а : </w:t>
      </w:r>
      <w:r>
        <w:rPr>
          <w:sz w:val="28"/>
          <w:szCs w:val="28"/>
          <w:lang w:val="uk-UA"/>
        </w:rPr>
        <w:t>сприяти формуванню вокально-хорових навичок, розширити уявлення про жанр музичного мистецтва – пісню; познайомити з музикою композитора Я.Степового. Вчити свідомо сприймати музичний твір та аналізувати його . Закріпити поняття пісня, мелод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ваюча : </w:t>
      </w:r>
      <w:r>
        <w:rPr>
          <w:sz w:val="28"/>
          <w:szCs w:val="28"/>
          <w:lang w:val="uk-UA"/>
        </w:rPr>
        <w:t>розвивати навички вокального співу, увагу, навички виконавської майстерності;підвести учнів до думки, що музика стає справжнім мистецтвом тоді, коли вона професійно створена,художньо виконана і емоційно сприйня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ховна : </w:t>
      </w:r>
      <w:r>
        <w:rPr>
          <w:sz w:val="28"/>
          <w:szCs w:val="28"/>
          <w:lang w:val="uk-UA"/>
        </w:rPr>
        <w:t>Виховувати інтерес до музики українських композиторів, народної музики; любов до оточуючого середовища, рідного краю, музичного мисте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оди уроку : </w:t>
      </w:r>
      <w:r>
        <w:rPr>
          <w:sz w:val="28"/>
          <w:szCs w:val="28"/>
          <w:lang w:val="uk-UA"/>
        </w:rPr>
        <w:t>словесні, наочно-слухові, аналіз музичного твору, музично-ритмічні вправи, виконання пісень з рух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 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вори для слухання : </w:t>
      </w:r>
      <w:r>
        <w:rPr>
          <w:sz w:val="28"/>
          <w:szCs w:val="28"/>
          <w:lang w:val="uk-UA"/>
        </w:rPr>
        <w:t>Я.Степовий «Лугом іду», мелодії дзюрчання джерельця, звуки лісу, спів пташ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рове музикування : </w:t>
      </w:r>
      <w:r>
        <w:rPr>
          <w:sz w:val="28"/>
          <w:szCs w:val="28"/>
          <w:lang w:val="uk-UA"/>
        </w:rPr>
        <w:t>сл.Б.Лепкого, муз.Ф.Колесси «Школя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етичний ряд : Вірш про пісн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еоряд : </w:t>
      </w:r>
      <w:r>
        <w:rPr>
          <w:sz w:val="28"/>
          <w:szCs w:val="28"/>
          <w:lang w:val="uk-UA"/>
        </w:rPr>
        <w:t>уривок з мультфільму «Песенка для всех»/з 07.15 хв. До кінця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датковий матеріал : </w:t>
      </w:r>
      <w:r>
        <w:rPr>
          <w:sz w:val="28"/>
          <w:szCs w:val="28"/>
          <w:lang w:val="uk-UA"/>
        </w:rPr>
        <w:t>презентація до уроку; фізкультхвилинка Вправа №3,ілюстрації до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ладнання : </w:t>
      </w:r>
      <w:r>
        <w:rPr>
          <w:sz w:val="28"/>
          <w:szCs w:val="28"/>
          <w:lang w:val="uk-UA"/>
        </w:rPr>
        <w:t xml:space="preserve">магнітофон, мультимедійне забезпечення, ілюстративний матеріа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чікуваний результат : </w:t>
      </w:r>
      <w:r>
        <w:rPr>
          <w:sz w:val="28"/>
          <w:szCs w:val="28"/>
          <w:lang w:val="uk-UA"/>
        </w:rPr>
        <w:t>закріплення поняття пісня, вміти розрізняти пісні за характером,висловлювати власні враження про прослухані музичні тво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УРОКУ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хід до класу під музику Л.Бетховена «Баба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узичне вітання. (с.23 впр.№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Перед тим , як познайомитися з темою уроку ми пограємося з вами в гру «Впізнай мене» . Я вам буду говорити речення, які повністю відкриватимуть нам тему уроку, а ви повинні відгадати , про що йдеться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 гарна, мелодійна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мене чітко визначений розмір і мелодія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 буваю різна за характером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 розповідаю про все, що відбувається навколо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 мене є слова і музика, але інколи я можу існувати без слів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не співають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ви здогадалися, куди ми з вами помандруємо ? Так, це пісня, і помандруємо ми сьогодні у </w:t>
      </w:r>
      <w:r>
        <w:rPr>
          <w:b/>
          <w:sz w:val="28"/>
          <w:szCs w:val="28"/>
          <w:lang w:val="uk-UA"/>
        </w:rPr>
        <w:t>королівство співучих мело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вучить епіграф.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ІРШ ПРО ПІСНЮ 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е веселкова соната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е небесная блакить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мене українська пісня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рилах сонячних летить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грає флейтою дзвінкою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барабаном гуркотить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зацвіте, немов весною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Й стрілою враз промиготить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у дитину заколише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усі тихий ніжний спів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для усіх розбудить тишу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зятий спів про козаків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мні пісні співають з сумом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селі - з радістю в вустах..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мні співають про недолю,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селі - про смішних невдах..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країнська наша рідна пісня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иться темпами завжди!.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жвава, тиха і весела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грізна, гірша від біди..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все ж гарна рідна пісня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наче сонячна блакить!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дзвінко флейтою заграє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громом в небі прогримить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инулому уроці ви познайомилися з піснею, давайте згадаємо, які ж пісні ви слухали і співали? Чим відрізняється пісня від танцю і марш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з вами відправимося у королівство співучих мелодій , в цьому королівстві ви зустрінетеся з різними героями, які покажуть вам свій спів, та й самі ви зможете заспівати. А скажіть, як же потрібно правильно співати ? Як треба при цьому сидіти, чи стояти 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очете дізнатися, як народилася пісня 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расивому лісі жила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зайченят : мама, тато і три синочка-зайчика. Кожного вечора перед сном мама зайчиха співала своїм синочкам колискову пісню. Одного разу прокинулися зайчата і вирішили дізнатися, як народжується пісн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Ідуть вони і чують дзюрчить джерельце</w:t>
      </w:r>
      <w:r>
        <w:rPr>
          <w:b/>
          <w:sz w:val="28"/>
          <w:szCs w:val="28"/>
          <w:lang w:val="uk-UA"/>
        </w:rPr>
        <w:t>/музика джерельця</w:t>
      </w:r>
      <w:r>
        <w:rPr>
          <w:sz w:val="28"/>
          <w:szCs w:val="28"/>
          <w:lang w:val="uk-UA"/>
        </w:rPr>
        <w:t xml:space="preserve">/. Старше зайченя і говорить 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 братці, джерельце, ніби пісню співає, як наша мама колискові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слухали вони джерельце і пішли далі. Раптом дмухнув вітерець і листя зашелестіло, трава зашуміла</w:t>
      </w:r>
      <w:r>
        <w:rPr>
          <w:b/>
          <w:sz w:val="28"/>
          <w:szCs w:val="28"/>
          <w:lang w:val="uk-UA"/>
        </w:rPr>
        <w:t>,/музика лісу/</w:t>
      </w:r>
      <w:r>
        <w:rPr>
          <w:sz w:val="28"/>
          <w:szCs w:val="28"/>
          <w:lang w:val="uk-UA"/>
        </w:rPr>
        <w:t xml:space="preserve"> середнє зайченя і говорить 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ки, чуєте, як листочки і травичка красиво шумить. Наче наша мама красиво співає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ояли вони, послухали музику вітру і пішли далі. Йшли вони довго і раптом почули спів пташок. Зайчатка поспішали на прекрасні звуки. Вийшли на галявину лісу.</w:t>
      </w:r>
      <w:r>
        <w:rPr>
          <w:b/>
          <w:sz w:val="28"/>
          <w:szCs w:val="28"/>
          <w:lang w:val="uk-UA"/>
        </w:rPr>
        <w:t>/спів пташок/</w:t>
      </w:r>
      <w:r>
        <w:rPr>
          <w:sz w:val="28"/>
          <w:szCs w:val="28"/>
          <w:lang w:val="uk-UA"/>
        </w:rPr>
        <w:t xml:space="preserve"> Спів птахів був дуже гарним, мелодійним – справжня пісня мами – Зайчихи. Молодший братик помітив, що галявина лісу дуже знайома. І тут вони побачили свій будиночок і маму – Зайчиху. Зайченята підбігли і в один голос закричали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амо, тепер ми знаємо, як народжуються твої пісні, - тобі допомагає наш любий ліс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тже, ви дізналися, звідки прийшла до нас пісенька, ось які мешканці чарівних мелодій живуть в казковому королівств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ння музики «Лугом іду» Я.Степов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 вами побували в казковому лісі, і почули безліч чарівних пісень, тепер ми помандруємо лугом. Хто знає, що таке луг ? Погляньте на ілюстрації, які красиві луги тут зображе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ий український композитор Яків Степовий/портрет/ дуже любив українську пісню і красу української природи,/ілюстрації з зображенням українського краєвиду/, і дуже часто відтворював її велич і красу у своїх творах за допомогою муз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послухаємо твір «Лугом іду» , ви прослухаєте і скажете мені яка ця пісня? Які враження вона в вас викликає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слухання твору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а ж пісня за характером? Про що в ній розповідається? Що ви уявили, слухаючи цей твір? Яка картина виникла у вас перед очима?мелодію виконує голос чи музичний інструмент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вайте спробуємо і ми пройтися лугом. /пластично-ритмічне виконання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и схожа ця пісня з піснею, яку ми слухали на минулому уроці, німецького композитора «Бабак» 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пробуйте назвати спільні і відмінні риси цих двох тво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Давайте побудуємо схемку у вигляді маленького павучка, де й розмістимо дані про ці дві пісні, заодно й дізнаємося, які ж мешканці можуть проживати у цьому чарівному королівстві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2208530</wp:posOffset>
                </wp:positionV>
                <wp:extent cx="12573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FF6600"/>
                                <w:lang w:val="uk-UA" w:bidi="ar-SA"/>
                              </w:rPr>
                              <w:t>мелод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173.9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FF6600"/>
                          <w:lang w:val="uk-UA" w:bidi="ar-SA"/>
                        </w:rPr>
                        <w:t>мелоді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420</wp:posOffset>
                </wp:positionH>
                <wp:positionV relativeFrom="paragraph">
                  <wp:posOffset>2780030</wp:posOffset>
                </wp:positionV>
                <wp:extent cx="16002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CC99FF"/>
                                <w:lang w:val="uk-UA" w:bidi="ar-SA"/>
                              </w:rPr>
                              <w:t>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6pt;margin-top:218.9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CC99FF"/>
                          <w:lang w:val="uk-UA" w:bidi="ar-SA"/>
                        </w:rPr>
                        <w:t>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7520</wp:posOffset>
                </wp:positionH>
                <wp:positionV relativeFrom="paragraph">
                  <wp:posOffset>2780030</wp:posOffset>
                </wp:positionV>
                <wp:extent cx="16002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FF00"/>
                                <w:lang w:val="uk-UA" w:bidi="ar-SA"/>
                              </w:rPr>
                              <w:t>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218.9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FF00"/>
                          <w:lang w:val="uk-UA" w:bidi="ar-SA"/>
                        </w:rPr>
                        <w:t>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1028160"/>
                            <a:ext cx="194256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ПІС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«Бабак» 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«Лугом іду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848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8480" y="5716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5716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799560"/>
                            <a:ext cx="14860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00FF00"/>
                                  <w:lang w:val="uk-UA" w:bidi="ar-SA"/>
                                </w:rPr>
                                <w:t>вока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1280" y="22788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0" y="228600"/>
                            <a:ext cx="570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28600"/>
                            <a:ext cx="137232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00CCFF"/>
                                  <w:lang w:val="uk-UA" w:bidi="ar-SA"/>
                                </w:rPr>
                                <w:t>соліс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88000" y="114228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14300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599480"/>
                            <a:ext cx="13708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FF00FF"/>
                                  <w:lang w:val="uk-UA" w:bidi="ar-SA"/>
                                </w:rPr>
                                <w:t>х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59948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182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2171880"/>
                            <a:ext cx="800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399760"/>
                            <a:ext cx="113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22086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26283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312;top:1619;width:3058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ПІС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«Бабак» 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«Лугом іду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51,1800" to="5651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900" to="6370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2,900" to="7090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91;top:1259;width:23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00FF00"/>
                            <w:lang w:val="uk-UA" w:bidi="ar-SA"/>
                          </w:rPr>
                          <w:t>вок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31,359" to="5109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360" to="5109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51;top:360;width:2160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00CCFF"/>
                            <w:lang w:val="uk-UA" w:bidi="ar-SA"/>
                          </w:rPr>
                          <w:t>солі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71,1799" to="3310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0,1800" to="1868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1;top:251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FF00FF"/>
                            <w:lang w:val="uk-UA" w:bidi="ar-SA"/>
                          </w:rPr>
                          <w:t>х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72,2519" to="781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2880" to="7811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1,3420" to="4210,3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3779" to="312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1,3478" to="5830,4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1,4139" to="5829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Фізкультхвилинка. Вправа №3 (ст.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иконання пісні «Школя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ми почуємо чарівні звуки , гарний спів у вашому викон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минулому уроці ви познайомилися з піснею «Школяр», скажіть будь ласка, про що в ній розповідається? Як її потрібно виконувати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вайте разом виконаємо цю пісню. /робота над наспівністю і чіткою дикцією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авайте заспіваємо кожен куплет пісні по-різному : так як ми вже з вами знаємо типи музики, перший куплет можна заспівати маршово(школяр іде до школи), другий куплет наспівно, тихіше; а третій куплет весело і ритмічно, ніби тане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олодці, всі гарно попрацювали і показали, як потрібно гарно спів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ідсумок уроку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авайте згадаємо, в якому королівстві ми з вами сьогодні побува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 вважаєте, які мешканці повинні жити в цьому королівстві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чарівні мелодії вам запам’яталися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ластивості притаманні пісні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кріплення ознак різних типів музики , пропоную вам встановити відповідність стрілочкою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3441700</wp:posOffset>
                </wp:positionV>
                <wp:extent cx="21717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uk-UA" w:bidi="ar-SA"/>
                              </w:rPr>
                              <w:t>МАР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3.6pt;margin-top:271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80"/>
                          <w:lang w:val="uk-UA" w:bidi="ar-SA"/>
                        </w:rPr>
                        <w:t>МАРШ</w:t>
                      </w:r>
                    </w:p>
                  </w:txbxContent>
                </v:textbox>
                <v:fill o:detectmouseclick="t" type="solid" color2="#ff33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17600" cy="1143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008000"/>
                                  <w:lang w:val="uk-UA" w:bidi="ar-SA"/>
                                </w:rPr>
                                <w:t>МУЗИКА ЧІТК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008000"/>
                                  <w:lang w:val="uk-UA" w:bidi="ar-SA"/>
                                </w:rPr>
                                <w:t>ЕНЕРГІЙ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008000"/>
                                  <w:lang w:val="uk-UA" w:bidi="ar-SA"/>
                                </w:rPr>
                                <w:t>БАДЬ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2103120" cy="1028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uk-UA" w:bidi="ar-SA"/>
                                </w:rPr>
                                <w:t>МУЗИКА МЕЛОДІЙ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uk-UA" w:bidi="ar-SA"/>
                                </w:rPr>
                                <w:t>НАСПІВНА, ПЛА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28600"/>
                            <a:ext cx="2056680" cy="9126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000080"/>
                                  <w:lang w:val="uk-UA" w:bidi="ar-SA"/>
                                </w:rPr>
                                <w:t>ПІС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828800"/>
                            <a:ext cx="2171160" cy="9144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000080"/>
                                  <w:lang w:val="uk-UA" w:bidi="ar-SA"/>
                                </w:rPr>
                                <w:t>ТА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571680"/>
                            <a:ext cx="137088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914400"/>
                            <a:ext cx="1599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0" y="2399760"/>
                            <a:ext cx="1257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0;top:179;width:3491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008000"/>
                            <w:lang w:val="uk-UA" w:bidi="ar-SA"/>
                          </w:rPr>
                          <w:t>МУЗИКА ЧІТКА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008000"/>
                            <w:lang w:val="uk-UA" w:bidi="ar-SA"/>
                          </w:rPr>
                          <w:t>ЕНЕРГІЙНА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008000"/>
                            <w:lang w:val="uk-UA" w:bidi="ar-SA"/>
                          </w:rPr>
                          <w:t>БАДЬОР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0;top:2879;width:3311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uk-UA" w:bidi="ar-SA"/>
                          </w:rPr>
                          <w:t>МУЗИКА МЕЛОДІЙНА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uk-UA" w:bidi="ar-SA"/>
                          </w:rPr>
                          <w:t>НАСПІВНА, ПЛАВН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oval id="shape_0" fillcolor="#00ccff" stroked="t" o:allowincell="f" style="position:absolute;left:5472;top:360;width:3238;height:14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000080"/>
                            <w:lang w:val="uk-UA" w:bidi="ar-SA"/>
                          </w:rPr>
                          <w:t>ПІСНЯ</w:t>
                        </w:r>
                      </w:p>
                    </w:txbxContent>
                  </v:textbox>
                  <v:fill o:detectmouseclick="t" type="solid" color2="#ff3300"/>
                  <v:stroke color="blue" weight="9360" joinstyle="miter" endcap="flat"/>
                  <w10:wrap type="none"/>
                </v:oval>
                <v:oval id="shape_0" fillcolor="#00ccff" stroked="t" o:allowincell="f" style="position:absolute;left:5292;top:2880;width:341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000080"/>
                            <w:lang w:val="uk-UA" w:bidi="ar-SA"/>
                          </w:rPr>
                          <w:t>ТАНЕЦЬ</w:t>
                        </w:r>
                      </w:p>
                    </w:txbxContent>
                  </v:textbox>
                  <v:fill o:detectmouseclick="t" type="solid" color2="#ff3300"/>
                  <v:stroke color="blue" weight="9360" joinstyle="miter" endcap="flat"/>
                  <w10:wrap type="none"/>
                </v:oval>
                <v:line id="shape_0" from="3492,900" to="565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2,1440" to="5830,34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3779" to="5471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3419475</wp:posOffset>
                </wp:positionV>
                <wp:extent cx="2190750" cy="1060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60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32"/>
                                <w:szCs w:val="32"/>
                                <w:lang w:val="uk-UA"/>
                              </w:rPr>
                              <w:t>МУЗИКА РИТМІЧНА, ПЛАСТИЧНА, ЗАПАЛЬ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0pt" style="position:absolute;rotation:-0;width:172.5pt;height:83.5pt;mso-wrap-distance-left:9.05pt;mso-wrap-distance-right:9.05pt;mso-wrap-distance-top:0pt;mso-wrap-distance-bottom:0pt;margin-top:269.2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8000"/>
                          <w:sz w:val="32"/>
                          <w:szCs w:val="32"/>
                          <w:lang w:val="uk-UA"/>
                        </w:rPr>
                        <w:t>МУЗИКА РИТМІЧНА, ПЛАСТИЧНА, ЗАПАЛЬ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ми з вами дізналися сьогодні, чим пісні відрізняються від інших типів музики, познайомилися з мешканцями королівства співучих мелодій, ми також дізналися, що пісню можна виконувати голосом і на музичному інструмен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32" w:leader="none"/>
        </w:tabs>
        <w:jc w:val="both"/>
        <w:rPr/>
      </w:pPr>
      <w:r>
        <w:rPr>
          <w:sz w:val="28"/>
          <w:szCs w:val="28"/>
          <w:lang w:val="uk-UA"/>
        </w:rPr>
        <w:t>Пісня – вічний супутник людини, в ній люди виражають свої почуття і настрій, розповідають про своє життя. Пісня нам допомагає повернути радість і сміх, тому що пісенька для всі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3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гляд фрагменту мультфільму «Песенка для всех». </w:t>
      </w:r>
    </w:p>
    <w:p>
      <w:pPr>
        <w:pStyle w:val="Normal"/>
        <w:tabs>
          <w:tab w:val="clear" w:pos="708"/>
          <w:tab w:val="left" w:pos="4132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Вихід під музику «Лугом іду» Я.Степовог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top</wp:align>
              </wp:positionV>
              <wp:extent cx="6077585" cy="6858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14"/>
                            <w:gridCol w:w="7657"/>
                          </w:tblGrid>
                          <w:tr>
                            <w:trPr>
                              <w:trHeight w:val="1080" w:hRule="atLeast"/>
                            </w:trPr>
                            <w:tc>
                              <w:tcPr>
                                <w:tcW w:w="1914" w:type="dxa"/>
                                <w:tcBorders>
                                  <w:righ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Style19"/>
                                  <w:jc w:val="right"/>
                                  <w:rPr>
                                    <w:rFonts w:ascii="Cambria" w:hAnsi="Cambria" w:eastAsia="Times New Roman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657" w:type="dxa"/>
                                <w:tcBorders>
                                  <w:lef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rFonts w:ascii="Cambria" w:hAnsi="Cambria" w:eastAsia="Times New Roman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54pt;mso-wrap-distance-left:9.35pt;mso-wrap-distance-right:9.35pt;mso-wrap-distance-top:0pt;mso-wrap-distance-bottom:0pt;margin-top:0pt;mso-position-vertical:top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14"/>
                      <w:gridCol w:w="7657"/>
                    </w:tblGrid>
                    <w:tr>
                      <w:trPr>
                        <w:trHeight w:val="1080" w:hRule="atLeast"/>
                      </w:trPr>
                      <w:tc>
                        <w:tcPr>
                          <w:tcW w:w="1914" w:type="dxa"/>
                          <w:tcBorders>
                            <w:righ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Style19"/>
                            <w:jc w:val="right"/>
                            <w:rPr>
                              <w:rFonts w:ascii="Cambria" w:hAnsi="Cambria" w:eastAsia="Times New Roman" w:cs="Cambria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7657" w:type="dxa"/>
                          <w:tcBorders>
                            <w:lef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rFonts w:ascii="Cambria" w:hAnsi="Cambria" w:eastAsia="Times New Roman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794" w:firstLine="18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11:00Z</dcterms:created>
  <dc:creator>User</dc:creator>
  <dc:description/>
  <cp:keywords/>
  <dc:language>en-US</dc:language>
  <cp:lastModifiedBy>Andrey</cp:lastModifiedBy>
  <cp:lastPrinted>2017-09-25T20:07:00Z</cp:lastPrinted>
  <dcterms:modified xsi:type="dcterms:W3CDTF">2017-10-08T14:33:00Z</dcterms:modified>
  <cp:revision>12</cp:revision>
  <dc:subject/>
  <dc:title>ТЕМА СЕМЕСТРА: ТИПИ МУЗИКИ</dc:title>
</cp:coreProperties>
</file>