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ТЕМА СЕМЕСТРА :</w:t>
      </w:r>
      <w:r>
        <w:rPr>
          <w:b/>
          <w:sz w:val="28"/>
          <w:szCs w:val="28"/>
        </w:rPr>
        <w:t xml:space="preserve"> ТИПИ МУЗ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УРОКУ 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ПРОШУЄ ТАНЕЦЬ…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вчальна : </w:t>
      </w:r>
      <w:r>
        <w:rPr>
          <w:sz w:val="28"/>
          <w:szCs w:val="28"/>
          <w:lang w:val="uk-UA"/>
        </w:rPr>
        <w:t>вчити визначати особлив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нцювальної музики , її життєву основу, збагатити уявлення учнів про різні види танців та з`ясувати життєві обставини їх звучання; познайомити учнів з творчістю композиторів П.Чайковського та С.Рахманінова. Вчити свідомо сприймати музичні твори, аналізувати їх. Закріпити поняття танець, поль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виваюча : </w:t>
      </w:r>
      <w:r>
        <w:rPr>
          <w:sz w:val="28"/>
          <w:szCs w:val="28"/>
          <w:lang w:val="uk-UA"/>
        </w:rPr>
        <w:t xml:space="preserve">розвивати здатність осмислено сприймати музику; формувати початкові уявлення про зв'язок характеру музики й засобів виразності; розвивати виконавські навички учнів, метро-ритмічне відчуття, творчу уя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а : </w:t>
      </w:r>
      <w:r>
        <w:rPr>
          <w:sz w:val="28"/>
          <w:szCs w:val="28"/>
          <w:lang w:val="uk-UA"/>
        </w:rPr>
        <w:t>виховувати інтерес, любов до танцювальної музики, композиторів – клас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оди уроку : </w:t>
      </w:r>
      <w:r>
        <w:rPr>
          <w:sz w:val="28"/>
          <w:szCs w:val="28"/>
          <w:lang w:val="uk-UA"/>
        </w:rPr>
        <w:t>словесні, наочно-рухові, аналіз музичного твору, ігрові моменти, музично-ритмічні вправи, виконання з рух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ип уроку : </w:t>
      </w:r>
      <w:r>
        <w:rPr>
          <w:sz w:val="28"/>
          <w:szCs w:val="28"/>
          <w:lang w:val="uk-UA"/>
        </w:rPr>
        <w:t>урок поглиблення 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вори для слухання : </w:t>
      </w:r>
      <w:r>
        <w:rPr>
          <w:sz w:val="28"/>
          <w:szCs w:val="28"/>
          <w:lang w:val="uk-UA"/>
        </w:rPr>
        <w:t>П.Чайковський Вальс із балету «Спляча красуня», С.Рахманінов «Італійська польк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Хорове музикування : </w:t>
      </w:r>
      <w:r>
        <w:rPr>
          <w:sz w:val="28"/>
          <w:szCs w:val="28"/>
          <w:lang w:val="uk-UA"/>
        </w:rPr>
        <w:t>сл..Б.Лепкого, муз.Ф.Колесси «Школяр» , поспівка «Ми співал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оетичний ряд : </w:t>
      </w:r>
      <w:r>
        <w:rPr>
          <w:sz w:val="28"/>
          <w:szCs w:val="28"/>
          <w:lang w:val="uk-UA"/>
        </w:rPr>
        <w:t>вірші про та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еоряд : </w:t>
      </w:r>
      <w:r>
        <w:rPr>
          <w:sz w:val="28"/>
          <w:szCs w:val="28"/>
          <w:lang w:val="uk-UA"/>
        </w:rPr>
        <w:t>уривок з мультфільму «Лесной концерт» /з 49 сек. по 2.09 хв/, фрагменти з балету  «Спляча красуня», фрагменти з мультфільму  «Спляча красуня» /за бажанням вчителя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датковий матеріал : </w:t>
      </w:r>
      <w:r>
        <w:rPr>
          <w:sz w:val="28"/>
          <w:szCs w:val="28"/>
          <w:lang w:val="uk-UA"/>
        </w:rPr>
        <w:t>презентація та ілюстрації до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ладнання : </w:t>
      </w:r>
      <w:r>
        <w:rPr>
          <w:sz w:val="28"/>
          <w:szCs w:val="28"/>
          <w:lang w:val="uk-UA"/>
        </w:rPr>
        <w:t>магнітофон, музичний інструмент, мультимедійне забезпечення, ілюстративний матеріа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чікуваний результат : </w:t>
      </w:r>
      <w:r>
        <w:rPr>
          <w:sz w:val="28"/>
          <w:szCs w:val="28"/>
          <w:lang w:val="uk-UA"/>
        </w:rPr>
        <w:t>вивчити поняття танець, полька, вміти розрізняти танці за характером звучання, висловлювати власні враження щодо прослуханих тв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хід до класу під музику Я.Степового «Лугом іду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узичне віт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ли королева Мелодія починає сумувати, їй на допомогу приходить дуже веселий мешканець із сусіднього королівства. А хто це, спробуйте відгадати: </w:t>
      </w:r>
      <w:r>
        <w:rPr>
          <w:b/>
          <w:sz w:val="28"/>
          <w:szCs w:val="28"/>
          <w:lang w:val="uk-UA"/>
        </w:rPr>
        <w:t>Гра «Впізнай мен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Я буваю різним за характером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Людина винайшла мене, щоб виражати свої емоції в русі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Я є повільний та швидкий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Я частий гість на балах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Коли є я, сумно не буває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Щоб показати мене треба попрацювати і руками , і ногами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здогадалися, хто це? Так, діти це танець. І сьогодні ми з вами помандруємо у світ танцю, танцювальних мелоді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згадаємо, які слова, почуття, ми можемо п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ти з танцем, яких людей, які події 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color w:val="FF00FF"/>
          <w:sz w:val="28"/>
          <w:szCs w:val="28"/>
          <w:lang w:val="uk-UA"/>
        </w:rPr>
        <w:t>ЕМОЦІЇ</w:t>
      </w:r>
    </w:p>
    <w:p>
      <w:pPr>
        <w:pStyle w:val="Normal"/>
        <w:jc w:val="both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8820</wp:posOffset>
                </wp:positionH>
                <wp:positionV relativeFrom="paragraph">
                  <wp:posOffset>52070</wp:posOffset>
                </wp:positionV>
                <wp:extent cx="457200" cy="1143000"/>
                <wp:effectExtent l="7620" t="63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1pt" to="192.55pt,94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0420</wp:posOffset>
                </wp:positionH>
                <wp:positionV relativeFrom="paragraph">
                  <wp:posOffset>166370</wp:posOffset>
                </wp:positionV>
                <wp:extent cx="1028700" cy="11430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3.1pt" to="345.55pt,10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color w:val="00CCFF"/>
          <w:sz w:val="28"/>
          <w:szCs w:val="28"/>
          <w:lang w:val="uk-UA"/>
        </w:rPr>
        <w:t>РИТМ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МУЗИКА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34290</wp:posOffset>
                </wp:positionV>
                <wp:extent cx="1714500" cy="571500"/>
                <wp:effectExtent l="0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.7pt" to="183.55pt,4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3320</wp:posOffset>
                </wp:positionH>
                <wp:positionV relativeFrom="paragraph">
                  <wp:posOffset>172720</wp:posOffset>
                </wp:positionV>
                <wp:extent cx="1600200" cy="685800"/>
                <wp:effectExtent l="1905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pt" to="417.55pt,6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color w:val="993366"/>
          <w:sz w:val="28"/>
          <w:szCs w:val="28"/>
          <w:lang w:val="uk-UA"/>
        </w:rPr>
        <w:t>РУХИ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882650</wp:posOffset>
                </wp:positionV>
                <wp:extent cx="1257300" cy="114300"/>
                <wp:effectExtent l="0" t="5080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9.5pt" to="156.55pt,7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1797050</wp:posOffset>
                </wp:positionV>
                <wp:extent cx="1028700" cy="6858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1.5pt" to="174.55pt,19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2025650</wp:posOffset>
                </wp:positionV>
                <wp:extent cx="0" cy="10287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59.5pt" to="228.6pt,2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9020</wp:posOffset>
                </wp:positionH>
                <wp:positionV relativeFrom="paragraph">
                  <wp:posOffset>1454150</wp:posOffset>
                </wp:positionV>
                <wp:extent cx="1371600" cy="3429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14.5pt" to="390.55pt,1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610995" cy="19284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color w:val="00CCFF"/>
          <w:sz w:val="28"/>
          <w:szCs w:val="28"/>
          <w:lang w:val="uk-UA"/>
        </w:rPr>
        <w:t xml:space="preserve">ТАНЦІВНИК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МИСТЕЦТВО</w:t>
      </w:r>
    </w:p>
    <w:p>
      <w:pPr>
        <w:pStyle w:val="Normal"/>
        <w:jc w:val="center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Перегляд  фрагменту мультфільму «Лесной концерт» /на фоні фрагменту звучить вірш, відповідно до перебігу подій./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 xml:space="preserve">Звідки музика луна? -  зайченя в зайча пита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Так і хочу танцювати, музика лунка гука!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Білченята тут на гілці лапками туди-сюди,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А зайчатка хвостиками, лапками і носиками.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Ось гусак уже танцює, та дивіться, як малює,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Лапами він видає, й вид поважний подає.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А сімейство ведмежат сидячи тупцяється,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Тато й мама, два маляти, ой і гарні акробати.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Ой погляньте, й лисенятка вже пішли в таночок,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Навіть кротенята вийшли танцювати.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Чаплі гарно підіймають довжелезні ніжки,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А гусак усе керує, не дає спочити й трішки.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Весь народ тут лісовий в танці закрутився,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>Приєднайся й ти до нас, якщо не втомився!</w:t>
      </w:r>
    </w:p>
    <w:p>
      <w:pPr>
        <w:pStyle w:val="Normal"/>
        <w:ind w:left="75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лісовими героями пропоную вам помандрувати в чарівний світ танц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ж придумав перший танець? Адже ви знаєте, що танець існує з давніх-давен. Він народився з потреби людини виразити свої емоції в рус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 які танці знаєте ви? З якими вже знайом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познайомимося з двома танц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сь і перший гість. /можна створити казкового героя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  <w:t>Я прийшов до вас в цей час , називають мене вальс</w:t>
      </w:r>
    </w:p>
    <w:p>
      <w:pPr>
        <w:pStyle w:val="Normal"/>
        <w:ind w:left="75" w:hanging="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  <w:t>Дуже люблю я малята в такт ритмічно танцювати</w:t>
      </w:r>
    </w:p>
    <w:p>
      <w:pPr>
        <w:pStyle w:val="Normal"/>
        <w:ind w:left="75" w:hanging="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  <w:t>Я рахуюсь раз, два, три, ритм швиденько підхопи,</w:t>
      </w:r>
    </w:p>
    <w:p>
      <w:pPr>
        <w:pStyle w:val="Normal"/>
        <w:ind w:left="75" w:hanging="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  <w:t>Дуже плавний і граційний, є швидкий я і повільний.</w:t>
      </w:r>
    </w:p>
    <w:p>
      <w:pPr>
        <w:pStyle w:val="Normal"/>
        <w:ind w:left="75" w:hanging="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  <w:t>Ну а зараз я прийшов із балету не простого,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  <w:t>Казкового і чарівного 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ння вальсу із балету П.Чайковського «Спляча красу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Який же танець ми з вами прослухали ? Так, діти, це був вальс.Вальс прийшов до нас із-за кордону. Походить він від австрійського сільського танцю. Потім він поступово змінювався. І врешті став популярним бальним танцем в усьому сві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А ми з вами прослухали Вальс  із балету «Спляча красуня» відомого російського композитора П.І Чайковського./ілюстрація портрету/ Балет створено за однойменною казкою Ш.Перро «Спляча красуня» . /ілюстрація афіші/  Хто з вас знайомий з цією казкою?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авайте згадаємо цю казку , і переглянемо фрагмент мультфільму /або балету/ «Спляча красуня». (</w:t>
      </w:r>
      <w:r>
        <w:rPr>
          <w:b/>
          <w:sz w:val="28"/>
          <w:szCs w:val="28"/>
          <w:lang w:val="uk-UA"/>
        </w:rPr>
        <w:t>перегляд відеофрагмен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кажіть, чим вражає цей танець? Який в нього характер? Які рухи виконують під вальс? Я думаю ви помітили, що вальс – це плавний танець, який виконують парами. Вальс плавно кружляє, співає, захоплює в свій поетичний сві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й ми з вами покружляємо в вальсі! /під музику виконуємо пластичні рухи/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Слухання «Італійської польки» С.Рахманінов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Другий гість до нас прийшов .</w:t>
      </w:r>
    </w:p>
    <w:p>
      <w:pPr>
        <w:pStyle w:val="Normal"/>
        <w:jc w:val="both"/>
        <w:rPr>
          <w:color w:val="00CCFF"/>
          <w:sz w:val="28"/>
          <w:szCs w:val="28"/>
          <w:lang w:val="uk-UA"/>
        </w:rPr>
      </w:pPr>
      <w:r>
        <w:rPr>
          <w:color w:val="00CCFF"/>
          <w:sz w:val="28"/>
          <w:szCs w:val="28"/>
          <w:lang w:val="uk-UA"/>
        </w:rPr>
        <w:t>- Ви мене всі добре знаєте, і одразу пригадаєте,</w:t>
      </w:r>
    </w:p>
    <w:p>
      <w:pPr>
        <w:pStyle w:val="Normal"/>
        <w:jc w:val="both"/>
        <w:rPr>
          <w:color w:val="00CCFF"/>
          <w:sz w:val="28"/>
          <w:szCs w:val="28"/>
          <w:lang w:val="uk-UA"/>
        </w:rPr>
      </w:pPr>
      <w:r>
        <w:rPr>
          <w:color w:val="00CCFF"/>
          <w:sz w:val="28"/>
          <w:szCs w:val="28"/>
          <w:lang w:val="uk-UA"/>
        </w:rPr>
        <w:t xml:space="preserve">Танцювали ми не раз з вами в свято й повсякчас! </w:t>
      </w:r>
    </w:p>
    <w:p>
      <w:pPr>
        <w:pStyle w:val="Normal"/>
        <w:jc w:val="both"/>
        <w:rPr>
          <w:color w:val="00CCFF"/>
          <w:sz w:val="28"/>
          <w:szCs w:val="28"/>
          <w:lang w:val="uk-UA"/>
        </w:rPr>
      </w:pPr>
      <w:r>
        <w:rPr>
          <w:color w:val="00CCFF"/>
          <w:sz w:val="28"/>
          <w:szCs w:val="28"/>
          <w:lang w:val="uk-UA"/>
        </w:rPr>
        <w:t>Коли добрий настрій є полька всіх вас заведе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/слухання твору/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вже зрозуміли, послухали ми з вами польку. Цей танець прийшов до нас із Чехії, але виконують його скрізь у всіх куточках світу. Цей твір називається «Італійська полька» , а написав її російський композитор С.Рахманінов /портрет/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характер музики? Які рухи ви уявили, слухаючи цей твір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поділимося на музикантів і танцюристів, музики будуть на ударних інструментах підігравати основну мелодію, а танцюристи будуть підтанцьовувати./ритмічно-пластичне інтонування твору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епер ми спробуємо порівняти мелодії цих двох танців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28905</wp:posOffset>
                </wp:positionV>
                <wp:extent cx="1485900" cy="80010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15pt" to="228.5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  <w:lang w:val="uk-UA"/>
        </w:rPr>
        <w:t>ВАЛЬС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1620</wp:posOffset>
                </wp:positionH>
                <wp:positionV relativeFrom="paragraph">
                  <wp:posOffset>634365</wp:posOffset>
                </wp:positionV>
                <wp:extent cx="1485900" cy="228600"/>
                <wp:effectExtent l="1270" t="2667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9.95pt" to="237.5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1620</wp:posOffset>
                </wp:positionH>
                <wp:positionV relativeFrom="paragraph">
                  <wp:posOffset>1205865</wp:posOffset>
                </wp:positionV>
                <wp:extent cx="1485900" cy="114300"/>
                <wp:effectExtent l="635" t="508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4.95pt" to="237.55pt,10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1434465</wp:posOffset>
                </wp:positionV>
                <wp:extent cx="1600200" cy="457200"/>
                <wp:effectExtent l="1905" t="5080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2.95pt" to="237.55pt,1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70025" cy="19488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  <w:t>ПОЛЬКА</w:t>
      </w:r>
    </w:p>
    <w:p>
      <w:pPr>
        <w:pStyle w:val="Normal"/>
        <w:jc w:val="both"/>
        <w:rPr>
          <w:b/>
          <w:b/>
          <w:color w:val="008000"/>
          <w:sz w:val="28"/>
          <w:szCs w:val="28"/>
          <w:lang w:val="uk-UA" w:eastAsia="en-US"/>
        </w:rPr>
      </w:pPr>
      <w:r>
        <w:rPr>
          <w:b/>
          <w:color w:val="008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3660</wp:posOffset>
                </wp:positionV>
                <wp:extent cx="1371600" cy="571500"/>
                <wp:effectExtent l="1905" t="635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8pt" to="219.55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584200</wp:posOffset>
                </wp:positionV>
                <wp:extent cx="1257300" cy="228600"/>
                <wp:effectExtent l="1270" t="2413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6pt" to="219.55pt,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1041400</wp:posOffset>
                </wp:positionV>
                <wp:extent cx="1257300" cy="114300"/>
                <wp:effectExtent l="635" t="311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2pt" to="219.55pt,9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1620</wp:posOffset>
                </wp:positionH>
                <wp:positionV relativeFrom="paragraph">
                  <wp:posOffset>1498600</wp:posOffset>
                </wp:positionV>
                <wp:extent cx="1257300" cy="228600"/>
                <wp:effectExtent l="1270" t="5080" r="0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18pt" to="219.55pt,1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49375" cy="19488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Розучування поспівки «Ми співал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разом з вами виконаємо поспівку «Ми співали», покажіть рукою як рухається мелодія./виконання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тепер придумайте рухи, якими можна супроводжувати цю поспівку. /виконання поспівки з рухами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Повторення пісні «Школя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ьогодні ми з вами закріпимо вивчену пісню «Школяр» в незвичний спосіб, спочатку виконаємо, ніби вальс, а за другим разом, як польку./виконання пісні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більше вам сподобалося виконувати цю пісн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Підведення підсумків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ий тип музики був у центрі уваги на уроці? Які танці звучали і найбільше вам сподобалися? Чи можна уявити життя без танцю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кінець уроку хотіла б вам зачитати поетичні рядки, які чудово розкривають осінній танець, а ви спробуєте уявити під який танець підходять ці слова : під вальс, чи під польк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8080"/>
          <w:sz w:val="28"/>
          <w:szCs w:val="28"/>
          <w:lang w:val="uk-UA"/>
        </w:rPr>
        <w:t>Осінні танці</w:t>
      </w:r>
    </w:p>
    <w:p>
      <w:pPr>
        <w:pStyle w:val="Style19"/>
        <w:rPr>
          <w:rFonts w:ascii="Times New Roman" w:hAnsi="Times New Roman" w:cs="Times New Roman"/>
          <w:b/>
          <w:b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Вітер взяв сопілку в руки: “Ду-ду-ду!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Хто зі мною потанцює у саду?”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Захиталися жоржини: “Може, й ми!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Тільки ти нас над землею підійми!”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Шкода часу, - вітер каже, - підіймать!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Видно, вам не доведеться танцювать!”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Тут як зірвуться листочки із дубка,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Із вербички, із берези, із кленка.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Хто червоний, хто жовтавий, хто рудий,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А хто трішечки зелений - молодий.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Як закрутяться у танці угорі,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І низенько над землею - у дворі!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Вітер кинувся за ними: “Ой ду-ду!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  <w:t>От хто вміє танцювати до ладу!”</w:t>
      </w:r>
    </w:p>
    <w:p>
      <w:pPr>
        <w:pStyle w:val="Style19"/>
        <w:rPr>
          <w:rFonts w:ascii="Times New Roman" w:hAnsi="Times New Roman" w:cs="Times New Roman"/>
          <w:color w:val="0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80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музика зазвучала в вашій уяві?/відповіді дітей/</w:t>
      </w:r>
    </w:p>
    <w:p>
      <w:pPr>
        <w:pStyle w:val="Style19"/>
        <w:ind w:left="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ід учнів з класу під «Італійську польку»  С.Рахманін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b/>
          <w:b/>
          <w:i/>
          <w:i/>
          <w:color w:val="00FF00"/>
          <w:sz w:val="28"/>
          <w:szCs w:val="28"/>
          <w:lang w:val="uk-UA"/>
        </w:rPr>
      </w:pPr>
      <w:r>
        <w:rPr>
          <w:b/>
          <w:i/>
          <w:color w:val="00FF00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top</wp:align>
              </wp:positionV>
              <wp:extent cx="6077585" cy="685800"/>
              <wp:effectExtent l="0" t="0" r="0" b="0"/>
              <wp:wrapSquare wrapText="bothSides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14"/>
                            <w:gridCol w:w="7657"/>
                          </w:tblGrid>
                          <w:tr>
                            <w:trPr>
                              <w:trHeight w:val="1080" w:hRule="atLeast"/>
                            </w:trPr>
                            <w:tc>
                              <w:tcPr>
                                <w:tcW w:w="1914" w:type="dxa"/>
                                <w:tcBorders>
                                  <w:righ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9"/>
                                  <w:jc w:val="right"/>
                                  <w:rPr>
                                    <w:rFonts w:ascii="Cambria" w:hAnsi="Cambria" w:eastAsia="Times New Roman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657" w:type="dxa"/>
                                <w:tcBorders>
                                  <w:lef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ascii="Cambria" w:hAnsi="Cambria" w:eastAsia="Times New Roman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54pt;mso-wrap-distance-left:9.35pt;mso-wrap-distance-right:9.35pt;mso-wrap-distance-top:0pt;mso-wrap-distance-bottom:0pt;margin-top:0pt;mso-position-vertical:top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14"/>
                      <w:gridCol w:w="7657"/>
                    </w:tblGrid>
                    <w:tr>
                      <w:trPr>
                        <w:trHeight w:val="1080" w:hRule="atLeast"/>
                      </w:trPr>
                      <w:tc>
                        <w:tcPr>
                          <w:tcW w:w="1914" w:type="dxa"/>
                          <w:tcBorders>
                            <w:righ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9"/>
                            <w:jc w:val="right"/>
                            <w:rPr>
                              <w:rFonts w:ascii="Cambria" w:hAnsi="Cambria" w:eastAsia="Times New Roman" w:cs="Cambria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7657" w:type="dxa"/>
                          <w:tcBorders>
                            <w:lef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ascii="Cambria" w:hAnsi="Cambria" w:eastAsia="Times New Roman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794" w:firstLine="18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5:23:00Z</dcterms:created>
  <dc:creator>User</dc:creator>
  <dc:description/>
  <cp:keywords/>
  <dc:language>en-US</dc:language>
  <cp:lastModifiedBy>Andrey</cp:lastModifiedBy>
  <cp:lastPrinted>2017-09-25T20:05:00Z</cp:lastPrinted>
  <dcterms:modified xsi:type="dcterms:W3CDTF">2017-10-08T14:32:00Z</dcterms:modified>
  <cp:revision>4</cp:revision>
  <dc:subject/>
  <dc:title>ТЕМА СЕМЕСТРА : ТИПИ МУЗИКИ</dc:title>
</cp:coreProperties>
</file>