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 xml:space="preserve">Тиск  і  сила  тиску.  Одиниці  тиску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 уроку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вітня – вивчити залежність тиску твердого тіла на опору від сили та площі опори та одиницю вимірювання тиску, навчити розрізняти тиск і силу тиску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озвивати вміння використовувати формулу тиску та сили тиску для розв’язування задач, експериментальні вміння і навички, творчі здібності та схильності до креативного мислення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иховна – розкрити роль фізичного знання в житті людини, суспільному виробництві й техніці, сприяти розвитку інтересу школярів до фізи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ип  уроку:  </w:t>
      </w:r>
      <w:r>
        <w:rPr>
          <w:sz w:val="28"/>
          <w:szCs w:val="28"/>
        </w:rPr>
        <w:t>урок  вивчення  нового  навчального  матеріалу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бладнання: </w:t>
      </w:r>
      <w:r>
        <w:rPr>
          <w:sz w:val="28"/>
          <w:szCs w:val="28"/>
        </w:rPr>
        <w:t xml:space="preserve">  презентація,  картки  із  задачами,  картки  із  запитаннями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ід  уроку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І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рганізаційний  етап</w:t>
      </w:r>
      <w:r>
        <w:rPr>
          <w:sz w:val="28"/>
          <w:szCs w:val="28"/>
        </w:rPr>
        <w:t xml:space="preserve"> Привітання. Визначення  відсутніх  на  уроці </w:t>
      </w:r>
      <w:r>
        <w:rPr>
          <w:color w:val="FF0000"/>
          <w:sz w:val="28"/>
          <w:szCs w:val="28"/>
        </w:rPr>
        <w:t>Слайд 1</w:t>
      </w:r>
    </w:p>
    <w:p>
      <w:pPr>
        <w:pStyle w:val="Normal"/>
        <w:rPr/>
      </w:pPr>
      <w:r>
        <w:rPr>
          <w:b/>
          <w:sz w:val="28"/>
          <w:szCs w:val="28"/>
        </w:rPr>
        <w:t>ІІ. Актуалізація  опорних  знань</w:t>
      </w:r>
    </w:p>
    <w:p>
      <w:pPr>
        <w:sectPr>
          <w:type w:val="continuous"/>
          <w:pgSz w:w="11906" w:h="16838"/>
          <w:pgMar w:left="1417" w:right="850" w:gutter="0" w:header="0" w:top="850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дання  на  повторення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>1). Перевірка  фундаментальних  знань: Слайд 2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822"/>
        <w:gridCol w:w="1821"/>
        <w:gridCol w:w="1822"/>
        <w:gridCol w:w="1822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  <w:r>
              <w:rPr>
                <w:b/>
                <w:sz w:val="28"/>
                <w:szCs w:val="28"/>
                <w:vertAlign w:val="subscript"/>
              </w:rPr>
              <w:t>терт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=m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Н/м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=-k∆x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0с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годи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μ</w:t>
            </w:r>
            <w:r>
              <w:rPr>
                <w:b/>
                <w:sz w:val="28"/>
                <w:szCs w:val="28"/>
                <w:lang w:val="en-US"/>
              </w:rPr>
              <w:t>mg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/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  <w:r>
              <w:rPr>
                <w:b/>
                <w:sz w:val="28"/>
                <w:szCs w:val="28"/>
                <w:vertAlign w:val="subscript"/>
              </w:rPr>
              <w:t>пружност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</w:tr>
    </w:tbl>
    <w:p>
      <w:pPr>
        <w:sectPr>
          <w:type w:val="continuous"/>
          <w:pgSz w:w="11906" w:h="16838"/>
          <w:pgMar w:left="1417" w:right="850" w:gutter="0" w:header="0" w:top="850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i/>
          <w:sz w:val="28"/>
          <w:szCs w:val="28"/>
          <w:lang w:val="ru-RU"/>
        </w:rPr>
        <w:t xml:space="preserve">    </w:t>
      </w:r>
      <w:r>
        <w:rPr>
          <w:i/>
          <w:sz w:val="28"/>
          <w:szCs w:val="28"/>
          <w:lang w:val="ru-RU"/>
        </w:rPr>
        <w:t xml:space="preserve">Перевірка з дошки </w:t>
      </w:r>
      <w:r>
        <w:rPr>
          <w:color w:val="FF0000"/>
          <w:sz w:val="28"/>
          <w:szCs w:val="28"/>
        </w:rPr>
        <w:t>Слайд 3,   оцінка   Слайд 4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)</w:t>
      </w:r>
      <w:r>
        <w:rPr>
          <w:sz w:val="28"/>
          <w:szCs w:val="28"/>
          <w:lang w:val="ru-RU"/>
        </w:rPr>
        <w:t xml:space="preserve">. 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 xml:space="preserve">Бліц – турнір)   </w:t>
      </w:r>
      <w:r>
        <w:rPr>
          <w:sz w:val="28"/>
          <w:szCs w:val="28"/>
        </w:rPr>
        <w:t>Учні  чітко  і  швидко  дають  відповіді  на  поставлені  питанн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Які  сили  в  природі  ви  знаєте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Як  називається  сила,  з  якою  Земля  діє  на тіло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 яких  одиницях  вимірюється  сила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Як  називається  сила,  з  якою  тіло, в  наслідок  його  притягання  до  Землі  діє  на  горизонтальну  опору,  або  на  вертикальний  підвіс?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яких  одиниці  вимірюється  площа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ли виникає тертя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ід чого залежить тертя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диниці вимірювання маси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ільки секунд у одній годині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Які види сил тертя ви знаєте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Яка з них найбільша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Як збільшити силу тертя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Які прості механізми ви знаєте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Які бувають блоки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Що вони дають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Як зменшити силу тертя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. Робота біля дошки з задачами.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иставити оцінки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ІІІ. Мотивація  вивчення  нового  матеріалу  </w:t>
      </w:r>
      <w:r>
        <w:rPr>
          <w:color w:val="FF0000"/>
          <w:sz w:val="28"/>
          <w:szCs w:val="28"/>
        </w:rPr>
        <w:t>Слайд 5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48260</wp:posOffset>
            </wp:positionV>
            <wp:extent cx="3319145" cy="1869440"/>
            <wp:effectExtent l="0" t="0" r="0" b="0"/>
            <wp:wrapTight wrapText="bothSides">
              <wp:wrapPolygon edited="0">
                <wp:start x="-39" y="0"/>
                <wp:lineTo x="-39" y="21514"/>
                <wp:lineTo x="21600" y="21514"/>
                <wp:lineTo x="21600" y="0"/>
                <wp:lineTo x="-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озгляньте  уважно малюнок.    Що  ви  бачите? По  пухкому  снігу  людині  йти  важко,  (рис.  а)  вона  глибоко  провалюється   при  кожному  кроці.  Але  надівши  лижі,  можна  йти  по  снігу,  майже  не  провалюючись  у  нього  (рис.  б).    Чому?  Адже  вага  людини  не  змінюється?        Дійсно,  на  лижах,  або  без  них  людина  діє  на сніг  з  тією  самою  силою,  що    дорівнює  її  вазі.  Проте  дія  цієї  сили  в  обох випадках  неоднакова.  Чому?  На ці питання ви дасте відповідь після сьогоднішнього уроку.  </w:t>
      </w:r>
      <w:r>
        <w:rPr>
          <w:color w:val="FF0000"/>
          <w:sz w:val="28"/>
          <w:szCs w:val="28"/>
        </w:rPr>
        <w:t>Слайд 6</w:t>
      </w:r>
    </w:p>
    <w:p>
      <w:pPr>
        <w:pStyle w:val="Normal"/>
        <w:rPr>
          <w:b/>
          <w:b/>
          <w:color w:val="31849B"/>
          <w:sz w:val="28"/>
          <w:szCs w:val="28"/>
        </w:rPr>
      </w:pPr>
      <w:r>
        <w:rPr>
          <w:sz w:val="28"/>
          <w:szCs w:val="28"/>
        </w:rPr>
        <w:t>А тема уроку «Тиск і сила тиску. Одиниці тиску</w:t>
      </w:r>
      <w:r>
        <w:rPr>
          <w:color w:val="31849B"/>
          <w:sz w:val="28"/>
          <w:szCs w:val="28"/>
        </w:rPr>
        <w:t xml:space="preserve">». </w:t>
      </w:r>
      <w:r>
        <w:rPr>
          <w:b/>
          <w:color w:val="31849B"/>
          <w:sz w:val="28"/>
          <w:szCs w:val="28"/>
        </w:rPr>
        <w:t>Відкриваємо зошити, записуємо число, класна робота, тема……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а нашого уроку </w:t>
      </w:r>
      <w:r>
        <w:rPr>
          <w:color w:val="FF0000"/>
          <w:sz w:val="28"/>
          <w:szCs w:val="28"/>
        </w:rPr>
        <w:t>Слайд 7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 Вивчення  нового  матеріалу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).   </w:t>
      </w:r>
      <w:r>
        <w:rPr>
          <w:sz w:val="28"/>
          <w:szCs w:val="28"/>
        </w:rPr>
        <w:t xml:space="preserve">Як  ви  думаєте,  що  чинить  більший  тиск:  жало  бджоли   під  час  укусу  людини  чи  танк  на  поверхню  дороги.  Ви  ж  звичайно  скажете,  що  танк.  А насправді  ні.  Виявляється,  що  бджола   чинить  тиск  у  500  разів  більший    ніж  танк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).  Постановка  експерименту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  дошки  виходить  учень.  Він  приколює  кнопками  газету до  дошки,  при  чому  діє  на  кожну  кнопку  з  однаковою  силою.</w:t>
      </w:r>
    </w:p>
    <w:p>
      <w:pPr>
        <w:pStyle w:val="Normal"/>
        <w:rPr/>
      </w:pPr>
      <w:r>
        <w:rPr>
          <w:color w:val="548DD4"/>
          <w:sz w:val="28"/>
          <w:szCs w:val="28"/>
        </w:rPr>
        <w:t xml:space="preserve">   </w:t>
      </w:r>
      <w:r>
        <w:rPr>
          <w:color w:val="548DD4"/>
          <w:sz w:val="28"/>
          <w:szCs w:val="28"/>
        </w:rPr>
        <w:t>Учень  робить  висновки,  що  кнопка,  яка  має  гостріший  кінець,  легше  входить  у  дерев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тже,  результат  дії  сили  залежить  не  тільки  від  її  величини,  а  й  від  площі   опори,  на  яку  вона  діє  перпендикулярно.</w:t>
      </w:r>
    </w:p>
    <w:p>
      <w:pPr>
        <w:pStyle w:val="Normal"/>
        <w:rPr/>
      </w:pPr>
      <w:r>
        <w:rPr>
          <w:sz w:val="28"/>
          <w:szCs w:val="28"/>
        </w:rPr>
        <w:t>Цей  висновок  підтверджує  дослід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3).  Дослід.</w:t>
      </w:r>
      <w:r>
        <w:rPr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Слайд 8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561975</wp:posOffset>
            </wp:positionV>
            <wp:extent cx="4371975" cy="3171825"/>
            <wp:effectExtent l="0" t="0" r="0" b="0"/>
            <wp:wrapTight wrapText="bothSides">
              <wp:wrapPolygon edited="0">
                <wp:start x="-47" y="0"/>
                <wp:lineTo x="-47" y="21487"/>
                <wp:lineTo x="21551" y="21487"/>
                <wp:lineTo x="21551" y="0"/>
                <wp:lineTo x="-4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повнимо пластикову посудину піском. На пісок поставимо столик ніжками вгору і на нього – гирю масою 400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ультат: столик майже не вгрузає в пі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вимо столик ніжками на пісок і на нього – знов гирю масою 400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ультат: ніжки стола вгрузнуть у пі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зьмемо столик із загостреними ніжками. Поставимо його ніжками на пісок, поклавши зверху ту саму гирю масою 400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ультат: загострені ніжки повністю вгрузли в пісок.</w:t>
      </w:r>
    </w:p>
    <w:p>
      <w:pPr>
        <w:pStyle w:val="Normal"/>
        <w:rPr/>
      </w:pPr>
      <w:r>
        <w:rPr>
          <w:b/>
          <w:sz w:val="28"/>
          <w:szCs w:val="28"/>
        </w:rPr>
        <w:t>Висновок.</w:t>
      </w:r>
      <w:r>
        <w:rPr>
          <w:sz w:val="28"/>
          <w:szCs w:val="28"/>
        </w:rPr>
        <w:t xml:space="preserve"> Дослід свідчить, що чим менша площа опори столика, тим глибше він вгрузає в пісок під дією тієї самої сил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  розглянутих  прикладах  сили  діяли  перпендикулярно  до  поверхні  тіла.  Вага  людини  була  перпендикулярна  до  поверхні  снігу;  сила,  яка  діяла  на  кнопку,  перпендикулярна  до  її  поверхні.   Отже, результат дії сили на поверхню залежить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ід модуля і напрямку дії сил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ід площі тієї поверхні перпендикулярно до якої вона діє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характеристики залежності результату дії сили від площі поверхні, на яку діє ця сила, у фізиці використовують поняття тиску  </w:t>
      </w:r>
      <w:r>
        <w:rPr>
          <w:b/>
          <w:color w:val="FF0000"/>
          <w:sz w:val="28"/>
          <w:szCs w:val="28"/>
        </w:rPr>
        <w:t>Слайд 9</w:t>
      </w:r>
    </w:p>
    <w:p>
      <w:pPr>
        <w:pStyle w:val="Normal"/>
        <w:rPr/>
      </w:pPr>
      <w:r>
        <w:rPr>
          <w:b/>
          <w:sz w:val="28"/>
          <w:szCs w:val="28"/>
        </w:rPr>
        <w:t>Величину,  яка  дорівнює  відношенню  сили,  що  діє  перпендикулярно  до  поверхні,  до  площі  цієї  поверхні,  називається  тис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же,  </w:t>
      </w:r>
      <w:r>
        <w:rPr>
          <w:i/>
          <w:sz w:val="28"/>
          <w:szCs w:val="28"/>
        </w:rPr>
        <w:t>щоб  визначити  тиск,  треба  силу,  яка  діє  перпендикулярно  до  поверхні,  поділити  на площу  цієї  поверхні:</w:t>
      </w:r>
      <w:r>
        <w:rPr>
          <w:b/>
          <w:i/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b/>
          <w:b/>
          <w:i/>
          <w:i/>
          <w:color w:val="31849B"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color w:val="31849B"/>
          <w:sz w:val="28"/>
          <w:szCs w:val="28"/>
        </w:rPr>
        <w:t>записуємо в зоши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,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тиск,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 xml:space="preserve">сила,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 xml:space="preserve"> площа  поверхні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иницею  вимірювання  тиску  є 1  паскал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1паскаль  -  це  тиск,  за  якого  на  площу,  що  дорівнює  1  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 діє  сила  тиску,  що  дорівнює  1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Па = 1Н/1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1(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4).  Історична  довідка.</w:t>
      </w:r>
      <w:r>
        <w:rPr>
          <w:color w:val="FF0000"/>
          <w:sz w:val="28"/>
          <w:szCs w:val="28"/>
        </w:rPr>
        <w:t xml:space="preserve"> Слайд 10       </w:t>
      </w:r>
      <w:r>
        <w:rPr>
          <w:b/>
          <w:i/>
          <w:color w:val="548DD4"/>
          <w:sz w:val="28"/>
          <w:szCs w:val="28"/>
        </w:rPr>
        <w:t>Читає у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лез  Паскаль  (1623 – 1662)  - французький  математик,  фізик  і  філософ.   Фізичні  дослідження  стосуються  в  основному  гідростатики.  Йому  належить  відкриття   закону  передачі  тиску  рідиною  (закон  Паскаля),  він  розробив  принцип  дії  гідравлічної  машини,  застосував ртутний  барометр  для  передбачення  погоди,  створив  лічильну  машин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Робота з підручником стр.92</w:t>
      </w:r>
    </w:p>
    <w:p>
      <w:pPr>
        <w:pStyle w:val="Normal"/>
        <w:rPr/>
      </w:pPr>
      <w:r>
        <w:rPr>
          <w:sz w:val="28"/>
          <w:szCs w:val="28"/>
        </w:rPr>
        <w:t>Дайте відповіді на питання: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Які кратні одиниці тиску існують? </w:t>
      </w:r>
      <w:r>
        <w:rPr>
          <w:color w:val="FF0000"/>
          <w:sz w:val="28"/>
          <w:szCs w:val="28"/>
        </w:rPr>
        <w:t>Слайд 1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Тиск  в  1  Па  дуже  малий.  На  практиці  використовують  кратні  одиниці:        1гектопаскаль=100Па=1гП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1кілопаскаль= 1000Па=1кПа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мегапаскаль= 1000000Па=1М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 допомогою таблиці визначити найбільший і найменший тиск?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 Як змінити тиск? </w:t>
      </w:r>
      <w:r>
        <w:rPr>
          <w:color w:val="FF0000"/>
          <w:sz w:val="28"/>
          <w:szCs w:val="28"/>
        </w:rPr>
        <w:t>Слайд 12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sz w:val="28"/>
          <w:szCs w:val="28"/>
        </w:rPr>
        <w:t>З  визначення  тиску  випливає,  що  змінити  тиск  можна  двома  способами:  змінивши  силі  тиску  або  змінивши  площу,  на  яку  діє  ця  с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  більшості  випадків,  змінювати  тиск,  змінюючи  силу  тиску,  незручно,  тому  змінюють  площу  поверхні,  на  яку  діє  сил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вернемося до формули і поміркуємо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Яка залежність існує між силою тиску та тиском? </w:t>
      </w:r>
      <w:r>
        <w:rPr>
          <w:b/>
          <w:i/>
          <w:color w:val="FF0000"/>
          <w:sz w:val="28"/>
          <w:szCs w:val="28"/>
        </w:rPr>
        <w:t>Слайд 13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Яка залежність існує між площею та тиском? </w:t>
      </w:r>
      <w:r>
        <w:rPr>
          <w:b/>
          <w:i/>
          <w:color w:val="FF0000"/>
          <w:sz w:val="28"/>
          <w:szCs w:val="28"/>
        </w:rPr>
        <w:t>Слайд 14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FF0000"/>
          <w:sz w:val="28"/>
          <w:szCs w:val="28"/>
        </w:rPr>
        <w:t>Слайд 15</w:t>
      </w:r>
    </w:p>
    <w:p>
      <w:pPr>
        <w:pStyle w:val="Normal"/>
        <w:rPr/>
      </w:pPr>
      <w:r>
        <w:rPr>
          <w:sz w:val="28"/>
          <w:szCs w:val="28"/>
        </w:rPr>
        <w:t>У  техніці,  будівництві  та  в  транспортному  господарстві  дуже  часто  використовують  різні  способи,  щоб  зменшити,  або  збільшити  тиск.  Наприклад,  фундамент  висотного  будинку  роблять  широким  порівняно  з  самим  будинком,  тому  що  він  чинить  великий  тиск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Шини  вантажних  автомобілів  роблять   набагато  ширше, ніж  у  легкових  автомобілів.   Широкі  гусениці  дозволяють  зменшити  тиск  трактора  на  грунт  і  роблять  його  більш  прохідним  на  ґрунтовій  дороз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  іншого  боку,  тиск  можна  збільшити  завдяки  зменшенню  площі  поверхні.  Це  використовується  у  техніці  при  виготовлені  інструментів  (зубило,  свердло,  різець,  ножиці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Закріплення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1)  </w:t>
      </w:r>
      <w:r>
        <w:rPr>
          <w:sz w:val="28"/>
          <w:szCs w:val="28"/>
        </w:rPr>
        <w:t>Учні  дають  відповіді  на  питання,  які  зачитує  вчитель.  (Збірник задач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Для  чого  до  рюкзака  пришивають  широкі  лямки?</w:t>
      </w:r>
    </w:p>
    <w:p>
      <w:pPr>
        <w:pStyle w:val="Normal"/>
        <w:rPr/>
      </w:pPr>
      <w:r>
        <w:rPr>
          <w:sz w:val="28"/>
          <w:szCs w:val="28"/>
        </w:rPr>
        <w:t>2.  Чому  під  час  шиття  голкою  на  палець  надівають наперсток?</w:t>
      </w:r>
    </w:p>
    <w:p>
      <w:pPr>
        <w:pStyle w:val="Normal"/>
        <w:rPr/>
      </w:pPr>
      <w:r>
        <w:rPr>
          <w:sz w:val="28"/>
          <w:szCs w:val="28"/>
        </w:rPr>
        <w:t>3.  З  якою  метою  верхній  край  лопати,  на  який  тиснуть  ногою,   вигнут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Якою  лопатою  легше  копати:  совковою  чи  штиковою?</w:t>
      </w:r>
    </w:p>
    <w:p>
      <w:pPr>
        <w:pStyle w:val="Normal"/>
        <w:rPr/>
      </w:pPr>
      <w:r>
        <w:rPr>
          <w:sz w:val="28"/>
          <w:szCs w:val="28"/>
        </w:rPr>
        <w:t>5. Яким  ножем  легше  різати:  гострим  чи  тупим ?</w:t>
      </w:r>
    </w:p>
    <w:p>
      <w:pPr>
        <w:pStyle w:val="Normal"/>
        <w:rPr/>
      </w:pPr>
      <w:r>
        <w:rPr>
          <w:sz w:val="28"/>
          <w:szCs w:val="28"/>
        </w:rPr>
        <w:t>6. Чи  однаковий  тиск  чинять  на  стіл  цеглини,  якщо  вони  лежать  різними  гран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віщо  для  проїзду  по  заболоченої  місцевості  роблять  настил   з  хмизу,  колод  чи  дощок ?</w:t>
      </w:r>
    </w:p>
    <w:p>
      <w:pPr>
        <w:pStyle w:val="Normal"/>
        <w:rPr/>
      </w:pPr>
      <w:r>
        <w:rPr>
          <w:sz w:val="28"/>
          <w:szCs w:val="28"/>
        </w:rPr>
        <w:t>8.Чому  гуси  і  качки  проходять болото  легко,  тоді як  курці  зробити  це  важч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Як  курка  може  збільшити  тиск  на  землю  удвічі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Як  зміниться  вантаж  на  наше  тіло,  якщо  ми  водному  випадку  нестимемо  два  відра  з  водою  в  руках,  а  в  іншому  -  на  коромислі?</w:t>
      </w:r>
    </w:p>
    <w:p>
      <w:pPr>
        <w:pStyle w:val="Normal"/>
        <w:rPr/>
      </w:pPr>
      <w:r>
        <w:rPr>
          <w:sz w:val="28"/>
          <w:szCs w:val="28"/>
        </w:rPr>
        <w:t>11.Чому  тонким  льодом  нещодавно  замерзлої  водойми  можна  перебратися  плазом,  але  небезпечно  переходи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На  чому  ґрунтується  спосіб  рятування  людини,  яка  провалилась  під  лід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 Розв’язування задачі біля дошки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.  Підсумок  уроку.</w:t>
      </w:r>
      <w:r>
        <w:rPr>
          <w:b/>
          <w:sz w:val="28"/>
          <w:szCs w:val="28"/>
          <w:lang w:val="ru-RU"/>
        </w:rPr>
        <w:t xml:space="preserve"> </w:t>
      </w:r>
      <w:r>
        <w:rPr>
          <w:color w:val="FF0000"/>
          <w:sz w:val="28"/>
          <w:szCs w:val="28"/>
        </w:rPr>
        <w:t>Слайд 16</w:t>
      </w:r>
    </w:p>
    <w:p>
      <w:pPr>
        <w:pStyle w:val="Normal"/>
        <w:rPr/>
      </w:pPr>
      <w:r>
        <w:rPr>
          <w:sz w:val="28"/>
          <w:szCs w:val="28"/>
        </w:rPr>
        <w:t xml:space="preserve">Чи  сподобалося  вам  вивчати  цю  тему? 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  ви  можете  використати  знання,  отримані  на    сьогоднішньому  уроці? </w:t>
      </w:r>
      <w:r>
        <w:rPr>
          <w:color w:val="FF0000"/>
          <w:sz w:val="28"/>
          <w:szCs w:val="28"/>
        </w:rPr>
        <w:t xml:space="preserve">Оцінки.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Домашнє  завдання.  </w:t>
      </w:r>
      <w:r>
        <w:rPr>
          <w:sz w:val="28"/>
          <w:szCs w:val="28"/>
        </w:rPr>
        <w:t xml:space="preserve"> Вивчити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араграф  17 «Тиск.  Одиниці  тиску».  Вправа 17, задача 1-4 </w:t>
      </w:r>
      <w:r>
        <w:rPr>
          <w:color w:val="FF0000"/>
          <w:sz w:val="28"/>
          <w:szCs w:val="28"/>
        </w:rPr>
        <w:t>Слайд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готувати повідом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иск у природі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иск у побуті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иск у техніці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18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19</w:t>
      </w:r>
    </w:p>
    <w:sectPr>
      <w:type w:val="continuous"/>
      <w:pgSz w:w="11906" w:h="16838"/>
      <w:pgMar w:left="1417" w:right="850" w:gutter="0" w:header="0" w:top="850" w:footer="0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51:00Z</dcterms:created>
  <dc:creator>Паша</dc:creator>
  <dc:description/>
  <cp:keywords/>
  <dc:language>en-US</dc:language>
  <cp:lastModifiedBy>QWERTY</cp:lastModifiedBy>
  <cp:lastPrinted>2015-03-11T16:00:00Z</cp:lastPrinted>
  <dcterms:modified xsi:type="dcterms:W3CDTF">2014-11-27T16:48:00Z</dcterms:modified>
  <cp:revision>5</cp:revision>
  <dc:subject/>
  <dc:title>8</dc:title>
</cp:coreProperties>
</file>