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N2"/>
        <w:spacing w:lineRule="auto" w:line="360" w:before="227" w:after="5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рок з основ здоров</w:t>
      </w:r>
      <w:r>
        <w:rPr>
          <w:rFonts w:cs="Times New Roman" w:ascii="Times New Roman" w:hAnsi="Times New Roman"/>
          <w:sz w:val="32"/>
          <w:szCs w:val="32"/>
          <w:lang w:val="ru-RU"/>
        </w:rPr>
        <w:t>’</w:t>
      </w:r>
      <w:r>
        <w:rPr>
          <w:rFonts w:cs="Times New Roman" w:ascii="Times New Roman" w:hAnsi="Times New Roman"/>
          <w:sz w:val="32"/>
          <w:szCs w:val="32"/>
        </w:rPr>
        <w:t>я. 2 клас</w:t>
      </w:r>
    </w:p>
    <w:p>
      <w:pPr>
        <w:pStyle w:val="TEXTOSN2"/>
        <w:spacing w:lineRule="auto" w:line="360" w:before="227" w:after="57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Тема</w:t>
      </w:r>
      <w:r>
        <w:rPr>
          <w:rFonts w:cs="Times New Roman" w:ascii="Times New Roman" w:hAnsi="Times New Roman"/>
          <w:sz w:val="40"/>
          <w:szCs w:val="40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Чистота і здоров'я. Правила особистої гігієни. Догляд за руками.</w:t>
      </w:r>
    </w:p>
    <w:p>
      <w:pPr>
        <w:pStyle w:val="TEXTOSN2"/>
        <w:spacing w:lineRule="auto" w:line="360" w:before="227" w:after="57"/>
        <w:rPr/>
      </w:pPr>
      <w:r>
        <w:rPr>
          <w:rFonts w:cs="Times New Roman" w:ascii="Times New Roman" w:hAnsi="Times New Roman"/>
          <w:sz w:val="28"/>
          <w:szCs w:val="28"/>
        </w:rPr>
        <w:t>Мета:</w:t>
      </w:r>
    </w:p>
    <w:p>
      <w:pPr>
        <w:pStyle w:val="TEXTOSN2"/>
        <w:numPr>
          <w:ilvl w:val="0"/>
          <w:numId w:val="4"/>
        </w:numPr>
        <w:spacing w:lineRule="auto" w:line="360" w:before="227" w:after="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глибити  знання учнів про правила особистої гігієни та продовжувати формувати їхні корисні звички; ознайомити учнів з призначенням  учням значення особистої гігієни; учити розпізнавати предмети загальної та особистої гігієни, використовувати їх у повсякденному житті; навчити правильно мити руки;</w:t>
      </w:r>
    </w:p>
    <w:p>
      <w:pPr>
        <w:pStyle w:val="TEXTOSN2"/>
        <w:numPr>
          <w:ilvl w:val="0"/>
          <w:numId w:val="4"/>
        </w:numPr>
        <w:spacing w:lineRule="auto" w:line="360" w:before="227" w:after="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вивати увагу , пам'ять, зв’язне мовлення, уміння спостерігати та аналізувати;</w:t>
      </w:r>
    </w:p>
    <w:p>
      <w:pPr>
        <w:pStyle w:val="TEXTOSN2"/>
        <w:numPr>
          <w:ilvl w:val="0"/>
          <w:numId w:val="4"/>
        </w:numPr>
        <w:spacing w:lineRule="auto" w:line="360" w:before="227" w:after="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щеплювати гігієнічні навички; виховувати охайність, акуратність</w:t>
      </w:r>
    </w:p>
    <w:p>
      <w:pPr>
        <w:pStyle w:val="TEXTOSN2"/>
        <w:spacing w:lineRule="auto" w:line="360" w:before="227" w:after="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и навчання</w:t>
      </w:r>
    </w:p>
    <w:p>
      <w:pPr>
        <w:pStyle w:val="TEXTOSNOVA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інці заняття учні:</w:t>
      </w:r>
    </w:p>
    <w:p>
      <w:pPr>
        <w:pStyle w:val="TEXTOSNOVA1"/>
        <w:numPr>
          <w:ilvl w:val="0"/>
          <w:numId w:val="8"/>
        </w:numPr>
        <w:spacing w:lineRule="auto" w:line="360" w:before="57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ають визначення</w:t>
      </w:r>
      <w:r>
        <w:rPr>
          <w:rFonts w:cs="Times New Roman" w:ascii="Times New Roman" w:hAnsi="Times New Roman"/>
          <w:sz w:val="28"/>
          <w:szCs w:val="28"/>
        </w:rPr>
        <w:t xml:space="preserve"> терміну «гігієна»;</w:t>
      </w:r>
    </w:p>
    <w:p>
      <w:pPr>
        <w:pStyle w:val="TEXTOSNOVA1"/>
        <w:numPr>
          <w:ilvl w:val="0"/>
          <w:numId w:val="8"/>
        </w:numPr>
        <w:spacing w:lineRule="auto" w:line="360" w:before="57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зивають </w:t>
      </w:r>
      <w:r>
        <w:rPr>
          <w:rFonts w:cs="Times New Roman" w:ascii="Times New Roman" w:hAnsi="Times New Roman"/>
          <w:sz w:val="28"/>
          <w:szCs w:val="28"/>
        </w:rPr>
        <w:t>засоби особистої гігієни;</w:t>
      </w:r>
    </w:p>
    <w:p>
      <w:pPr>
        <w:pStyle w:val="TEXTOSNOVA1"/>
        <w:numPr>
          <w:ilvl w:val="0"/>
          <w:numId w:val="8"/>
        </w:numPr>
        <w:spacing w:lineRule="auto" w:line="360" w:before="57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зказують </w:t>
      </w:r>
      <w:r>
        <w:rPr>
          <w:rFonts w:cs="Times New Roman" w:ascii="Times New Roman" w:hAnsi="Times New Roman"/>
          <w:sz w:val="28"/>
          <w:szCs w:val="28"/>
        </w:rPr>
        <w:t>про ситуації, коли треба мити руки;</w:t>
      </w:r>
    </w:p>
    <w:p>
      <w:pPr>
        <w:pStyle w:val="TEXTOSNOVA1"/>
        <w:numPr>
          <w:ilvl w:val="0"/>
          <w:numId w:val="8"/>
        </w:numPr>
        <w:spacing w:lineRule="auto" w:line="360" w:before="57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монструють</w:t>
      </w:r>
      <w:r>
        <w:rPr>
          <w:rFonts w:cs="Times New Roman" w:ascii="Times New Roman" w:hAnsi="Times New Roman"/>
          <w:sz w:val="28"/>
          <w:szCs w:val="28"/>
        </w:rPr>
        <w:t>, як правильно мити руки.</w:t>
      </w:r>
    </w:p>
    <w:p>
      <w:pPr>
        <w:pStyle w:val="TEXTOSN2"/>
        <w:spacing w:lineRule="auto" w:line="360" w:before="22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 і матеріали:</w:t>
      </w:r>
    </w:p>
    <w:p>
      <w:pPr>
        <w:pStyle w:val="TEXTOSNOVA1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и набори малюнків із зображенням предметів гігієни: мило, рушник, зубна щітка, паста, ножиці, шампунь, гребінець.</w:t>
      </w:r>
    </w:p>
    <w:p>
      <w:pPr>
        <w:pStyle w:val="TEXTOSNOVA1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учник, с. 34–37.</w:t>
      </w:r>
    </w:p>
    <w:p>
      <w:pPr>
        <w:pStyle w:val="TEXTOSNOVA1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шит-практикум, с. 20–21.</w:t>
      </w:r>
    </w:p>
    <w:p>
      <w:pPr>
        <w:pStyle w:val="TEXTOSNOVA1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із до уроку</w:t>
      </w:r>
    </w:p>
    <w:p>
      <w:pPr>
        <w:pStyle w:val="TEXTOSNOVA1"/>
        <w:spacing w:lineRule="auto" w:line="360" w:before="0" w:after="0"/>
        <w:ind w:left="6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 чистоту хто всюди дбає,</w:t>
      </w:r>
    </w:p>
    <w:p>
      <w:pPr>
        <w:pStyle w:val="TEXTOSNOVA1"/>
        <w:spacing w:lineRule="auto" w:line="360" w:before="0" w:after="0"/>
        <w:ind w:left="62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жди здоров’я добре має, </w:t>
      </w:r>
    </w:p>
    <w:p>
      <w:pPr>
        <w:pStyle w:val="TEXTOSNOVA1"/>
        <w:spacing w:lineRule="auto" w:line="360" w:before="0" w:after="0"/>
        <w:ind w:left="6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І настрій в того гарний,</w:t>
      </w:r>
    </w:p>
    <w:p>
      <w:pPr>
        <w:pStyle w:val="TEXTOSNOVA1"/>
        <w:spacing w:lineRule="auto" w:line="360" w:before="0" w:after="0"/>
        <w:ind w:left="62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І в світі він живе не марно.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І. Підготовча частина   (10хв.)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1. Знайомство (діти пишуть на бейджиках – яблучках, які вибрали самі, своє ім’я)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2. Створення позитивного настрою (хором промовляють віршик)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Я всміхаюсь сонечку: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- Здраствуй, золоте!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Я всміхаюся квіточці – 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Хай вона цвіте!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Я всміхаюсь дощику: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- Лийся, мов з відра!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Друзям усміхаюся –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Зичу їм добра!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3. Очікування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(Діти на яблучках, які виготовлені з  різних кольорів: жовтого, червоного,  зеленого, записують очікувані результати, потім прикріплюють на деревце)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Гра  «Це здорово!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 розширити інформацію про учасників, підвищити рівень згуртованості груп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впра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и групи стають у коло. Ведучий пропонує учаснику, що сидить справа, назвати своє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і улюблене заняття (наприклад: «Я Марія, люблю читати» і т.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відповідь на кожну фразу всі учасники хором вигукують: «Це здорово!» і водночас піднімають угору великий палець (жест схвалення).</w:t>
      </w:r>
    </w:p>
    <w:p>
      <w:pPr>
        <w:pStyle w:val="Normal"/>
        <w:suppressAutoHyphens w:val="true"/>
        <w:autoSpaceDE w:val="false"/>
        <w:spacing w:lineRule="auto" w:line="360" w:before="227" w:after="57"/>
        <w:textAlignment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ІІ. Сприйняття й усвідомлення нового матеріалу  (20 хв.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40" w:hanging="34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  <w:tab/>
        <w:t>Повідомлення теми  і мети уроку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активна вправа «Асоціативний кущ»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40" w:hanging="34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Як ви розумієте поняття «гігієна» ?   (Діти дають пояснення)              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40" w:hanging="34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  <w:tab/>
        <w:t>Запитання для обговоренн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ьте малюнки в підручнику на с. 34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 роблять тварини та люди?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ще гігієнічні процедури ви знаєте? (Мити голову, підстригати нігті, підстригати волосся.)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людині необхідно митися? (Бо чистота – це здоров’я.)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гляд мультфільму: «Абетка здоров’я: чисті руки».</w:t>
      </w:r>
    </w:p>
    <w:p>
      <w:pPr>
        <w:pStyle w:val="Normal"/>
        <w:autoSpaceDE w:val="false"/>
        <w:spacing w:lineRule="auto" w:line="360" w:before="57" w:after="0"/>
        <w:textAlignment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: гігієна – це підтримування чистоти тіла.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Робота над загадк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ознайомити із засобами гігієни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  <w:tab/>
        <w:t>Запропонувати учням назвати предмети, які допомагають бути чистими. Їх називають засобами гігієни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соби гігієни – це речі, які допомагають бути чистими й охайними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  <w:tab/>
        <w:t>Прочитати й відгадати загадки на с. 35 підручника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рактивний метод «Мозковий штурм»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засоби гігієни ви знаєте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а зубна щітка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а зубна паста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а губка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е дзеркальце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ен гребінець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і ножиці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чого потрібна щітка?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 ви гадаєте, які з них є особистими, тобто такими, що ними можеш користуватися лише ти сам?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ухан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ій стан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нути сензетивність до емоційного стану партнер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впра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и стають в коло. У ведучого в руках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чик. Кидаючи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ч, потрібно називати вголос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того, кому кидаємо. Той, хто отримує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ч, приймає таку позу, яка відображає його внутрішній стан. Всі інші відтворюють позу, намагаючись при цьому відчути стан цієї людини (нічого не коментуюч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сля вправи можливе коротке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Групова робо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 (з’ясувати частоту гігієнічних процедур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днати учнів у три групи. (За кольорами яблук) Кожна група отримує набір малюнків із зображенням предметів гігієни.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еріть ті предмети гігієни, які потрібні вам щодня (мило, гребінець, зубна щітка, паста, рушник).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як часто потрібен шампунь? (Один раз на тиждень.)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А ножиці? (На руках нігті обрізай один раз на тиждень, на ногах – один раз на два тижні.)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ційне повідомле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 (довести необхідність мити руки)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Вчитель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е потребують чистоти ваші руки. Ми з вами  дивилися мультфільм, то ж поясніть, чому? (На руках є багато мікробів. Деякі з них можуть стати причиною хвороб, якщо потраплять із немитих рук до рота.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Узагальнення й систематизація знан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довження роботи за підручником (с.36 - 37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660" w:hanging="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рактична робота «Як треба мити руки?» (с. 36)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и треба мити руки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завжди ви виконуєте це правило гігієни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ьте малюнки на с. 36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п’ять кроків до чистих рук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6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терактивна вправа «Мікрофон»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left="360" w:hanging="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ь кроків до чистих рук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очи руки водою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милили руки до ліктів до утворення піни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вими рухами долонь добре розмили мило по руках і обов’язково між пальц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тельно змий мильну піну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422" w:leader="dot"/>
        </w:tabs>
        <w:autoSpaceDE w:val="false"/>
        <w:spacing w:lineRule="auto" w:line="360" w:before="57" w:after="57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и руки насухо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Практична робо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А зараз потренуємось мити руки за правилом п’яти кроків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.</w:t>
        <w:tab/>
        <w:t xml:space="preserve"> Вивчення корисних порад (с. 37)</w:t>
      </w:r>
    </w:p>
    <w:p>
      <w:pPr>
        <w:pStyle w:val="Normal"/>
        <w:suppressAutoHyphens w:val="true"/>
        <w:autoSpaceDE w:val="false"/>
        <w:spacing w:lineRule="auto" w:line="360" w:before="283" w:after="0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озгляньте малюнки на с. 37</w:t>
      </w:r>
    </w:p>
    <w:p>
      <w:pPr>
        <w:pStyle w:val="Normal"/>
        <w:suppressAutoHyphens w:val="true"/>
        <w:autoSpaceDE w:val="false"/>
        <w:spacing w:lineRule="auto" w:line="360" w:before="283" w:after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Проблемне завданн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(визначити ситуації, коли треба мити руки)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57"/>
        <w:ind w:firstLine="30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чки люблять воду і мило. А мікроби їх бояться. Давайте подумаємо, коли на руках найбільше мікробів і їх необхідно мити?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57"/>
        <w:ind w:left="700" w:hanging="0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звіть ситуації, коли треба мити руки після вулиц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 їдою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контакту з грошим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перебування в громадському транспор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контакту з тваринам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57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відвідування хворого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113"/>
        <w:contextualSpacing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йшовши з туалету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вжди спочатку відкривайте холодну воду, а потім – гарячу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кривайте навпаки: спочатку гарячу, а потім - холодну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  <w:tab/>
        <w:t>Запропонувати дотримуватися порад Сови – правильно відкривати та закривати воду (с. 37 підручника).</w:t>
      </w:r>
    </w:p>
    <w:p>
      <w:pPr>
        <w:pStyle w:val="Normal"/>
        <w:tabs>
          <w:tab w:val="clear" w:pos="708"/>
          <w:tab w:val="right" w:pos="4422" w:leader="dot"/>
        </w:tabs>
        <w:autoSpaceDE w:val="false"/>
        <w:spacing w:lineRule="auto" w:line="360" w:before="57" w:after="0"/>
        <w:ind w:left="340" w:hanging="340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обота за зошитом (с. 20 – 21)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. Підсумок урок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(закріпити отримані знання)(5хв)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1. Гра «Так чи ні?»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Якщо ви згодні з тим, що почуєте,  піднімаємо веселий смайлик, якщо ні – сумни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Щоранку я мию руки, обличчя, шию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Я чищу зуби, коли згадаю про ц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оє волосся завжди чисте і причесане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Мій одяг завжди чистий і охай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Закріплення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Чому треба бути чистим і охайним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Що необхідно робити, щоб бути щодня чистим і охайним?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Що ви можете зробити самі, щоб ваші речі були чистими?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«Дерево сподівань»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Діти, чи справдилися ваші очікування від сьогоднішнього уроку?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Діти перечіплюють яблучка на дереві)</w:t>
      </w:r>
    </w:p>
    <w:p>
      <w:pPr>
        <w:pStyle w:val="Normal"/>
        <w:suppressAutoHyphens w:val="true"/>
        <w:autoSpaceDE w:val="false"/>
        <w:spacing w:lineRule="auto" w:line="360" w:before="283" w:after="57"/>
        <w:textAlignment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945"/>
        </w:tabs>
        <w:ind w:left="945" w:hanging="64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en-GB" w:bidi="ar-SA" w:eastAsia="zh-CN"/>
    </w:rPr>
  </w:style>
  <w:style w:type="paragraph" w:styleId="TEXTOSN2">
    <w:name w:val="TEXT OSN 2"/>
    <w:basedOn w:val="Normal"/>
    <w:qFormat/>
    <w:pPr>
      <w:autoSpaceDE w:val="false"/>
      <w:spacing w:lineRule="auto" w:line="288" w:before="0" w:after="0"/>
      <w:textAlignment w:val="center"/>
    </w:pPr>
    <w:rPr>
      <w:rFonts w:ascii="PragmaticaC;Courier New" w:hAnsi="PragmaticaC;Courier New" w:cs="PragmaticaC;Courier New"/>
      <w:b/>
      <w:bCs/>
      <w:color w:val="000000"/>
      <w:sz w:val="24"/>
      <w:szCs w:val="24"/>
      <w:lang w:val="uk-UA"/>
    </w:rPr>
  </w:style>
  <w:style w:type="paragraph" w:styleId="TEXTOSNOVA">
    <w:name w:val="TEXT OSNOVA"/>
    <w:basedOn w:val="Normal"/>
    <w:qFormat/>
    <w:pPr>
      <w:autoSpaceDE w:val="false"/>
      <w:spacing w:lineRule="auto" w:line="288" w:before="0" w:after="0"/>
      <w:textAlignment w:val="center"/>
    </w:pPr>
    <w:rPr>
      <w:rFonts w:ascii="Peterburg;Times New Roman" w:hAnsi="Peterburg;Times New Roman" w:cs="Peterburg;Times New Roman"/>
      <w:color w:val="000000"/>
      <w:sz w:val="24"/>
      <w:szCs w:val="24"/>
      <w:lang w:val="uk-UA"/>
    </w:rPr>
  </w:style>
  <w:style w:type="paragraph" w:styleId="TEXTOSNOVA1">
    <w:name w:val="TEXT OSNOVA пункт"/>
    <w:basedOn w:val="Normal"/>
    <w:qFormat/>
    <w:pPr>
      <w:autoSpaceDE w:val="false"/>
      <w:spacing w:lineRule="auto" w:line="288" w:before="28" w:after="0"/>
      <w:ind w:left="567" w:hanging="300"/>
      <w:textAlignment w:val="center"/>
    </w:pPr>
    <w:rPr>
      <w:rFonts w:ascii="Peterburg;Times New Roman" w:hAnsi="Peterburg;Times New Roman" w:cs="Peterburg;Times New Roman"/>
      <w:color w:val="000000"/>
      <w:sz w:val="24"/>
      <w:szCs w:val="24"/>
      <w:lang w:val="uk-UA"/>
    </w:rPr>
  </w:style>
  <w:style w:type="paragraph" w:styleId="TAB">
    <w:name w:val="TAB"/>
    <w:basedOn w:val="Normal"/>
    <w:qFormat/>
    <w:pPr>
      <w:tabs>
        <w:tab w:val="clear" w:pos="708"/>
        <w:tab w:val="right" w:pos="4280" w:leader="dot"/>
      </w:tabs>
      <w:autoSpaceDE w:val="false"/>
      <w:spacing w:lineRule="atLeast" w:line="280" w:before="0" w:after="0"/>
      <w:ind w:left="300" w:hanging="0"/>
      <w:textAlignment w:val="center"/>
    </w:pPr>
    <w:rPr>
      <w:rFonts w:ascii="Peterburg;Times New Roman" w:hAnsi="Peterburg;Times New Roman" w:cs="Peterburg;Times New Roman"/>
      <w:color w:val="000000"/>
      <w:sz w:val="24"/>
      <w:szCs w:val="24"/>
      <w:lang w:val="uk-UA"/>
    </w:rPr>
  </w:style>
  <w:style w:type="paragraph" w:styleId="2">
    <w:name w:val="Стиль2"/>
    <w:basedOn w:val="Normal"/>
    <w:qFormat/>
    <w:pPr>
      <w:tabs>
        <w:tab w:val="clear" w:pos="708"/>
        <w:tab w:val="left" w:pos="540" w:leader="none"/>
      </w:tabs>
      <w:suppressAutoHyphens w:val="true"/>
      <w:autoSpaceDE w:val="false"/>
      <w:spacing w:lineRule="auto" w:line="288" w:before="0" w:after="0"/>
      <w:ind w:firstLine="709"/>
      <w:jc w:val="both"/>
      <w:textAlignment w:val="center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38:00Z</dcterms:created>
  <dc:creator>Sony</dc:creator>
  <dc:description/>
  <cp:keywords/>
  <dc:language>en-US</dc:language>
  <cp:lastModifiedBy>Артьом</cp:lastModifiedBy>
  <dcterms:modified xsi:type="dcterms:W3CDTF">2017-11-14T20:58:00Z</dcterms:modified>
  <cp:revision>4</cp:revision>
  <dc:subject/>
  <dc:title>Чистота і здоров'я</dc:title>
</cp:coreProperties>
</file>