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24"/>
        </w:rPr>
        <w:t>Тема уроку.  Дії над натуральними числами. Геометричні фігури і величини. Площі та об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єми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Мета уроку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ind w:left="113" w:firstLine="880"/>
        <w:rPr>
          <w:sz w:val="24"/>
        </w:rPr>
      </w:pPr>
      <w:r>
        <w:rPr>
          <w:sz w:val="24"/>
        </w:rPr>
        <w:t>Систематизувати і узагальнити відомості про натуральні числа;</w:t>
      </w:r>
    </w:p>
    <w:p>
      <w:pPr>
        <w:pStyle w:val="Normal"/>
        <w:numPr>
          <w:ilvl w:val="0"/>
          <w:numId w:val="5"/>
        </w:numPr>
        <w:ind w:left="113" w:firstLine="880"/>
        <w:rPr>
          <w:sz w:val="24"/>
        </w:rPr>
      </w:pPr>
      <w:r>
        <w:rPr>
          <w:sz w:val="24"/>
        </w:rPr>
        <w:t xml:space="preserve">вдосконалити обчислювальні навички; </w:t>
      </w:r>
    </w:p>
    <w:p>
      <w:pPr>
        <w:pStyle w:val="Normal"/>
        <w:numPr>
          <w:ilvl w:val="0"/>
          <w:numId w:val="5"/>
        </w:numPr>
        <w:ind w:left="113" w:firstLine="880"/>
        <w:rPr/>
      </w:pPr>
      <w:r>
        <w:rPr>
          <w:sz w:val="24"/>
        </w:rPr>
        <w:t>розв</w:t>
      </w:r>
      <w:r>
        <w:rPr>
          <w:sz w:val="24"/>
          <w:lang w:val="ru-RU"/>
        </w:rPr>
        <w:t>’</w:t>
      </w:r>
      <w:r>
        <w:rPr>
          <w:sz w:val="24"/>
        </w:rPr>
        <w:t xml:space="preserve">язувати рівняння та нескладні текстові задачі, що вимагають використання </w:t>
      </w:r>
    </w:p>
    <w:p>
      <w:pPr>
        <w:pStyle w:val="Normal"/>
        <w:ind w:firstLine="88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лежностей між величинами (швидкість, час, відстань);</w:t>
      </w:r>
    </w:p>
    <w:p>
      <w:pPr>
        <w:pStyle w:val="Normal"/>
        <w:numPr>
          <w:ilvl w:val="0"/>
          <w:numId w:val="5"/>
        </w:numPr>
        <w:ind w:left="113" w:firstLine="880"/>
        <w:rPr>
          <w:sz w:val="24"/>
        </w:rPr>
      </w:pPr>
      <w:r>
        <w:rPr>
          <w:sz w:val="24"/>
        </w:rPr>
        <w:t xml:space="preserve">продовжити формувати на наочно- оперативному рівні уявлення про основні </w:t>
      </w:r>
    </w:p>
    <w:p>
      <w:pPr>
        <w:pStyle w:val="Normal"/>
        <w:ind w:firstLine="88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еометричні фігури та їх властивості;</w:t>
      </w:r>
    </w:p>
    <w:p>
      <w:pPr>
        <w:pStyle w:val="Normal"/>
        <w:numPr>
          <w:ilvl w:val="0"/>
          <w:numId w:val="5"/>
        </w:numPr>
        <w:ind w:left="113" w:firstLine="880"/>
        <w:rPr/>
      </w:pPr>
      <w:r>
        <w:rPr>
          <w:sz w:val="24"/>
        </w:rPr>
        <w:t>обчислювати за формулами периметр і площу прямокутника, квадрата, об</w:t>
      </w:r>
      <w:r>
        <w:rPr>
          <w:sz w:val="24"/>
          <w:lang w:val="ru-RU"/>
        </w:rPr>
        <w:t>’</w:t>
      </w:r>
      <w:r>
        <w:rPr>
          <w:sz w:val="24"/>
        </w:rPr>
        <w:t xml:space="preserve">єм </w:t>
      </w:r>
    </w:p>
    <w:p>
      <w:pPr>
        <w:pStyle w:val="Normal"/>
        <w:ind w:firstLine="88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ямокутного паралелепіпепеда і куба.</w:t>
      </w:r>
    </w:p>
    <w:p>
      <w:pPr>
        <w:pStyle w:val="Normal"/>
        <w:jc w:val="both"/>
        <w:rPr/>
      </w:pPr>
      <w:r>
        <w:rPr>
          <w:b/>
          <w:sz w:val="24"/>
        </w:rPr>
        <w:t>Тип уроку.</w:t>
      </w:r>
      <w:r>
        <w:rPr>
          <w:sz w:val="24"/>
        </w:rPr>
        <w:t xml:space="preserve">   Урок – презентація знань.</w:t>
      </w:r>
    </w:p>
    <w:p>
      <w:pPr>
        <w:pStyle w:val="Normal"/>
        <w:ind w:left="14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</w:rPr>
        <w:t xml:space="preserve">Обладнання. </w:t>
      </w:r>
      <w:r>
        <w:rPr>
          <w:sz w:val="24"/>
        </w:rPr>
        <w:t xml:space="preserve">ПК з проектором, екран, смайлики, мікрофон. </w:t>
      </w:r>
    </w:p>
    <w:p>
      <w:pPr>
        <w:pStyle w:val="Normal"/>
        <w:ind w:left="1418" w:hanging="1418"/>
        <w:jc w:val="both"/>
        <w:rPr>
          <w:sz w:val="16"/>
        </w:rPr>
      </w:pPr>
      <w:r>
        <w:rPr>
          <w:b/>
          <w:sz w:val="24"/>
        </w:rPr>
        <w:t xml:space="preserve">                        </w:t>
      </w:r>
      <w:r>
        <w:rPr>
          <w:sz w:val="24"/>
        </w:rPr>
        <w:t>У класній кімнаті встановлено новорічну ялинку, біля ялинки – різдвяна шопка, вікна прикрашені сніжинками – витинанками, наліпками із зображеннями Святого Миколая,  Діда Мороза. Одяг учнів  відповідає  темі їх міні – проекту (пастушки, цар, колядники).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</w:rPr>
      </w:pPr>
      <w:r>
        <w:rPr>
          <w:b/>
        </w:rPr>
        <w:t>Структура у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№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тапи у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Час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х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етоди та прийо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ивація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вернення до класу “Притча про три дерева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ктуалізація опорних зна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ологія “Математичне інтерв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ю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агальнення і систематизаці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вченого матері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Усне розв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зування тренувальних впра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Презентація міні – проекті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(мультимедійні презентації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із різдвяною тематикою в задачах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Міні – проект “Від Миколая до Різдва”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Міні – проект “Пахне кутею, пахне Різдвом”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Міні – проект “Тиха ніч, свята ніч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флекс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сумкова рефлексія “Смайлик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ідсумок у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мооцінк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ід уроку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Епіграф уроку:</w:t>
      </w:r>
    </w:p>
    <w:p>
      <w:pPr>
        <w:pStyle w:val="Heading4"/>
        <w:rPr>
          <w:b/>
          <w:b/>
        </w:rPr>
      </w:pPr>
      <w:r>
        <w:rPr>
          <w:b/>
        </w:rPr>
        <w:t>Нехай веде нас у житті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вічне світло Вифлеємської зорі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асло:</w:t>
      </w:r>
    </w:p>
    <w:p>
      <w:pPr>
        <w:pStyle w:val="Normal"/>
        <w:jc w:val="right"/>
        <w:rPr>
          <w:sz w:val="24"/>
        </w:rPr>
      </w:pPr>
      <w:r>
        <w:rPr>
          <w:b/>
          <w:i/>
          <w:sz w:val="24"/>
        </w:rPr>
        <w:t>Міркуй, фантазуй, твори!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</w:rPr>
        <w:t>І. Мотивація навчання.</w:t>
      </w:r>
      <w:r>
        <w:rPr>
          <w:sz w:val="24"/>
        </w:rPr>
        <w:t xml:space="preserve"> Звернення до класу. Притча про три дерев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Росло три дерева. Перше дерево мріяло: “Я хочу, щоб з мене зробили скарбницю, яка б вмістила найбільші й найцінніші скарби”. Друге дерево мріяло: “Я хочу, щоб з моєї деревини виготовили красивий величний корабель, на якому попливують вельможі”.  Третє дерево мріяло: “Я хочу вирости високим – високим, вищим за хмари, і з</w:t>
      </w:r>
      <w:r>
        <w:rPr>
          <w:sz w:val="24"/>
          <w:lang w:val="ru-RU"/>
        </w:rPr>
        <w:t>’</w:t>
      </w:r>
      <w:r>
        <w:rPr>
          <w:sz w:val="24"/>
        </w:rPr>
        <w:t>єднати небо із землею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йшов час, зрізали дерева. З першого дерева зробили годівницю для тварин, яку господар поставив у хліві, з другого – простий рибальський човен, який купили бідні рибалки, а третє довго лежало зрізаним і нікому до нього не було діла, аж згодом з нього зробили великий хрес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 збулися мрії дерев, правда ? І що далі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 тій годівниці для худоби, що була у Вифлеємській стайні, народився Спаситель Світу, туди були покладені найбільші скарби, принесені мудрецями: золото, ладан, мир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 простого рибальського човна, на Назаретському озері, увійшов Учитель з учнями своїми. Під час бурі, він утихомирив вітер, розбурхані хвилі. Страх і здивування огорнули їх, і сказали вони один до одного: “Хто це такий, що вітрам і воді повеліває, та йому вітер і море послушні?”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А на Хресті, виготовленому з третього дерева, був розп</w:t>
      </w:r>
      <w:r>
        <w:rPr>
          <w:sz w:val="24"/>
          <w:lang w:val="ru-RU"/>
        </w:rPr>
        <w:t>’</w:t>
      </w:r>
      <w:r>
        <w:rPr>
          <w:sz w:val="24"/>
        </w:rPr>
        <w:t>ятий Ісус, з</w:t>
      </w:r>
      <w:r>
        <w:rPr>
          <w:sz w:val="24"/>
          <w:lang w:val="ru-RU"/>
        </w:rPr>
        <w:t>’є</w:t>
      </w:r>
      <w:r>
        <w:rPr>
          <w:sz w:val="24"/>
        </w:rPr>
        <w:t xml:space="preserve">днавши своєю смертю Небо із Землею. </w:t>
      </w:r>
    </w:p>
    <w:p>
      <w:pPr>
        <w:pStyle w:val="Heading4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Ця притча про способи здійснення наших мрій, бажань. Але, на відміну від дерева, здійсненню людських мрій допомагають воля і розум. Тому для втілення задуманого необхідними стали три</w:t>
      </w:r>
      <w:r>
        <w:rPr/>
        <w:t xml:space="preserve"> </w:t>
      </w:r>
      <w:r>
        <w:rPr>
          <w:i w:val="false"/>
        </w:rPr>
        <w:t>кроки:</w:t>
      </w:r>
      <w:r>
        <w:rPr/>
        <w:t xml:space="preserve">  </w:t>
      </w:r>
      <w:r>
        <w:rPr>
          <w:b/>
        </w:rPr>
        <w:t>МІРКУЙ, ФАНТАЗУЙ, ТВОРИ!</w:t>
      </w:r>
      <w:r>
        <w:rPr/>
        <w:t xml:space="preserve"> </w:t>
      </w:r>
      <w:r>
        <w:rPr>
          <w:i w:val="false"/>
        </w:rPr>
        <w:t>Саме їх ви здійснили, коли готували представлення своїх міні – проектів.</w:t>
      </w:r>
    </w:p>
    <w:p>
      <w:pPr>
        <w:pStyle w:val="Heading4"/>
        <w:jc w:val="both"/>
        <w:rPr/>
      </w:pPr>
      <w:r>
        <w:rPr>
          <w:b/>
        </w:rPr>
        <w:t xml:space="preserve">      </w:t>
      </w:r>
      <w:r>
        <w:rPr>
          <w:i w:val="false"/>
        </w:rPr>
        <w:t>Епіграф нашого уроку – презентації знань:</w:t>
      </w:r>
      <w:r>
        <w:rPr>
          <w:b/>
        </w:rPr>
        <w:t xml:space="preserve"> “Нехай веде нас у житті вічне світло Вифлеємської зорі!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ІІ. Актуалізація опорних знань. </w:t>
      </w:r>
      <w:r>
        <w:rPr>
          <w:sz w:val="24"/>
        </w:rPr>
        <w:t>Технологія “Математичне інтерв</w:t>
      </w:r>
      <w:r>
        <w:rPr>
          <w:sz w:val="24"/>
          <w:lang w:val="ru-RU"/>
        </w:rPr>
        <w:t>’</w:t>
      </w:r>
      <w:r>
        <w:rPr>
          <w:sz w:val="24"/>
        </w:rPr>
        <w:t>ю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</w:rPr>
        <w:t>Перша груп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Скільки днів становить тривалість 2018 року ? ( 365 днів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оли ми святкуємо Старий Новий Рік ? (14 січня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кільки годин у добі ? (24 години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кий відомий на Закарпатті замок-музей побудований за астрономічним принципом, тобто має відповідність порам року, кількості місяців, тижнів та днів у році? (замок Берегвар має своєрідну родзинку: так, кількість вікон становить 365 — за кількістю днів року. Ще одне віконце замуроване на випадок високосного року. Димоходів у палаці — 52, стільки ж, скільки у році тижнів. Входів 12 — за числом місяців, а кути замку прикрашають 4 вежі, що відповідають 4 порам року.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Із скількох цифр складається штрих – код на ялинках, реалізованих  Романівським лісництвом ? (8 цифр )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Друга груп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віздар у вертепі має … - кутну зірку. (8 – кутну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кільки страв готують господині на Свят – вечір ? (12 страв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 котрій порі сідають до Святої вечері ? (Коли зійде перша зірка на небі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кільки ніжок має різдвяний дідух ? (3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Які геометричні фігури найчастіше використовуються при виготовлення павука із соломи (рівносторонній трикутник, квадрат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Третя група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кільки мудреців прийшло у Вифлеєм ? (3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кільки колядок і щедрівок зібрав отець Маркіян Шашкевич (200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Яку знаменну дату ми відзначали 6 листопада  2017 року ? (206 років з дня народження Маркіяна Шашкевича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кільки стовпчиків у коляді “Свята ніч, тиха ніч” (3 стовпчики по 5 рядків, 3 останні рядки кожного стовпчика повторюємо двічі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І</w:t>
      </w:r>
      <w:r>
        <w:rPr>
          <w:b/>
          <w:sz w:val="24"/>
          <w:lang w:val="ru-RU"/>
        </w:rPr>
        <w:t>ІІ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Узагальнення і систематизація вивченого матеріалу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Усне розв</w:t>
      </w:r>
      <w:r>
        <w:rPr>
          <w:sz w:val="24"/>
          <w:lang w:val="en-US"/>
        </w:rPr>
        <w:t>’</w:t>
      </w:r>
      <w:r>
        <w:rPr>
          <w:sz w:val="24"/>
        </w:rPr>
        <w:t>язування тренувальних вправ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1. Обчисліть найзручнішим способом :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)  826 + 719 + 134 + 251+ 18 = (826 + 134) + (719 + 251)+18 = 1000 +1000 + 18 = 2018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)  ( 900 +109) *  (54 :27) = 1009 * 2 = 2018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 (100*100 + 90) : 5 = 10090 : 5 = 2018.</w:t>
      </w:r>
    </w:p>
    <w:p>
      <w:pPr>
        <w:pStyle w:val="Normal"/>
        <w:ind w:left="360" w:hanging="0"/>
        <w:rPr/>
      </w:pPr>
      <w:r>
        <w:rPr>
          <w:sz w:val="24"/>
        </w:rPr>
        <w:t>Вітаю Вас у новому 2018 році!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ому дорівнює значення виразу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 а+2а+3а+ а, якщо а = 1          (7*1 =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)  3х – 1 , якщо х =  5                 (3*5 – 1 = 14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) х² + 4, якщо х =  4                 (4*4 + 4 = 20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зентація міні – проектів із різдвяною тематикою в задачах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20" w:hanging="0"/>
        <w:jc w:val="both"/>
        <w:rPr>
          <w:sz w:val="16"/>
        </w:rPr>
      </w:pPr>
      <w:r>
        <w:rPr>
          <w:sz w:val="24"/>
        </w:rPr>
        <w:t>Кожна група біля дошки представляє своїх 3 задачі: умова задачі, спосіб (- и ) розв</w:t>
      </w:r>
      <w:r>
        <w:rPr>
          <w:sz w:val="24"/>
          <w:lang w:val="ru-RU"/>
        </w:rPr>
        <w:t>’</w:t>
      </w:r>
      <w:r>
        <w:rPr>
          <w:sz w:val="24"/>
        </w:rPr>
        <w:t xml:space="preserve">язування, відповідь. Причому, одну задачу пояснює 1 учень з групи, інші члени групи можуть доповнювати його пояснення. Синхронно з виступами учнів здійснюється показ мультимедійної презентації, яку група створила в ході міні - проекту. Завершує представлення група колядкою та віншуванням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Міні – проект “Від Миколая до Різдва”;</w:t>
      </w:r>
    </w:p>
    <w:p>
      <w:pPr>
        <w:pStyle w:val="Normal"/>
        <w:rPr>
          <w:sz w:val="24"/>
        </w:rPr>
      </w:pPr>
      <w:r>
        <w:rPr>
          <w:sz w:val="24"/>
        </w:rPr>
        <w:t>2.2. Міні – проект “Пахне кутею, пахне Різдвом”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Міні – проект “Тиха ніч, свята ніч”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  <w:lang w:val="ru-RU"/>
        </w:rPr>
        <w:t>І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 xml:space="preserve">Рефлексія. </w:t>
      </w:r>
      <w:r>
        <w:rPr>
          <w:sz w:val="24"/>
        </w:rPr>
        <w:t>Технологія</w:t>
      </w:r>
      <w:r>
        <w:rPr>
          <w:b/>
          <w:sz w:val="24"/>
        </w:rPr>
        <w:t xml:space="preserve"> </w:t>
      </w:r>
      <w:r>
        <w:rPr>
          <w:sz w:val="24"/>
        </w:rPr>
        <w:t>“Смайлик”. Який смайлик відповідає твоєму настрою на уроці 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3130</wp:posOffset>
                </wp:positionH>
                <wp:positionV relativeFrom="paragraph">
                  <wp:posOffset>74930</wp:posOffset>
                </wp:positionV>
                <wp:extent cx="676275" cy="685800"/>
                <wp:effectExtent l="5715" t="5080" r="5080" b="5715"/>
                <wp:wrapTight wrapText="bothSides">
                  <wp:wrapPolygon edited="0">
                    <wp:start x="21610" y="10810"/>
                    <wp:lineTo x="21610" y="12708"/>
                    <wp:lineTo x="21111" y="14572"/>
                    <wp:lineTo x="20162" y="16215"/>
                    <wp:lineTo x="19213" y="17858"/>
                    <wp:lineTo x="17848" y="19223"/>
                    <wp:lineTo x="16205" y="20172"/>
                    <wp:lineTo x="14562" y="21121"/>
                    <wp:lineTo x="12698" y="21620"/>
                    <wp:lineTo x="10800" y="21620"/>
                    <wp:lineTo x="8902" y="21620"/>
                    <wp:lineTo x="7038" y="21121"/>
                    <wp:lineTo x="5395" y="20172"/>
                    <wp:lineTo x="3752" y="19223"/>
                    <wp:lineTo x="2387" y="17858"/>
                    <wp:lineTo x="1438" y="16215"/>
                    <wp:lineTo x="489" y="14572"/>
                    <wp:lineTo x="-10" y="12708"/>
                    <wp:lineTo x="-10" y="10810"/>
                    <wp:lineTo x="-10" y="8912"/>
                    <wp:lineTo x="489" y="7048"/>
                    <wp:lineTo x="1438" y="5405"/>
                    <wp:lineTo x="2387" y="3762"/>
                    <wp:lineTo x="3752" y="2397"/>
                    <wp:lineTo x="5395" y="1448"/>
                    <wp:lineTo x="7038" y="499"/>
                    <wp:lineTo x="8902" y="0"/>
                    <wp:lineTo x="10800" y="0"/>
                    <wp:lineTo x="12698" y="0"/>
                    <wp:lineTo x="14562" y="499"/>
                    <wp:lineTo x="16205" y="1448"/>
                    <wp:lineTo x="17848" y="2397"/>
                    <wp:lineTo x="19213" y="3762"/>
                    <wp:lineTo x="20162" y="5405"/>
                    <wp:lineTo x="21111" y="7048"/>
                    <wp:lineTo x="21610" y="8912"/>
                    <wp:lineTo x="21610" y="10810"/>
                    <wp:lineTo x="21610" y="10810"/>
                    <wp:lineTo x="8303" y="7522"/>
                    <wp:lineTo x="8303" y="7850"/>
                    <wp:lineTo x="8256" y="8172"/>
                    <wp:lineTo x="8169" y="8455"/>
                    <wp:lineTo x="8081" y="8739"/>
                    <wp:lineTo x="7954" y="8975"/>
                    <wp:lineTo x="7802" y="9139"/>
                    <wp:lineTo x="7650" y="9302"/>
                    <wp:lineTo x="7477" y="9389"/>
                    <wp:lineTo x="7302" y="9389"/>
                    <wp:lineTo x="7126" y="9389"/>
                    <wp:lineTo x="6953" y="9302"/>
                    <wp:lineTo x="6801" y="9139"/>
                    <wp:lineTo x="6649" y="8975"/>
                    <wp:lineTo x="6523" y="8739"/>
                    <wp:lineTo x="6435" y="8455"/>
                    <wp:lineTo x="6347" y="8172"/>
                    <wp:lineTo x="6301" y="7850"/>
                    <wp:lineTo x="6301" y="7522"/>
                    <wp:lineTo x="6301" y="7194"/>
                    <wp:lineTo x="6347" y="6872"/>
                    <wp:lineTo x="6435" y="6589"/>
                    <wp:lineTo x="6523" y="6305"/>
                    <wp:lineTo x="6649" y="6069"/>
                    <wp:lineTo x="6801" y="5905"/>
                    <wp:lineTo x="6953" y="5741"/>
                    <wp:lineTo x="7126" y="5655"/>
                    <wp:lineTo x="7302" y="5655"/>
                    <wp:lineTo x="7477" y="5655"/>
                    <wp:lineTo x="7650" y="5741"/>
                    <wp:lineTo x="7802" y="5905"/>
                    <wp:lineTo x="7954" y="6069"/>
                    <wp:lineTo x="8081" y="6305"/>
                    <wp:lineTo x="8169" y="6589"/>
                    <wp:lineTo x="8256" y="6872"/>
                    <wp:lineTo x="8303" y="7194"/>
                    <wp:lineTo x="8303" y="7522"/>
                    <wp:lineTo x="8303" y="7522"/>
                    <wp:lineTo x="15299" y="7522"/>
                    <wp:lineTo x="15299" y="7850"/>
                    <wp:lineTo x="15253" y="8172"/>
                    <wp:lineTo x="15165" y="8455"/>
                    <wp:lineTo x="15077" y="8739"/>
                    <wp:lineTo x="14951" y="8975"/>
                    <wp:lineTo x="14799" y="9139"/>
                    <wp:lineTo x="14647" y="9302"/>
                    <wp:lineTo x="14474" y="9389"/>
                    <wp:lineTo x="14298" y="9389"/>
                    <wp:lineTo x="14123" y="9389"/>
                    <wp:lineTo x="13950" y="9302"/>
                    <wp:lineTo x="13798" y="9139"/>
                    <wp:lineTo x="13646" y="8975"/>
                    <wp:lineTo x="13519" y="8739"/>
                    <wp:lineTo x="13431" y="8455"/>
                    <wp:lineTo x="13344" y="8172"/>
                    <wp:lineTo x="13297" y="7850"/>
                    <wp:lineTo x="13297" y="7522"/>
                    <wp:lineTo x="13297" y="7194"/>
                    <wp:lineTo x="13344" y="6872"/>
                    <wp:lineTo x="13431" y="6589"/>
                    <wp:lineTo x="13519" y="6305"/>
                    <wp:lineTo x="13646" y="6069"/>
                    <wp:lineTo x="13798" y="5905"/>
                    <wp:lineTo x="13950" y="5741"/>
                    <wp:lineTo x="14123" y="5655"/>
                    <wp:lineTo x="14298" y="5655"/>
                    <wp:lineTo x="14474" y="5655"/>
                    <wp:lineTo x="14647" y="5741"/>
                    <wp:lineTo x="14799" y="5905"/>
                    <wp:lineTo x="14951" y="6069"/>
                    <wp:lineTo x="15077" y="6305"/>
                    <wp:lineTo x="15165" y="6589"/>
                    <wp:lineTo x="15253" y="6872"/>
                    <wp:lineTo x="15299" y="7194"/>
                    <wp:lineTo x="15299" y="7522"/>
                    <wp:lineTo x="15299" y="7522"/>
                    <wp:lineTo x="4857" y="14520"/>
                    <wp:lineTo x="8670" y="18520"/>
                    <wp:lineTo x="12909" y="18520"/>
                    <wp:lineTo x="16722" y="1452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71.9pt;margin-top:5.9pt;width:53.2pt;height:53.95pt;mso-wrap-style:none;v-text-anchor:middle" type="_x0000_t96">
                <v:fill o:detectmouseclick="t" type="solid" color2="#000066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5730</wp:posOffset>
                </wp:positionH>
                <wp:positionV relativeFrom="paragraph">
                  <wp:posOffset>74930</wp:posOffset>
                </wp:positionV>
                <wp:extent cx="676275" cy="685800"/>
                <wp:effectExtent l="5715" t="5080" r="5080" b="5715"/>
                <wp:wrapTight wrapText="bothSides">
                  <wp:wrapPolygon edited="0">
                    <wp:start x="21610" y="10810"/>
                    <wp:lineTo x="21610" y="12708"/>
                    <wp:lineTo x="21111" y="14572"/>
                    <wp:lineTo x="20162" y="16215"/>
                    <wp:lineTo x="19213" y="17858"/>
                    <wp:lineTo x="17848" y="19223"/>
                    <wp:lineTo x="16205" y="20172"/>
                    <wp:lineTo x="14562" y="21121"/>
                    <wp:lineTo x="12698" y="21620"/>
                    <wp:lineTo x="10800" y="21620"/>
                    <wp:lineTo x="8902" y="21620"/>
                    <wp:lineTo x="7038" y="21121"/>
                    <wp:lineTo x="5395" y="20172"/>
                    <wp:lineTo x="3752" y="19223"/>
                    <wp:lineTo x="2387" y="17858"/>
                    <wp:lineTo x="1438" y="16215"/>
                    <wp:lineTo x="489" y="14572"/>
                    <wp:lineTo x="-10" y="12708"/>
                    <wp:lineTo x="-10" y="10810"/>
                    <wp:lineTo x="-10" y="8912"/>
                    <wp:lineTo x="489" y="7048"/>
                    <wp:lineTo x="1438" y="5405"/>
                    <wp:lineTo x="2387" y="3762"/>
                    <wp:lineTo x="3752" y="2397"/>
                    <wp:lineTo x="5395" y="1448"/>
                    <wp:lineTo x="7038" y="499"/>
                    <wp:lineTo x="8902" y="0"/>
                    <wp:lineTo x="10800" y="0"/>
                    <wp:lineTo x="12698" y="0"/>
                    <wp:lineTo x="14562" y="499"/>
                    <wp:lineTo x="16205" y="1448"/>
                    <wp:lineTo x="17848" y="2397"/>
                    <wp:lineTo x="19213" y="3762"/>
                    <wp:lineTo x="20162" y="5405"/>
                    <wp:lineTo x="21111" y="7048"/>
                    <wp:lineTo x="21610" y="8912"/>
                    <wp:lineTo x="21610" y="10810"/>
                    <wp:lineTo x="21610" y="10810"/>
                    <wp:lineTo x="8303" y="7522"/>
                    <wp:lineTo x="8303" y="7850"/>
                    <wp:lineTo x="8256" y="8172"/>
                    <wp:lineTo x="8169" y="8455"/>
                    <wp:lineTo x="8081" y="8739"/>
                    <wp:lineTo x="7954" y="8975"/>
                    <wp:lineTo x="7802" y="9139"/>
                    <wp:lineTo x="7650" y="9302"/>
                    <wp:lineTo x="7477" y="9389"/>
                    <wp:lineTo x="7302" y="9389"/>
                    <wp:lineTo x="7126" y="9389"/>
                    <wp:lineTo x="6953" y="9302"/>
                    <wp:lineTo x="6801" y="9139"/>
                    <wp:lineTo x="6649" y="8975"/>
                    <wp:lineTo x="6523" y="8739"/>
                    <wp:lineTo x="6435" y="8455"/>
                    <wp:lineTo x="6347" y="8172"/>
                    <wp:lineTo x="6301" y="7850"/>
                    <wp:lineTo x="6301" y="7522"/>
                    <wp:lineTo x="6301" y="7194"/>
                    <wp:lineTo x="6347" y="6872"/>
                    <wp:lineTo x="6435" y="6589"/>
                    <wp:lineTo x="6523" y="6305"/>
                    <wp:lineTo x="6649" y="6069"/>
                    <wp:lineTo x="6801" y="5905"/>
                    <wp:lineTo x="6953" y="5741"/>
                    <wp:lineTo x="7126" y="5655"/>
                    <wp:lineTo x="7302" y="5655"/>
                    <wp:lineTo x="7477" y="5655"/>
                    <wp:lineTo x="7650" y="5741"/>
                    <wp:lineTo x="7802" y="5905"/>
                    <wp:lineTo x="7954" y="6069"/>
                    <wp:lineTo x="8081" y="6305"/>
                    <wp:lineTo x="8169" y="6589"/>
                    <wp:lineTo x="8256" y="6872"/>
                    <wp:lineTo x="8303" y="7194"/>
                    <wp:lineTo x="8303" y="7522"/>
                    <wp:lineTo x="8303" y="7522"/>
                    <wp:lineTo x="15299" y="7522"/>
                    <wp:lineTo x="15299" y="7850"/>
                    <wp:lineTo x="15253" y="8172"/>
                    <wp:lineTo x="15165" y="8455"/>
                    <wp:lineTo x="15077" y="8739"/>
                    <wp:lineTo x="14951" y="8975"/>
                    <wp:lineTo x="14799" y="9139"/>
                    <wp:lineTo x="14647" y="9302"/>
                    <wp:lineTo x="14474" y="9389"/>
                    <wp:lineTo x="14298" y="9389"/>
                    <wp:lineTo x="14123" y="9389"/>
                    <wp:lineTo x="13950" y="9302"/>
                    <wp:lineTo x="13798" y="9139"/>
                    <wp:lineTo x="13646" y="8975"/>
                    <wp:lineTo x="13519" y="8739"/>
                    <wp:lineTo x="13431" y="8455"/>
                    <wp:lineTo x="13344" y="8172"/>
                    <wp:lineTo x="13297" y="7850"/>
                    <wp:lineTo x="13297" y="7522"/>
                    <wp:lineTo x="13297" y="7194"/>
                    <wp:lineTo x="13344" y="6872"/>
                    <wp:lineTo x="13431" y="6589"/>
                    <wp:lineTo x="13519" y="6305"/>
                    <wp:lineTo x="13646" y="6069"/>
                    <wp:lineTo x="13798" y="5905"/>
                    <wp:lineTo x="13950" y="5741"/>
                    <wp:lineTo x="14123" y="5655"/>
                    <wp:lineTo x="14298" y="5655"/>
                    <wp:lineTo x="14474" y="5655"/>
                    <wp:lineTo x="14647" y="5741"/>
                    <wp:lineTo x="14799" y="5905"/>
                    <wp:lineTo x="14951" y="6069"/>
                    <wp:lineTo x="15077" y="6305"/>
                    <wp:lineTo x="15165" y="6589"/>
                    <wp:lineTo x="15253" y="6872"/>
                    <wp:lineTo x="15299" y="7194"/>
                    <wp:lineTo x="15299" y="7522"/>
                    <wp:lineTo x="15299" y="7522"/>
                    <wp:lineTo x="4857" y="16720"/>
                    <wp:lineTo x="8670" y="16320"/>
                    <wp:lineTo x="12909" y="16320"/>
                    <wp:lineTo x="16722" y="1672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85800"/>
                        </a:xfrm>
                        <a:prstGeom prst="smileyFace">
                          <a:avLst>
                            <a:gd name="adj" fmla="val -9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9.9pt;margin-top:5.9pt;width:53.2pt;height:53.95pt;mso-wrap-style:none;v-text-anchor:middle" type="_x0000_t96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37380</wp:posOffset>
                </wp:positionH>
                <wp:positionV relativeFrom="paragraph">
                  <wp:posOffset>93980</wp:posOffset>
                </wp:positionV>
                <wp:extent cx="676275" cy="685800"/>
                <wp:effectExtent l="5715" t="5080" r="5080" b="5715"/>
                <wp:wrapTight wrapText="bothSides">
                  <wp:wrapPolygon edited="0">
                    <wp:start x="21610" y="10810"/>
                    <wp:lineTo x="21610" y="12708"/>
                    <wp:lineTo x="21111" y="14572"/>
                    <wp:lineTo x="20162" y="16215"/>
                    <wp:lineTo x="19213" y="17858"/>
                    <wp:lineTo x="17848" y="19223"/>
                    <wp:lineTo x="16205" y="20172"/>
                    <wp:lineTo x="14562" y="21121"/>
                    <wp:lineTo x="12698" y="21620"/>
                    <wp:lineTo x="10800" y="21620"/>
                    <wp:lineTo x="8902" y="21620"/>
                    <wp:lineTo x="7038" y="21121"/>
                    <wp:lineTo x="5395" y="20172"/>
                    <wp:lineTo x="3752" y="19223"/>
                    <wp:lineTo x="2387" y="17858"/>
                    <wp:lineTo x="1438" y="16215"/>
                    <wp:lineTo x="489" y="14572"/>
                    <wp:lineTo x="-10" y="12708"/>
                    <wp:lineTo x="-10" y="10810"/>
                    <wp:lineTo x="-10" y="8912"/>
                    <wp:lineTo x="489" y="7048"/>
                    <wp:lineTo x="1438" y="5405"/>
                    <wp:lineTo x="2387" y="3762"/>
                    <wp:lineTo x="3752" y="2397"/>
                    <wp:lineTo x="5395" y="1448"/>
                    <wp:lineTo x="7038" y="499"/>
                    <wp:lineTo x="8902" y="0"/>
                    <wp:lineTo x="10800" y="0"/>
                    <wp:lineTo x="12698" y="0"/>
                    <wp:lineTo x="14562" y="499"/>
                    <wp:lineTo x="16205" y="1448"/>
                    <wp:lineTo x="17848" y="2397"/>
                    <wp:lineTo x="19213" y="3762"/>
                    <wp:lineTo x="20162" y="5405"/>
                    <wp:lineTo x="21111" y="7048"/>
                    <wp:lineTo x="21610" y="8912"/>
                    <wp:lineTo x="21610" y="10810"/>
                    <wp:lineTo x="21610" y="10810"/>
                    <wp:lineTo x="8303" y="7522"/>
                    <wp:lineTo x="8303" y="7850"/>
                    <wp:lineTo x="8256" y="8172"/>
                    <wp:lineTo x="8169" y="8455"/>
                    <wp:lineTo x="8081" y="8739"/>
                    <wp:lineTo x="7954" y="8975"/>
                    <wp:lineTo x="7802" y="9139"/>
                    <wp:lineTo x="7650" y="9302"/>
                    <wp:lineTo x="7477" y="9389"/>
                    <wp:lineTo x="7302" y="9389"/>
                    <wp:lineTo x="7126" y="9389"/>
                    <wp:lineTo x="6953" y="9302"/>
                    <wp:lineTo x="6801" y="9139"/>
                    <wp:lineTo x="6649" y="8975"/>
                    <wp:lineTo x="6523" y="8739"/>
                    <wp:lineTo x="6435" y="8455"/>
                    <wp:lineTo x="6347" y="8172"/>
                    <wp:lineTo x="6301" y="7850"/>
                    <wp:lineTo x="6301" y="7522"/>
                    <wp:lineTo x="6301" y="7194"/>
                    <wp:lineTo x="6347" y="6872"/>
                    <wp:lineTo x="6435" y="6589"/>
                    <wp:lineTo x="6523" y="6305"/>
                    <wp:lineTo x="6649" y="6069"/>
                    <wp:lineTo x="6801" y="5905"/>
                    <wp:lineTo x="6953" y="5741"/>
                    <wp:lineTo x="7126" y="5655"/>
                    <wp:lineTo x="7302" y="5655"/>
                    <wp:lineTo x="7477" y="5655"/>
                    <wp:lineTo x="7650" y="5741"/>
                    <wp:lineTo x="7802" y="5905"/>
                    <wp:lineTo x="7954" y="6069"/>
                    <wp:lineTo x="8081" y="6305"/>
                    <wp:lineTo x="8169" y="6589"/>
                    <wp:lineTo x="8256" y="6872"/>
                    <wp:lineTo x="8303" y="7194"/>
                    <wp:lineTo x="8303" y="7522"/>
                    <wp:lineTo x="8303" y="7522"/>
                    <wp:lineTo x="15299" y="7522"/>
                    <wp:lineTo x="15299" y="7850"/>
                    <wp:lineTo x="15253" y="8172"/>
                    <wp:lineTo x="15165" y="8455"/>
                    <wp:lineTo x="15077" y="8739"/>
                    <wp:lineTo x="14951" y="8975"/>
                    <wp:lineTo x="14799" y="9139"/>
                    <wp:lineTo x="14647" y="9302"/>
                    <wp:lineTo x="14474" y="9389"/>
                    <wp:lineTo x="14298" y="9389"/>
                    <wp:lineTo x="14123" y="9389"/>
                    <wp:lineTo x="13950" y="9302"/>
                    <wp:lineTo x="13798" y="9139"/>
                    <wp:lineTo x="13646" y="8975"/>
                    <wp:lineTo x="13519" y="8739"/>
                    <wp:lineTo x="13431" y="8455"/>
                    <wp:lineTo x="13344" y="8172"/>
                    <wp:lineTo x="13297" y="7850"/>
                    <wp:lineTo x="13297" y="7522"/>
                    <wp:lineTo x="13297" y="7194"/>
                    <wp:lineTo x="13344" y="6872"/>
                    <wp:lineTo x="13431" y="6589"/>
                    <wp:lineTo x="13519" y="6305"/>
                    <wp:lineTo x="13646" y="6069"/>
                    <wp:lineTo x="13798" y="5905"/>
                    <wp:lineTo x="13950" y="5741"/>
                    <wp:lineTo x="14123" y="5655"/>
                    <wp:lineTo x="14298" y="5655"/>
                    <wp:lineTo x="14474" y="5655"/>
                    <wp:lineTo x="14647" y="5741"/>
                    <wp:lineTo x="14799" y="5905"/>
                    <wp:lineTo x="14951" y="6069"/>
                    <wp:lineTo x="15077" y="6305"/>
                    <wp:lineTo x="15165" y="6589"/>
                    <wp:lineTo x="15253" y="6872"/>
                    <wp:lineTo x="15299" y="7194"/>
                    <wp:lineTo x="15299" y="7522"/>
                    <wp:lineTo x="15299" y="7522"/>
                    <wp:lineTo x="4857" y="17520"/>
                    <wp:lineTo x="8670" y="15520"/>
                    <wp:lineTo x="12909" y="15520"/>
                    <wp:lineTo x="16722" y="1752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858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4pt;margin-top:7.4pt;width:53.2pt;height:53.95pt;mso-wrap-style:none;v-text-anchor:middle" type="_x0000_t96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Чи досягли ви своєї мети на уроці ? Чим вам сподобався цей урок і чим запам</w:t>
      </w:r>
      <w:r>
        <w:rPr>
          <w:sz w:val="24"/>
          <w:lang w:val="ru-RU"/>
        </w:rPr>
        <w:t>’</w:t>
      </w:r>
      <w:r>
        <w:rPr>
          <w:sz w:val="24"/>
        </w:rPr>
        <w:t>ятався 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І. Підсумок уроку. </w:t>
      </w:r>
    </w:p>
    <w:p>
      <w:pPr>
        <w:pStyle w:val="Normal"/>
        <w:rPr>
          <w:sz w:val="24"/>
        </w:rPr>
      </w:pPr>
      <w:r>
        <w:rPr>
          <w:sz w:val="24"/>
        </w:rPr>
        <w:t>Спонукання учнів до самооцінки власної діяльності.</w:t>
      </w:r>
    </w:p>
    <w:p>
      <w:pPr>
        <w:pStyle w:val="Normal"/>
        <w:rPr>
          <w:sz w:val="24"/>
        </w:rPr>
      </w:pPr>
      <w:r>
        <w:rPr>
          <w:sz w:val="24"/>
        </w:rPr>
        <w:t>Яка група правильно і швидко виконала завдання ?</w:t>
      </w:r>
    </w:p>
    <w:p>
      <w:pPr>
        <w:pStyle w:val="Normal"/>
        <w:rPr>
          <w:sz w:val="24"/>
        </w:rPr>
      </w:pPr>
      <w:r>
        <w:rPr>
          <w:sz w:val="24"/>
        </w:rPr>
        <w:t>Як працював весь клас ?</w:t>
      </w:r>
    </w:p>
    <w:p>
      <w:pPr>
        <w:pStyle w:val="Normal"/>
        <w:rPr>
          <w:sz w:val="24"/>
        </w:rPr>
      </w:pPr>
      <w:r>
        <w:rPr>
          <w:sz w:val="24"/>
        </w:rPr>
        <w:t>Як працювали окремі учні ?</w:t>
      </w:r>
    </w:p>
    <w:p>
      <w:pPr>
        <w:pStyle w:val="Normal"/>
        <w:rPr>
          <w:sz w:val="16"/>
        </w:rPr>
      </w:pPr>
      <w:r>
        <w:rPr>
          <w:sz w:val="24"/>
        </w:rPr>
        <w:t>Оцінки тим, хто захищав задачу, хто брав активну участь в обговоренні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5785</wp:posOffset>
              </wp:positionH>
              <wp:positionV relativeFrom="paragraph">
                <wp:posOffset>1530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2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4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113" w:hanging="113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113" w:hanging="1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hadow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35:00Z</dcterms:created>
  <dc:creator>Mykomp</dc:creator>
  <dc:description/>
  <cp:keywords/>
  <dc:language>en-US</dc:language>
  <cp:lastModifiedBy>MS Office 2013</cp:lastModifiedBy>
  <cp:lastPrinted>2012-01-15T13:06:00Z</cp:lastPrinted>
  <dcterms:modified xsi:type="dcterms:W3CDTF">2017-11-07T06:16:00Z</dcterms:modified>
  <cp:revision>9</cp:revision>
  <dc:subject/>
  <dc:title>Тема уроку</dc:title>
</cp:coreProperties>
</file>