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36"/>
          <w:szCs w:val="36"/>
          <w:lang w:val="uk-UA"/>
        </w:rPr>
        <w:t>Урок навчання грамоти (</w:t>
      </w:r>
      <w:r>
        <w:rPr>
          <w:rFonts w:cs="Comic Sans MS" w:ascii="Comic Sans MS" w:hAnsi="Comic Sans MS"/>
          <w:color w:val="0000FF"/>
          <w:sz w:val="36"/>
          <w:szCs w:val="36"/>
        </w:rPr>
        <w:t xml:space="preserve"> </w:t>
      </w:r>
      <w:r>
        <w:rPr>
          <w:rFonts w:cs="Comic Sans MS" w:ascii="Comic Sans MS" w:hAnsi="Comic Sans MS"/>
          <w:color w:val="0000FF"/>
          <w:sz w:val="36"/>
          <w:szCs w:val="36"/>
          <w:lang w:val="uk-UA"/>
        </w:rPr>
        <w:t>читання) в 1 класі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  <w:lang w:val="uk-UA"/>
        </w:rPr>
      </w:pPr>
      <w:r>
        <w:rPr>
          <w:rFonts w:cs="Comic Sans MS" w:ascii="Comic Sans MS" w:hAnsi="Comic Sans MS"/>
          <w:color w:val="0000FF"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Апостро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родовжити засвоєння учнями слів зі знаком «апостроф», вчити їх читати слова з апострофом, виробляти уміння встановлювати звуко-буквенний аналіз у таких словах, поповнювати словниковий запас учнів, розвивати мовленнєві навички, виховувати любов до сім’ї та повагу до старших членів родини.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кріплення знань.</w:t>
      </w:r>
    </w:p>
    <w:p>
      <w:pPr>
        <w:pStyle w:val="Normal"/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мультимедійний проектор, предметні малюнки, ілюстрація родини, кар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а час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ви почуєте зараз вислів і скажете, до якого уроку ми з вами приготувалис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Читай з нами, читай як ми, читай краще нас».(слайд1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я кого уроку ви повинні були приготуватис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настрій у вас? Покажіть виразом обличчя. Усміхніться самі до себе, до мене, поділіться гарним настроєм з товаришами. За виразом обличчя я бачу, що з вами все гаразд. Я дуже хотіла б, аби такий настрій був у нас усіх до кінця у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творення ситуації успіх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озковий штурм» </w:t>
      </w:r>
      <w:r>
        <w:rPr>
          <w:sz w:val="28"/>
          <w:szCs w:val="28"/>
          <w:lang w:val="uk-UA"/>
        </w:rPr>
        <w:t>за казковим будиночко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кільки букв абетки ми вивчили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 роль виконують букви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2. Гра  «Балакучі букви» </w:t>
      </w:r>
      <w:r>
        <w:rPr>
          <w:sz w:val="28"/>
          <w:szCs w:val="28"/>
          <w:lang w:val="uk-UA"/>
        </w:rPr>
        <w:t>(учитель пропонує дітям уявити себе буквами,  розкладає на столі перед учнями картки з буквами  зворотним  боком угору. Бажаючі учні по черзі виходять до дошки, витягують букви і розповідають «про себе» за таким план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букв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в алфаві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я букви у слові.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3. Гра «Телевізор»</w:t>
      </w:r>
      <w:r>
        <w:rPr/>
        <w:t xml:space="preserve"> </w:t>
      </w:r>
      <w:r>
        <w:rPr>
          <w:lang w:val="uk-UA"/>
        </w:rPr>
        <w:t>(</w:t>
      </w:r>
      <w:r>
        <w:rPr>
          <w:sz w:val="28"/>
          <w:szCs w:val="28"/>
          <w:lang w:val="uk-UA"/>
        </w:rPr>
        <w:t>Слайд 2</w:t>
      </w:r>
      <w:r>
        <w:rPr>
          <w:lang w:val="uk-UA"/>
        </w:rPr>
        <w:t xml:space="preserve"> </w:t>
      </w:r>
      <w:r>
        <w:rPr>
          <w:sz w:val="28"/>
          <w:szCs w:val="28"/>
        </w:rPr>
        <w:t>на екрані слова з апострофом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>1.Знайди найкоротше, найдовше слов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Прочитай назви птахів, ри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Зачитай імена люд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шукай  числа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b/>
          <w:i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73145" cy="152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4174" t="52843" r="3777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. Мотивація навчальної діяльності. Повідомлення теми уроку.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Відгадування загад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риба і не птах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в </w:t>
      </w:r>
      <w:r>
        <w:rPr>
          <w:sz w:val="28"/>
          <w:szCs w:val="28"/>
          <w:highlight w:val="cyan"/>
          <w:lang w:val="uk-UA"/>
        </w:rPr>
        <w:t>ганчір’ї</w:t>
      </w:r>
      <w:r>
        <w:rPr>
          <w:sz w:val="28"/>
          <w:szCs w:val="28"/>
          <w:lang w:val="uk-UA"/>
        </w:rPr>
        <w:t xml:space="preserve">, в </w:t>
      </w:r>
      <w:r>
        <w:rPr>
          <w:sz w:val="28"/>
          <w:szCs w:val="28"/>
          <w:highlight w:val="cyan"/>
          <w:lang w:val="uk-UA"/>
        </w:rPr>
        <w:t>реп’яха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звір і не людина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ле зна мене й дитина.</w:t>
        <w:tab/>
      </w:r>
      <w:r>
        <w:rPr>
          <w:i/>
          <w:sz w:val="28"/>
          <w:szCs w:val="28"/>
          <w:lang w:val="uk-UA"/>
        </w:rPr>
        <w:t>(Апостроф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догадались ви про що у нас на уроці піде мов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будемо працювати над словами з апострофом, над їх вимовою та звуковим аналіз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б надалі ви не робили помилок в цих словах та змогли виправляти інш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кріплення знань та вмінь учнів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Бесі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ригадаємо, що ви вже знаєте про апостроф?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Апостроф – це знак, він є не в кожній мові. Позначає роздільну вимову. Стоїть завжди після твердих приголосних, а букви «я», «ю», «є», «ї» після апострофа позначають два звуки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Гра «Голосуємо знаками» </w:t>
      </w:r>
      <w:r>
        <w:rPr>
          <w:sz w:val="28"/>
          <w:szCs w:val="28"/>
          <w:lang w:val="uk-UA"/>
        </w:rPr>
        <w:t>(схеми на дошці)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  </w:t>
        <w:tab/>
        <w:tab/>
        <w:tab/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3.8pt" to="84.7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175260</wp:posOffset>
                </wp:positionV>
                <wp:extent cx="114300" cy="2286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3.8pt" to="93.7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</wp:posOffset>
                </wp:positionV>
                <wp:extent cx="114300" cy="2286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pt" to="161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8205</wp:posOffset>
                </wp:positionH>
                <wp:positionV relativeFrom="paragraph">
                  <wp:posOffset>175260</wp:posOffset>
                </wp:positionV>
                <wp:extent cx="228600" cy="2286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3.8pt" to="287.1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3425</wp:posOffset>
                </wp:positionH>
                <wp:positionV relativeFrom="paragraph">
                  <wp:posOffset>181610</wp:posOffset>
                </wp:positionV>
                <wp:extent cx="144145" cy="222250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14.3pt" to="269.0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’я</w:t>
        <w:tab/>
        <w:tab/>
        <w:t xml:space="preserve">    ю’р</w:t>
        <w:tab/>
        <w:tab/>
        <w:t>б ̓ є</w:t>
        <w:tab/>
        <w:t xml:space="preserve">              в’ю</w:t>
        <w:tab/>
        <w:tab/>
        <w:tab/>
        <w:t>ї’н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3810" t="381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45pt" to="191.9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18415</wp:posOffset>
                </wp:positionV>
                <wp:extent cx="228600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.45pt" to="353.2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.45pt" to="365.9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12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.45pt" to="464.9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18415</wp:posOffset>
                </wp:positionV>
                <wp:extent cx="257175" cy="228600"/>
                <wp:effectExtent l="3175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1.45pt" to="491.2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lang w:val="uk-UA"/>
        </w:rPr>
        <w:t>[ й ]    [ а ]</w:t>
        <w:tab/>
        <w:tab/>
        <w:t>[ ю ] [ р ]</w:t>
        <w:tab/>
        <w:tab/>
        <w:t>[ й ] [ е ]        [ й ] [ у ]</w:t>
        <w:tab/>
        <w:t xml:space="preserve">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[ ї ] [ н ]</w:t>
      </w:r>
    </w:p>
    <w:p>
      <w:pPr>
        <w:pStyle w:val="Normal"/>
        <w:tabs>
          <w:tab w:val="clear" w:pos="708"/>
          <w:tab w:val="left" w:pos="3315" w:leader="none"/>
          <w:tab w:val="left" w:pos="5805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дивіться уважно! Чи правильно  позначено схеми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>(На дошці зображення схеми. Діти сигнальними картками «відповідають»+так, -ні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Артикуляійно—слухові вправ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) Фонетична гімнастика. </w:t>
      </w:r>
      <w:r>
        <w:rPr>
          <w:sz w:val="28"/>
          <w:szCs w:val="28"/>
          <w:lang w:val="uk-UA"/>
        </w:rPr>
        <w:t>(слайд 3-5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тання слів з апострофом.</w:t>
      </w:r>
    </w:p>
    <w:p>
      <w:pPr>
        <w:pStyle w:val="Normal"/>
        <w:ind w:left="708" w:firstLine="37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37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31445</wp:posOffset>
                </wp:positionV>
                <wp:extent cx="808990" cy="923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3.7pt;height:72.7pt;mso-wrap-distance-left:9.05pt;mso-wrap-distance-right:9.05pt;mso-wrap-distance-top:0pt;mso-wrap-distance-bottom:0pt;margin-top:1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7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</w:p>
    <w:p>
      <w:pPr>
        <w:pStyle w:val="Normal"/>
        <w:tabs>
          <w:tab w:val="clear" w:pos="708"/>
          <w:tab w:val="center" w:pos="5359" w:leader="none"/>
        </w:tabs>
        <w:ind w:left="708" w:firstLine="372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5080" t="889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99pt;margin-top:5.5pt;width:53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uk-UA"/>
        </w:rPr>
        <w:t>об</w:t>
        <w:tab/>
        <w:t>їзд</w:t>
      </w:r>
    </w:p>
    <w:p>
      <w:pPr>
        <w:pStyle w:val="Normal"/>
        <w:ind w:left="708" w:firstLine="37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</w:t>
      </w:r>
    </w:p>
    <w:p>
      <w:pPr>
        <w:pStyle w:val="Normal"/>
        <w:ind w:left="708" w:firstLine="37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114300"/>
                <wp:effectExtent l="1270" t="508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25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1257300" cy="1257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35pt;margin-top:-9pt;width:98.95pt;height:98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571500" cy="114300"/>
                <wp:effectExtent l="1270" t="2286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87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реп</w:t>
        <w:tab/>
        <w:t>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  <w:lang w:val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  <w:lang w:val="en-US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pt" to="116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87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бур</w:t>
        <w:tab/>
        <w:t>ять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685800" cy="114300"/>
                <wp:effectExtent l="1270" t="254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125.95pt,1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571500" cy="114300"/>
                <wp:effectExtent l="1270" t="5080" r="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87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пам</w:t>
        <w:tab/>
        <w:t>ях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б) </w:t>
      </w:r>
      <w:r>
        <w:rPr>
          <w:b/>
          <w:sz w:val="28"/>
          <w:szCs w:val="28"/>
          <w:u w:val="single"/>
        </w:rPr>
        <w:t>Порівняння вимови  слів з апострофом і без ньог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 - бур’я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я - пір’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як - подвір’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ухмяний - м’я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в) Розвиток фонетичного слуху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Гра „Впізнай та плесни”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(Вчитель читає слова, а діти плескають в долоні, коли їм зустрічаються слова з апострофом з вірною вимовою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’яз, зеленіє, пилюка, гадюка, м’яч, м’ясо, підіхали, під’їзд, яблуко, піріна, пір’їна, насінн”я, здоровя, , реп’ях, сімя.</w:t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хвилинка з м’ячиком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jc w:val="center"/>
        <w:rPr/>
      </w:pPr>
      <w:r>
        <w:rPr>
          <w:sz w:val="28"/>
          <w:szCs w:val="28"/>
          <w:lang w:val="uk-UA"/>
        </w:rPr>
        <w:t>На перерві біля школи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к м’ячик кинув Олі.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одному кидали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грались і співали.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м м’ячик швидко зник,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іхто знайти не зміг.</w:t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13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слова з апострофом вам зустрілись?  Проведемо фізкультхвилинку з м’ячи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/>
        <w:t xml:space="preserve"> </w:t>
      </w:r>
      <w:r>
        <w:rPr>
          <w:b/>
          <w:i/>
          <w:sz w:val="28"/>
          <w:szCs w:val="28"/>
          <w:lang w:val="uk-UA"/>
        </w:rPr>
        <w:t>Звуко-буквений аналіз слів - відгад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се, не те, а кожному треба, і кожний має та ніхто не вгадає. (Ім’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тів птах та на воду-бах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и не змутив і сам не полетів. (пір’їн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б’ють, а він не плаче, іще вище скаче. (м’яч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виникали у вас труднощі? Хто не може без допомоги друзів виконати розбір слова? А хто може навчити інших розбирати слова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Складання речень за схемами з попередніми словам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Яким іншим словом можна замінити слово сім’я? (Родина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к, родиною називають родичів, які живуть разом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 Виправлення деформованого тексту</w:t>
      </w:r>
      <w:r>
        <w:rPr>
          <w:sz w:val="28"/>
          <w:szCs w:val="28"/>
          <w:lang w:val="uk-UA"/>
        </w:rPr>
        <w:t>.(Слайд 6)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аз ми з вами завітаємо в гості до однієї родини. Подивіться на екран. </w:t>
      </w:r>
      <w:r>
        <w:rPr>
          <w:i/>
          <w:sz w:val="28"/>
          <w:szCs w:val="28"/>
          <w:lang w:val="uk-UA"/>
        </w:rPr>
        <w:t>(Зображення родини).</w:t>
      </w:r>
      <w:r>
        <w:rPr>
          <w:sz w:val="28"/>
          <w:szCs w:val="28"/>
          <w:lang w:val="uk-UA"/>
        </w:rPr>
        <w:t xml:space="preserve">Один хлопчик написав про свою родину, але я не все зрозуміла. Допоможіть розібратися. </w:t>
      </w:r>
      <w:r>
        <w:rPr>
          <w:i/>
          <w:sz w:val="28"/>
          <w:szCs w:val="28"/>
          <w:lang w:val="uk-UA"/>
        </w:rPr>
        <w:t>(зображення тексту на дошці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  <w:lang w:val="uk-UA"/>
        </w:rPr>
        <w:t>У мене  дружна та працьовита сім’я.  мого батька звуть Демян. Він працює водіє”м. Даря – це моя матуся. Моя матуся – лікар. Маряна – старша сестра. Вона допомагає мамі по господарству. Ще є кіт – В’ю, він любить спати та  їсти мясо. Я люблю грати з друзями в м’яча цілими днями.   До побачення! Валерян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Діти допомагають виправити помилки. Хорове читання виправленого тексту.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кількох членів родини складається ця сім’я?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они роблять? Чим кожен займаєтьс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аймається Валер’ян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потрібно допомагати своїй родині? Чим можна допомогти?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4. Хвилинка фантазії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вайте спробуємо пофантазув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явіть, що вам потрібно написати листа про свою родину і про себе. Що ви можете розповіс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придумують розповіді про себе та свою родину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Отже, який можна зробити висновок? Що треба кожного дня робити якусь корисну справу, якесь добре діло. Бо ви сім’я, батьки відповідають за вас, хочуть бачити вас справжніми людьми – добрими, чемними, працьовитими і все роблять для цього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и повинні намагатися не засмучувати їх, піклуватися про них, допомагати ї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Рефлексія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права «Два, чотири, разом»</w:t>
      </w:r>
      <w:r>
        <w:rPr>
          <w:sz w:val="28"/>
          <w:szCs w:val="28"/>
          <w:lang w:val="uk-UA"/>
        </w:rPr>
        <w:t xml:space="preserve"> (назвати слова з апострофом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ми робили на уроці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 Коли потрібно писати  апостроф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змогли б ви навчити інших робити звуковий аналіз слів з апострофом?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15:00Z</dcterms:created>
  <dc:creator>ALEKS</dc:creator>
  <dc:description/>
  <cp:keywords/>
  <dc:language>en-US</dc:language>
  <cp:lastModifiedBy>User</cp:lastModifiedBy>
  <dcterms:modified xsi:type="dcterms:W3CDTF">2017-11-21T13:09:00Z</dcterms:modified>
  <cp:revision>21</cp:revision>
  <dc:subject/>
  <dc:title/>
</cp:coreProperties>
</file>