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ло Спасівка знаходилося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У село ввірвалися татари, запалили хати, стали ловити дівчат і хлопців. Селяни захищалися, як могли, але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на правому березі ріки Самари, недалеко від Дніпра. Воно нічим не відрізнялося від інших, не пишалося хоромами, бо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полягли під ножами татар, серед них дід і мати Павлуся. Ганну та</w:t>
      </w:r>
    </w:p>
    <w:p>
      <w:pPr>
        <w:pStyle w:val="Style15"/>
        <w:spacing w:before="0" w:after="0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були то страшні часи татарських набігів на Україну, і ніхто не був упевнений у завтрашньому дні.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Спасівці жив славний козацький рід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батька нападники захопили в полон. Павлуся вдарили по голові, коли він кинувся захищати</w:t>
      </w:r>
      <w:r>
        <w:rPr>
          <w:sz w:val="28"/>
          <w:szCs w:val="28"/>
          <w:lang w:val="uk-UA"/>
        </w:rPr>
        <w:t>…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Судаків. На той час у родині були </w:t>
      </w:r>
      <w:r>
        <w:rPr>
          <w:sz w:val="28"/>
          <w:szCs w:val="28"/>
          <w:lang w:val="uk-UA"/>
        </w:rPr>
        <w:t>70-</w:t>
      </w:r>
      <w:r>
        <w:rPr>
          <w:sz w:val="28"/>
          <w:szCs w:val="28"/>
        </w:rPr>
        <w:t>річний дід Андрій, син Степан із дружиною Палажкою, діти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— 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сестру. Отямившись, хлопець відв'язав татарського коня, вискочив за огорожу й помчав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/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  <w:lang w:val="uk-UA"/>
        </w:rPr>
        <w:t>15-</w:t>
      </w:r>
      <w:r>
        <w:rPr>
          <w:sz w:val="28"/>
          <w:szCs w:val="28"/>
        </w:rPr>
        <w:t xml:space="preserve">річний Павло та </w:t>
      </w:r>
      <w:r>
        <w:rPr>
          <w:sz w:val="28"/>
          <w:szCs w:val="28"/>
          <w:lang w:val="uk-UA"/>
        </w:rPr>
        <w:t>13-</w:t>
      </w:r>
      <w:r>
        <w:rPr>
          <w:sz w:val="28"/>
          <w:szCs w:val="28"/>
        </w:rPr>
        <w:t>річна Ганна. Старший брат Петро вже пішов на Запоріжжя.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ід привчав Павлуся до лицарського ремесла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— 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0"/>
        <w:jc w:val="both"/>
        <w:rPr/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у степ. Навздогін йому полетіли стріли й одна поранила.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їздити на коні, кидати спис та аркан, стріляти з лука, орудувати шаблею, розповідав про звичаї козаків та їхні пригоди. Павлусь багато дечого навчив і</w:t>
      </w: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75"/>
        <w:jc w:val="both"/>
        <w:rPr/>
      </w:pPr>
      <w:r>
        <w:rPr>
          <w:sz w:val="28"/>
          <w:szCs w:val="28"/>
          <w:lang w:val="uk-UA"/>
        </w:rPr>
        <w:t>…</w:t>
      </w:r>
      <w:r>
        <w:rPr>
          <w:sz w:val="28"/>
          <w:szCs w:val="28"/>
        </w:rPr>
        <w:t>сестру Ганну, а та захищала брата перед батьками.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Якось у неділю увечері дід Андрій відчув дивний неспокій. А серед ночі церковний дзвін забив на сполох… </w:t>
      </w:r>
    </w:p>
    <w:p>
      <w:pPr>
        <w:pStyle w:val="Style15"/>
        <w:spacing w:before="0" w:after="0"/>
        <w:ind w:left="75" w:firstLine="4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7" w:space="5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9:01:00Z</dcterms:created>
  <dc:creator>Евгений</dc:creator>
  <dc:description/>
  <dc:language>en-US</dc:language>
  <cp:lastModifiedBy>Евгений</cp:lastModifiedBy>
  <dcterms:modified xsi:type="dcterms:W3CDTF">2017-11-04T19:12:00Z</dcterms:modified>
  <cp:revision>1</cp:revision>
  <dc:subject/>
  <dc:title/>
</cp:coreProperties>
</file>