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50"/>
        <w:outlineLvl w:val="0"/>
        <w:rPr>
          <w:rFonts w:ascii="Times New Roman" w:hAnsi="Times New Roman" w:eastAsia="Times New Roman" w:cs="Times New Roman"/>
          <w:b/>
          <w:b/>
          <w:color w:val="FF00FF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FF"/>
          <w:sz w:val="40"/>
          <w:szCs w:val="40"/>
          <w:u w:val="single"/>
          <w:lang w:eastAsia="ru-RU"/>
        </w:rPr>
        <w:t xml:space="preserve">Свято 8 Березня для </w:t>
      </w:r>
      <w:r>
        <w:rPr>
          <w:rFonts w:eastAsia="Times New Roman" w:cs="Times New Roman" w:ascii="Times New Roman" w:hAnsi="Times New Roman"/>
          <w:b/>
          <w:color w:val="FF00FF"/>
          <w:sz w:val="40"/>
          <w:szCs w:val="40"/>
          <w:u w:val="single"/>
          <w:lang w:val="uk-UA" w:eastAsia="ru-RU"/>
        </w:rPr>
        <w:t>учнів 2</w:t>
      </w:r>
      <w:r>
        <w:rPr>
          <w:rFonts w:eastAsia="Times New Roman" w:cs="Times New Roman" w:ascii="Times New Roman" w:hAnsi="Times New Roman"/>
          <w:b/>
          <w:color w:val="FF00FF"/>
          <w:sz w:val="40"/>
          <w:szCs w:val="40"/>
          <w:u w:val="single"/>
          <w:lang w:eastAsia="ru-RU"/>
        </w:rPr>
        <w:t xml:space="preserve"> класу</w:t>
      </w:r>
      <w:r>
        <w:rPr>
          <w:rFonts w:eastAsia="Times New Roman" w:cs="Times New Roman" w:ascii="Times New Roman" w:hAnsi="Times New Roman"/>
          <w:b/>
          <w:color w:val="FF00FF"/>
          <w:sz w:val="40"/>
          <w:szCs w:val="40"/>
          <w:lang w:val="uk-UA" w:eastAsia="ru-RU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150"/>
        <w:outlineLvl w:val="0"/>
        <w:rPr>
          <w:rFonts w:ascii="Times New Roman" w:hAnsi="Times New Roman" w:eastAsia="Times New Roman" w:cs="Times New Roman"/>
          <w:b/>
          <w:b/>
          <w:color w:val="FF00FF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FF00FF"/>
          <w:sz w:val="40"/>
          <w:szCs w:val="40"/>
          <w:lang w:val="en-US" w:eastAsia="en-US"/>
        </w:rPr>
        <w:drawing>
          <wp:inline distT="0" distB="0" distL="0" distR="0">
            <wp:extent cx="4608830" cy="338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FF00FF"/>
          <w:sz w:val="40"/>
          <w:szCs w:val="40"/>
          <w:lang w:val="uk-UA" w:eastAsia="ru-RU"/>
        </w:rPr>
        <w:t xml:space="preserve">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Здрастуй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 xml:space="preserve"> березень наш крилатий.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Перший місяць весни - світлий день.</w:t>
        <w:br/>
        <w:t>Здрастуй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 xml:space="preserve"> 8 Березня - свято</w:t>
        <w:br/>
        <w:t>Всіх жінок, матерів та бабусь.</w:t>
      </w:r>
    </w:p>
    <w:p>
      <w:pPr>
        <w:pStyle w:val="Normal"/>
        <w:tabs>
          <w:tab w:val="clear" w:pos="708"/>
          <w:tab w:val="left" w:pos="1460" w:leader="none"/>
        </w:tabs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ab/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З Днем 8 Березня             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З святом ніжним, світлим</w:t>
        <w:br/>
        <w:t>Мами наші любі,</w:t>
        <w:br/>
        <w:t>Бабусі наші милі</w:t>
        <w:br/>
        <w:t>Ми від усього серця</w:t>
        <w:br/>
        <w:t>Вас вітаємо щиро!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Спасибі вам, рідні мами,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Що ви тут с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ь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огодні з нами!</w:t>
        <w:br/>
        <w:t>До вас наше перше слово</w:t>
        <w:br/>
        <w:t>Матусі, бабусі, сестрички, подруги,</w:t>
        <w:br/>
        <w:t>Будьте здорові!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3366"/>
          <w:sz w:val="40"/>
          <w:szCs w:val="40"/>
          <w:lang w:val="uk-UA"/>
        </w:rPr>
        <w:t xml:space="preserve">  </w:t>
      </w:r>
      <w:r>
        <w:rPr>
          <w:rFonts w:cs="Times New Roman" w:ascii="Times New Roman" w:hAnsi="Times New Roman"/>
          <w:b/>
          <w:color w:val="993366"/>
          <w:sz w:val="40"/>
          <w:szCs w:val="40"/>
          <w:lang w:val="uk-UA"/>
        </w:rPr>
        <w:t>Настала весна. Це час оновлення природи, торжество життя. Від першого лагідного промінчика сонця, від теплого подиху вітру, від живильної роси прокидаються гілочки, квіточки, травичка.</w:t>
      </w:r>
    </w:p>
    <w:p>
      <w:pPr>
        <w:pStyle w:val="Normal"/>
        <w:rPr>
          <w:rFonts w:ascii="Times New Roman" w:hAnsi="Times New Roman" w:cs="Times New Roman"/>
          <w:b/>
          <w:b/>
          <w:color w:val="993366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color w:val="993366"/>
          <w:sz w:val="40"/>
          <w:szCs w:val="40"/>
          <w:lang w:val="uk-UA"/>
        </w:rPr>
        <w:t xml:space="preserve">  </w:t>
      </w:r>
      <w:r>
        <w:rPr>
          <w:rFonts w:cs="Times New Roman" w:ascii="Times New Roman" w:hAnsi="Times New Roman"/>
          <w:b/>
          <w:color w:val="993366"/>
          <w:sz w:val="40"/>
          <w:szCs w:val="40"/>
          <w:lang w:val="uk-UA"/>
        </w:rPr>
        <w:t>Саме в цей час ми відзначаємо свято наших найдорожчих , наймиліших, найрідніших матусь.</w:t>
      </w:r>
      <w:r>
        <w:rPr>
          <w:rFonts w:eastAsia="Times New Roman" w:cs="Times New Roman" w:ascii="Times New Roman" w:hAnsi="Times New Roman"/>
          <w:b/>
          <w:color w:val="993366"/>
          <w:sz w:val="40"/>
          <w:szCs w:val="4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993366"/>
          <w:sz w:val="40"/>
          <w:szCs w:val="40"/>
          <w:lang w:val="uk-UA" w:eastAsia="ru-RU"/>
        </w:rPr>
        <w:t xml:space="preserve">  Діти! Сьогодні ваші мами, бабусі чарівні, як весна. Їх посмішки зігрівають ваші серця, як тепле весняне сонечко землю. Нехай же ця чарівна посмішка завжди сяє на ваших обличчях. А пісня зігріє ваші серця.  </w:t>
        <w:br/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val="uk-UA" w:eastAsia="ru-RU"/>
        </w:rPr>
        <w:t>Пісня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val="uk-UA" w:eastAsia="ru-RU"/>
        </w:rPr>
        <w:t>« Матінка»  (плюс)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  <w:t xml:space="preserve">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Хто нас, діти, щиро любить,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Хто нас ніжно так голубить</w:t>
        <w:br/>
        <w:t>Як ми хворі цілі ночі</w:t>
        <w:br/>
        <w:t>Не стуляє свої очі.</w:t>
        <w:br/>
        <w:t>Разом: Рідна матуся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!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br/>
        <w:br/>
        <w:t>– Хто колисочку гойдає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Хто нам пісеньку співає</w:t>
        <w:br/>
        <w:t>-  Хто нам казочку розкаже</w:t>
        <w:br/>
        <w:t>Хто нам лялечку покаже.</w:t>
        <w:br/>
        <w:t>Разом: Рідна матуся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!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br/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val="uk-UA" w:eastAsia="ru-RU"/>
        </w:rPr>
        <w:t>Пісня «Колискова»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  <w:t xml:space="preserve">        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tLeast" w:line="337" w:before="0" w:after="0"/>
        <w:rPr/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Маму дуже я люблю.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Їй палкий привіт я шлю.</w:t>
        <w:br/>
        <w:t>Та не тільки їй одній</w:t>
        <w:br/>
        <w:t>А й бабусеньці своїй.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 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Ви тільки вслухайтеся: бабуся! Бабусенька!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 xml:space="preserve">Бабуня-солодуня! Яке ніжне, красиве, лагідне,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пестливе й тепле слово! А чому?</w:t>
        <w:br/>
        <w:t>Бо ми її – онуч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ат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ко, дівчатко чи хлоп’ятко.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І щасливий той живе,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В кого бабця люба є.</w:t>
        <w:br/>
        <w:t>Той біди вже не зазнає,</w:t>
        <w:br/>
        <w:t>Бо бабусенька скрізь дбає.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З ранку і до ночі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   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Трудиться бабуся.</w:t>
        <w:br/>
        <w:t>В неї я охоче</w:t>
        <w:br/>
        <w:t>Працювати вчуся.</w:t>
        <w:br/>
        <w:t>Годі їй старенькій</w:t>
        <w:br/>
        <w:t>Мити, підмітати, - </w:t>
        <w:br/>
        <w:t>Я сама скоренько</w:t>
        <w:br/>
        <w:t>Приберу кімнати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/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Рідні бабусі!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br/>
        <w:t>Ми ваші внучата,</w:t>
        <w:br/>
        <w:t>Радісно з вами</w:t>
        <w:br/>
        <w:t>Нам свято стріч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ти.</w:t>
        <w:br/>
        <w:t>Добрі бабусі!</w:t>
        <w:br/>
        <w:t>Вас люблять всі діти.</w:t>
        <w:br/>
        <w:t>Мудрим бабусям</w:t>
        <w:br/>
        <w:t>Шлемо ми привіт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и.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  <w:t>П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  <w:t>сня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val="uk-UA" w:eastAsia="ru-RU"/>
        </w:rPr>
        <w:t xml:space="preserve">  (танець)_ «Мамин вальс» (плюс)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Матінко моя єдина!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Ти ж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л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я мене цілий світ!</w:t>
        <w:br/>
        <w:t>І хоч я мала дитина,</w:t>
        <w:br/>
        <w:t>Хоч мені лиш кілька літ,</w:t>
        <w:br/>
        <w:t>Та тебе, матусю мила,</w:t>
        <w:br/>
        <w:t>Я кохаю над життя</w:t>
        <w:br/>
        <w:t>І бажаю: будь щаслива,</w:t>
        <w:br/>
        <w:t>Наче квітка весняна!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Мама! Мама! – гарне слово,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Тільки скажеш – все готово!</w:t>
        <w:br/>
        <w:t>„Мамо, кашки!” – кашка є.</w:t>
        <w:br/>
        <w:t>„Мамо, чаю!” – вже наллє.</w:t>
        <w:br/>
        <w:t>„Мамо, спатки!” – вже роздітий,</w:t>
        <w:br/>
        <w:t>І у ліжку, і укритий.</w:t>
        <w:br/>
        <w:t>„Мамо, ніжку зав”яжи!”</w:t>
        <w:br/>
        <w:t>„Мамо, казку розкажи!”</w:t>
        <w:br/>
        <w:t>Мама! Мама! – гарне слово,</w:t>
        <w:br/>
        <w:t>Тільки скажеш – все готово!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uk-UA" w:eastAsia="ru-RU"/>
        </w:rPr>
        <w:t>ПІСНЯ «Заметушечка»  (плюс)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Матусю, дай ручки твої поцілую,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За шийку тебе обійму,</w:t>
        <w:br/>
        <w:t>І щічки погладжу.</w:t>
        <w:br/>
        <w:t>Ти знаєшь, матусю, </w:t>
        <w:br/>
        <w:t>Як дуже тебе я люблю!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uk-UA" w:eastAsia="ru-RU"/>
        </w:rPr>
        <w:t>(СПІВАЄ ВИКОНУЄ МАМА)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Мамине свято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            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Я зустрічаю.</w:t>
        <w:br/>
        <w:t>Я для матусі</w:t>
        <w:br/>
        <w:t>Віршик вивчаю.</w:t>
        <w:br/>
        <w:t>Я подарунок мамі роблю,</w:t>
        <w:br/>
        <w:t>Я свою маму</w:t>
        <w:br/>
        <w:t>Дуже люблю!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uk-UA" w:eastAsia="ru-RU"/>
        </w:rPr>
        <w:t>ПІСНЯ «Квіти для мами» (плюс)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spacing w:lineRule="atLeast" w:line="337" w:before="0" w:after="0"/>
        <w:rPr/>
      </w:pPr>
      <w:r>
        <w:rPr>
          <w:rFonts w:eastAsia="Times New Roman" w:cs="Times New Roman" w:ascii="Times New Roman" w:hAnsi="Times New Roman"/>
          <w:color w:val="464646"/>
          <w:sz w:val="28"/>
          <w:szCs w:val="40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993366"/>
          <w:sz w:val="40"/>
          <w:szCs w:val="40"/>
          <w:lang w:val="uk-UA" w:eastAsia="ru-RU"/>
        </w:rPr>
        <w:t>Діти, у кожного з вас є тато, якого ви любите шануєте, допомагаєте йому, учитеся у нього різної роботи, яка знадобиться вам у майбутньому. Від батька починається і продовжується рід. У родині його шанують, із ним радяться, до нього звертаються за допомогою. Сьогодні ми не можемо не сказати про наших тат, адже для них це свято є дуже хвилюючим і відповідальним.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Наші друзі, рідні тата,                  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Ми вітаєм вас на святі.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Ми вас любим щиро-щиро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І бажаєм щастя й миру.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Ой, сьогодні з татом                     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Роботи в нас багато.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Треба в хаті все прибрати,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Торт спекти, обід зварити,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Подарунки щонайкращі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Для мами купити.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FF"/>
          <w:sz w:val="28"/>
          <w:u w:val="single"/>
          <w:lang w:val="uk-UA"/>
        </w:rPr>
      </w:pPr>
      <w:r>
        <w:rPr>
          <w:rFonts w:cs="Times New Roman" w:ascii="Times New Roman" w:hAnsi="Times New Roman"/>
          <w:color w:val="0000FF"/>
          <w:sz w:val="28"/>
          <w:u w:val="single"/>
          <w:lang w:val="uk-UA"/>
        </w:rPr>
        <w:t>ПІСНЯ «МАМА І ТАТО»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tLeast" w:line="337" w:before="0" w:after="0"/>
        <w:rPr/>
      </w:pPr>
      <w:r>
        <w:rPr>
          <w:rFonts w:eastAsia="Times New Roman" w:cs="Times New Roman" w:ascii="Times New Roman" w:hAnsi="Times New Roman"/>
          <w:b/>
          <w:color w:val="464646"/>
          <w:sz w:val="40"/>
          <w:szCs w:val="40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993366"/>
          <w:sz w:val="40"/>
          <w:szCs w:val="40"/>
          <w:lang w:val="uk-UA" w:eastAsia="ru-RU"/>
        </w:rPr>
        <w:t>Дівчатка! В цей чудовий день хлопчики нашого класу вам принесли вітання щирі!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uk-UA" w:eastAsia="ru-RU"/>
        </w:rPr>
        <w:t>ПІСНЯ «Дівчинка русява»  (плюс)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en-US" w:eastAsia="en-US"/>
        </w:rPr>
        <w:drawing>
          <wp:inline distT="0" distB="0" distL="0" distR="0">
            <wp:extent cx="2807970" cy="331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en-US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 xml:space="preserve">Наймиліші, найдобріші,                                                      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Дуже любимо ми вас.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А тепер ловіть скоріше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  <w:t>Поцілуночки від нас!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 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  <w:t xml:space="preserve">(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uk-UA" w:eastAsia="ru-RU"/>
        </w:rPr>
        <w:t>ДІТИ ДАРУЮТЬ ПОДАРУНКИ МАМАМ. )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val="uk-UA"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FF"/>
          <w:sz w:val="28"/>
          <w:u w:val="single"/>
          <w:lang w:val="uk-UA"/>
        </w:rPr>
        <w:t>ПІСНЯ «ЧЕРВОНА КАЛИНА»</w:t>
      </w:r>
    </w:p>
    <w:p>
      <w:pPr>
        <w:pStyle w:val="Normal"/>
        <w:spacing w:lineRule="atLeast" w:line="337" w:before="0" w:after="0"/>
        <w:rPr>
          <w:rFonts w:ascii="Times New Roman" w:hAnsi="Times New Roman" w:eastAsia="Times New Roman" w:cs="Times New Roman"/>
          <w:color w:val="464646"/>
          <w:sz w:val="28"/>
          <w:szCs w:val="4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40"/>
          <w:u w:val="single"/>
          <w:lang w:val="uk-UA" w:eastAsia="ru-RU"/>
        </w:rPr>
      </w:r>
    </w:p>
    <w:p>
      <w:pPr>
        <w:pStyle w:val="Normal"/>
        <w:spacing w:lineRule="atLeast" w:line="337"/>
        <w:rPr>
          <w:rFonts w:ascii="Times New Roman" w:hAnsi="Times New Roman" w:eastAsia="Times New Roman" w:cs="Times New Roman"/>
          <w:b/>
          <w:b/>
          <w:color w:val="993366"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993366"/>
          <w:sz w:val="40"/>
          <w:szCs w:val="40"/>
          <w:lang w:val="uk-UA" w:eastAsia="ru-RU"/>
        </w:rPr>
        <w:t xml:space="preserve">- Ну що ж, шановні наші мами, бабусі , подружки і всі присутні ось і закінчилося наше свято. </w:t>
      </w:r>
    </w:p>
    <w:p>
      <w:pPr>
        <w:pStyle w:val="Normal"/>
        <w:spacing w:lineRule="atLeast" w:line="337"/>
        <w:rPr>
          <w:rFonts w:ascii="Times New Roman" w:hAnsi="Times New Roman" w:eastAsia="Times New Roman" w:cs="Times New Roman"/>
          <w:b/>
          <w:b/>
          <w:color w:val="993366"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993366"/>
          <w:sz w:val="40"/>
          <w:szCs w:val="40"/>
          <w:lang w:val="uk-UA" w:eastAsia="ru-RU"/>
        </w:rPr>
        <w:t>Я щиро вітаю вас зі святом весни, жінки, матері! Хай міцніє ваше здоров</w:t>
      </w:r>
      <w:r>
        <w:rPr>
          <w:rFonts w:eastAsia="Times New Roman" w:cs="Times New Roman" w:ascii="Times New Roman" w:hAnsi="Times New Roman"/>
          <w:b/>
          <w:color w:val="993366"/>
          <w:sz w:val="40"/>
          <w:szCs w:val="40"/>
          <w:lang w:eastAsia="ru-RU"/>
        </w:rPr>
        <w:t>’</w:t>
      </w:r>
      <w:r>
        <w:rPr>
          <w:rFonts w:eastAsia="Times New Roman" w:cs="Times New Roman" w:ascii="Times New Roman" w:hAnsi="Times New Roman"/>
          <w:b/>
          <w:color w:val="993366"/>
          <w:sz w:val="40"/>
          <w:szCs w:val="40"/>
          <w:lang w:val="uk-UA" w:eastAsia="ru-RU"/>
        </w:rPr>
        <w:t>я щодня, а роки життя не знають меж. Хай у ваших сім</w:t>
      </w:r>
      <w:r>
        <w:rPr>
          <w:rFonts w:eastAsia="Times New Roman" w:cs="Times New Roman" w:ascii="Times New Roman" w:hAnsi="Times New Roman"/>
          <w:b/>
          <w:color w:val="993366"/>
          <w:sz w:val="40"/>
          <w:szCs w:val="40"/>
          <w:lang w:eastAsia="ru-RU"/>
        </w:rPr>
        <w:t>’</w:t>
      </w:r>
      <w:r>
        <w:rPr>
          <w:rFonts w:eastAsia="Times New Roman" w:cs="Times New Roman" w:ascii="Times New Roman" w:hAnsi="Times New Roman"/>
          <w:b/>
          <w:color w:val="993366"/>
          <w:sz w:val="40"/>
          <w:szCs w:val="40"/>
          <w:lang w:val="uk-UA" w:eastAsia="ru-RU"/>
        </w:rPr>
        <w:t>ях панують щастя і радість. Хай ваші діти й онуки зростають здоровими, щасливими і завжди приносять вам тільки радість!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uk-UA"/>
        </w:rPr>
        <w:t>ПІСНЯ «ЩАСТЯ І ДОБРА» (плюс)</w:t>
      </w:r>
    </w:p>
    <w:p>
      <w:pPr>
        <w:pStyle w:val="Normal"/>
        <w:rPr>
          <w:rFonts w:ascii="Times New Roman" w:hAnsi="Times New Roman" w:cs="Times New Roman"/>
          <w:color w:val="464646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42:00Z</dcterms:created>
  <dc:creator>MASSTER</dc:creator>
  <dc:description/>
  <cp:keywords/>
  <dc:language>en-US</dc:language>
  <cp:lastModifiedBy>MASSTER</cp:lastModifiedBy>
  <dcterms:modified xsi:type="dcterms:W3CDTF">2017-11-27T13:19:00Z</dcterms:modified>
  <cp:revision>4</cp:revision>
  <dc:subject/>
  <dc:title/>
</cp:coreProperties>
</file>