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7"/>
        <w:rPr/>
      </w:pPr>
      <w:r>
        <w:rPr>
          <w:b/>
          <w:color w:val="000000"/>
          <w:lang w:val="uk-UA"/>
        </w:rPr>
        <w:t xml:space="preserve">ПІСНЯ </w:t>
      </w:r>
      <w:r>
        <w:rPr>
          <w:b/>
          <w:color w:val="000000"/>
          <w:u w:val="single"/>
          <w:lang w:val="uk-UA"/>
        </w:rPr>
        <w:t>«Заметушечка»</w:t>
      </w:r>
    </w:p>
    <w:p>
      <w:pPr>
        <w:pStyle w:val="Normal"/>
        <w:spacing w:lineRule="atLeast" w:line="337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Я у мами одна, наче квіточка,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Коли в дома сама беру віничка.</w:t>
      </w:r>
    </w:p>
    <w:p>
      <w:pPr>
        <w:pStyle w:val="Normal"/>
        <w:spacing w:lineRule="atLeast" w:line="337"/>
        <w:rPr>
          <w:i/>
          <w:i/>
          <w:color w:val="464646"/>
          <w:lang w:val="uk-UA"/>
        </w:rPr>
      </w:pPr>
      <w:r>
        <w:rPr>
          <w:i/>
          <w:color w:val="464646"/>
          <w:lang w:val="uk-UA"/>
        </w:rPr>
        <w:t>І кругом замету, наведу чистоту,</w:t>
      </w:r>
    </w:p>
    <w:p>
      <w:pPr>
        <w:pStyle w:val="Normal"/>
        <w:spacing w:lineRule="atLeast" w:line="337"/>
        <w:rPr>
          <w:i/>
          <w:i/>
          <w:color w:val="464646"/>
          <w:lang w:val="uk-UA"/>
        </w:rPr>
      </w:pPr>
      <w:r>
        <w:rPr>
          <w:i/>
          <w:color w:val="464646"/>
          <w:lang w:val="uk-UA"/>
        </w:rPr>
        <w:t>Щоб ніде не було ні пилиночки.</w:t>
      </w:r>
    </w:p>
    <w:p>
      <w:pPr>
        <w:pStyle w:val="Normal"/>
        <w:spacing w:lineRule="atLeast" w:line="337"/>
        <w:rPr>
          <w:i/>
          <w:i/>
          <w:color w:val="464646"/>
          <w:lang w:val="uk-UA"/>
        </w:rPr>
      </w:pPr>
      <w:r>
        <w:rPr>
          <w:i/>
          <w:color w:val="464646"/>
          <w:lang w:val="uk-UA"/>
        </w:rPr>
        <w:t>І кругом замету, наведу чистоту,</w:t>
      </w:r>
    </w:p>
    <w:p>
      <w:pPr>
        <w:pStyle w:val="Normal"/>
        <w:spacing w:lineRule="atLeast" w:line="337"/>
        <w:rPr>
          <w:i/>
          <w:i/>
          <w:color w:val="464646"/>
          <w:lang w:val="uk-UA"/>
        </w:rPr>
      </w:pPr>
      <w:r>
        <w:rPr>
          <w:i/>
          <w:color w:val="464646"/>
          <w:lang w:val="uk-UA"/>
        </w:rPr>
        <w:t>Щоб ніде не було ні пилиночки.</w:t>
      </w:r>
    </w:p>
    <w:p>
      <w:pPr>
        <w:pStyle w:val="Normal"/>
        <w:spacing w:lineRule="atLeast" w:line="337"/>
        <w:rPr>
          <w:i/>
          <w:i/>
          <w:color w:val="464646"/>
          <w:lang w:val="uk-UA"/>
        </w:rPr>
      </w:pPr>
      <w:r>
        <w:rPr>
          <w:i/>
          <w:color w:val="464646"/>
          <w:lang w:val="uk-UA"/>
        </w:rPr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Мамочко моя, я твоя донечка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Квітка весняна і яскраве сонечко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Як підросту, стану танцівницею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Втіхою тобі і помічницею.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Як підросту, стану танцівницею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Втіхою тобі і помічницею.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А як мама прийде, то всміхнеться мені,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Ніжно гляне вона в мої очі ясні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Поцілує свою заметушечку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І положить спочить на подушечку.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Поцілує свою заметушечку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  <w:t>І положить спочить на подушечку.</w:t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</w:r>
    </w:p>
    <w:p>
      <w:pPr>
        <w:pStyle w:val="Normal"/>
        <w:spacing w:lineRule="atLeast" w:line="337"/>
        <w:rPr>
          <w:color w:val="464646"/>
          <w:lang w:val="uk-UA"/>
        </w:rPr>
      </w:pPr>
      <w:r>
        <w:rPr>
          <w:color w:val="464646"/>
          <w:lang w:val="uk-UA"/>
        </w:rPr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Мамочко моя, я твоя донечка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Квітка весняна і яскраве сонечко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Як підросту, стану танцівницею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Втіхою тобі і помічницею.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Як підросту, стану танцівницею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Втіхою тобі і помічницею.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Як підросту, стану танцівницею,</w:t>
      </w:r>
    </w:p>
    <w:p>
      <w:pPr>
        <w:pStyle w:val="Normal"/>
        <w:spacing w:lineRule="atLeast" w:line="337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  <w:t>Втіхою тобі і помічницею.</w:t>
      </w:r>
    </w:p>
    <w:p>
      <w:pPr>
        <w:pStyle w:val="Normal"/>
        <w:rPr>
          <w:b/>
          <w:b/>
          <w:i/>
          <w:i/>
          <w:color w:val="464646"/>
          <w:lang w:val="uk-UA"/>
        </w:rPr>
      </w:pPr>
      <w:r>
        <w:rPr>
          <w:b/>
          <w:i/>
          <w:color w:val="464646"/>
          <w:lang w:val="uk-UA"/>
        </w:rPr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  <w:t>ДІВЧИНКА РУСЯВА</w:t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рузям сняться кораблі і швидкі ракет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БМВ» та «Жигулі» ще й мотоцикле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ільки я не як усі, ось у чому с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нову бачу у вісні дівчинку русяву.</w:t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2.4pt;width:29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uk-UA"/>
        </w:rPr>
        <w:t>Дві косички на плечах, синє небо у очах,</w:t>
        <w:tab/>
        <w:t>двічі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вчинку русяву бачу я у снах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онце світить у вікно і сміється нач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овільнене кіно сни мої хлоп’я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льорові весняні, ось у чому с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и приходь мені у сни дівчинко русява.</w:t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4pt;width:29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uk-UA"/>
        </w:rPr>
        <w:t>Дві косички на плечах, синє небо у очах,</w:t>
        <w:tab/>
        <w:t>двічі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вчинку русяву бачу я у снах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3810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8.1pt;width:29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uk-UA"/>
        </w:rPr>
        <w:t>Дві косички на плечах, синє небо у очах,</w:t>
        <w:tab/>
        <w:t>4 раз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вчинку русяву бачу я у снах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  <w:t>КВІТИ ДЛЯ МАМИ</w:t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Чом сьогодні мама сяє, звеселя у домі всіх?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инила та не лає, скрізь її лунає смі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якесь настало свят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ію ждуть якусь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приніс для мами тато гілку ніжного буз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для мами радість, квіти для мами диво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в руках у мами, значить вона щаслив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для мами радість, квіти для мами диво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в руках у мами, значить вона щаслив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Є таємна мрія в мене, по конвалії п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бі кохана нене, прямо з лісу принес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но рук твоїх торкнуся і букет тобі відд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завжди моя матуся і весела й моло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для мами радість, квіти для мами диво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в руках у мами, значить вона щаслив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для мами радість, квіти для мами диво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в руках у мами, значить вона щаслив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для мами радість, квіти для мами диво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и в руках у мами, значить вона щаслив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  <w:t>КОЖЕН ПО-СВОЄМУ МАМУ ВІТАЄ</w:t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о-своєму маму віт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йте, слухайте я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 – теля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 - курчат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оросята ось так – хрю-хрю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о-своєму маму віт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йте, слухайте я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 - ягня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 – козля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едмежата ось так – у-у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о-своєму маму віт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йте, слухайте я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я – кача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 – щеня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жереб’ята ось так – іго-г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лу матусеньку будем віт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им дарунки сво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ем, що дуже , скажем, що дуж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ми любим її. Ось так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  <w:t>КОЛИС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ь колисочка гойдалась, місяць сяяв у вік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дитину присипляли з неба зорі осяйні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ла пісню мати, голос рвався і бри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любов, про рідну хату і далеких журавл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ла пісню мати, голос рвався і бри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любов, про рідну хату і далеких журавл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-а-а-а…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ь далеко дощик тихий буде землю омива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обі, моя утіхо, треба швидше засинат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ла пісню мати, голос рвався і бри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любов, про рідну хату і далеких журавл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ла пісню мати, голос рвався і бри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любов, про рідну хату і далеких журавл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-а-а-а…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зцвітає рута-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 хилить голову м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надворі, треба спати люлі, люлі, люлі, лю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ла пісню мати, голос рвався і бри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любов, про рідну хату і далеких журавл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ла пісню мати, голос рвався і брин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любов, про рідну хату і далеких журавл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-а-а-а…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350260" cy="3314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drawing>
          <wp:inline distT="0" distB="0" distL="0" distR="0">
            <wp:extent cx="3536950" cy="3194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  <w:t>ЩАСТЯ І ДОБ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а вам, неба вам ясн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я вам, сонця золот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ої, світлої крини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ої, чистої водиці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астя вам, щастя і добр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ємо на довгії лі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астя вам, щастя і добра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ємо на довгії лі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ості, радості й любов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ості, щирості у сло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для вас розквітають кві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лять вас і шанують діт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астя вам, щастя і добр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ємо на довгії лі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астя вам, щастя і добр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ємо на довгії лі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астя вам, щастя і добр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ємо на довгії лі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астя вам, щастя і добр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ємо на довгії лі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66FF"/>
          <w:sz w:val="28"/>
          <w:szCs w:val="28"/>
          <w:lang w:val="uk-UA"/>
        </w:rPr>
        <w:t>МАТІНКА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У твоїх очах - зорі чарівні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 твоїх вустах - сонце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осмішка твоя, як весняний день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зігріває ніжністю мене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испів: 2 р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Рідна, мила матінко моя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Я маленька донечка твоя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Дякую тобі я знов і знов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За твою турботу та любов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Матінка моя - зірочка ясна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Матінка моя люб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іжно пригорнусь, маму обійму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І забуду всі печалі я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испів: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9:18:00Z</dcterms:created>
  <dc:creator>Admin</dc:creator>
  <dc:description/>
  <cp:keywords/>
  <dc:language>en-US</dc:language>
  <cp:lastModifiedBy>MASSTER</cp:lastModifiedBy>
  <cp:lastPrinted>2016-02-23T00:06:00Z</cp:lastPrinted>
  <dcterms:modified xsi:type="dcterms:W3CDTF">2017-02-21T05:02:00Z</dcterms:modified>
  <cp:revision>12</cp:revision>
  <dc:subject/>
  <dc:title>ДІВЧИНКА РУСЯВА</dc:title>
</cp:coreProperties>
</file>