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Style w:val="Style14"/>
          <w:b/>
          <w:b/>
        </w:rPr>
      </w:pPr>
      <w:r>
        <w:rPr>
          <w:rStyle w:val="Style14"/>
          <w:b/>
        </w:rPr>
        <w:t>Урок української мови. 4клас.</w:t>
      </w:r>
    </w:p>
    <w:p>
      <w:pPr>
        <w:pStyle w:val="Style15"/>
        <w:spacing w:lineRule="auto" w:line="360"/>
        <w:rPr>
          <w:rStyle w:val="Style14"/>
          <w:b/>
          <w:b/>
        </w:rPr>
      </w:pPr>
      <w:r>
        <w:rPr/>
      </w:r>
    </w:p>
    <w:p>
      <w:pPr>
        <w:pStyle w:val="Style15"/>
        <w:spacing w:lineRule="auto" w:line="360"/>
        <w:rPr>
          <w:rStyle w:val="Style14"/>
          <w:i/>
          <w:i/>
        </w:rPr>
      </w:pPr>
      <w:r>
        <w:rPr>
          <w:rStyle w:val="Style14"/>
          <w:b/>
        </w:rPr>
        <w:t>Тема.</w:t>
      </w:r>
      <w:r>
        <w:rPr/>
        <w:t xml:space="preserve"> Будова слова. Добір споріднених слів. Розбір слів за будовою.                                                                                                                                                                                                                                                                                                                                                                                                                            </w:t>
      </w:r>
      <w:r>
        <w:rPr>
          <w:rStyle w:val="Style14"/>
          <w:b/>
        </w:rPr>
        <w:t>Мета.</w:t>
      </w:r>
      <w:r>
        <w:rPr/>
        <w:t xml:space="preserve"> Повторити знання учнів про будову слова, закріпити вміння добирати споріднені слова, розрізняти спільнокореневі слова та форми одного і того самого слова. Розвивати творчі здібності дітей, вміння аналізувати, порівнювати, узагальнювати. Виховувати  почуття колективізму, відповідальності, взаємодопомоги.                                                              </w:t>
      </w:r>
      <w:r>
        <w:rPr>
          <w:rStyle w:val="Style14"/>
          <w:b/>
        </w:rPr>
        <w:t>Обладнання:</w:t>
      </w:r>
      <w:r>
        <w:rPr/>
        <w:t xml:space="preserve"> таблиця «Будова слова», схеми розбору слова за будовою, мовний матеріал.  І</w:t>
      </w:r>
      <w:r>
        <w:rPr>
          <w:rStyle w:val="Style14"/>
          <w:i/>
        </w:rPr>
        <w:t>. Організаційний момент.</w:t>
      </w:r>
    </w:p>
    <w:p>
      <w:pPr>
        <w:pStyle w:val="Style15"/>
        <w:spacing w:lineRule="auto" w:line="360"/>
        <w:rPr/>
      </w:pPr>
      <w:r>
        <w:rPr/>
        <w:t xml:space="preserve">-Ми починаємо урок, а на уроці ми                                                                                                  Уважні!                                                                                                                                                                                     Розумні!                                                                                                                                   Організовані!                                                                                                                             Кмітливі!                                                                                                                                                   </w:t>
      </w:r>
      <w:r>
        <w:rPr>
          <w:rStyle w:val="Style14"/>
          <w:i/>
        </w:rPr>
        <w:t xml:space="preserve">ІІ. Перевірка домашнього завдання .        </w:t>
      </w:r>
      <w:r>
        <w:rPr/>
        <w:t xml:space="preserve">                                                                                      Читання антонімів парами.                                                                                                              – Які слова називаємо антонімами?                                                                                                 - Які синоніми дібрали до слів великий, говорити?                                                                             - Які слова називаються синонімами?                                                                                        Поясніть прислів’я :                                                                                                                       Спершу слово зваж, а потім скажи.                                                                                               Удар забувається, а слово пам’ятається . </w:t>
      </w:r>
    </w:p>
    <w:p>
      <w:pPr>
        <w:pStyle w:val="Style15"/>
        <w:spacing w:lineRule="auto" w:line="360"/>
        <w:rPr/>
      </w:pPr>
      <w:r>
        <w:rPr/>
        <w:t xml:space="preserve"> </w:t>
      </w:r>
      <w:r>
        <w:rPr/>
        <w:t xml:space="preserve">ІІІ. </w:t>
      </w:r>
      <w:r>
        <w:rPr>
          <w:rStyle w:val="Style14"/>
          <w:i/>
        </w:rPr>
        <w:t>Актуалізація опорних знань учнів, повідомлення теми та мети уроку</w:t>
      </w:r>
      <w:r>
        <w:rPr/>
        <w:t xml:space="preserve">                                -Що ми  будемо вивчати сьогодні на уроці ви дізнаєтеся, коли прочитаєте казку (самостійне читання казки, вправа 79)                                                                              </w:t>
      </w:r>
    </w:p>
    <w:p>
      <w:pPr>
        <w:pStyle w:val="Style15"/>
        <w:spacing w:lineRule="auto" w:line="360"/>
        <w:rPr/>
      </w:pPr>
      <w:r>
        <w:rPr/>
        <w:t xml:space="preserve">-Назвіть головних героїв казки – мешканців країни Мовляндії (корінь, префікс, суфікс, закінчення ).  Отже,на уроці ми пригадаємо, з яких частин складаються слова, які ознаки споріднених слів, будемо вчитися добирати такі слова, розбирати їх за будовою.         </w:t>
      </w:r>
      <w:r>
        <w:rPr>
          <w:rStyle w:val="Style14"/>
          <w:i/>
        </w:rPr>
        <w:t xml:space="preserve">IV.Осмислення, узагальнення і систематизація знань учнів  </w:t>
      </w:r>
      <w:r>
        <w:rPr/>
        <w:t xml:space="preserve">                                                   1.  1.Робота над таблицею «Будова слова».                                                                                                 а) Відгадування загадки.                                                                                                                               Нас слова міняють часто                                                                                                                           І, як видно, це на щастя.                                                                                                                              Бо якби ми не мінялись,                                                                                                                                 То слова б не поєднались.(Закінчення)                                                                                        б) Визначення закінчення в словах:                                                                                                     школа,в школі, школою, школу, школи.                                                                                         -  Яка частина в цих словах змінюється? Це – закінчення слова.  Отже, закінчення – це змінна частина слова. Як позначаємо закінчення?                                                                                                                               в) Визначення основи слова та її частин в словах:                                                                   школа, школярі. пришкільний. Порівняння цієї групи слів з попередньою ( школа, в школі, школою, школу, школи).                                                                                                 Відгадування загадки.                                                                                                                                   Ми віддавна і віками                                                                                                                         Чесно дружимо з майстрами,                                                                                                              Які вміють нас так вжити,                                                                                                                  Щоб нові слова творити (Префікс і суфікс) .                                                                                           – Яку роль виконують  префікси і суфікси?                                                                                     2..Гра «П’ятий зайвий»                                                                                                                 --    -Доведіть, що одне слово в кожній групі слів зайве:                                                                                             а) будівля, будувати, будильник, будова, будинок;                                                                   б) гірський, міжгір’я , гора, погоріле, гірка;                                                                                     в) син, синочок, синій, синівський, синок;                                                                                   г) білий, білити, білизна, білка, побіліли.                                                                                       – Які ознаки мають споріднені слова?                                                                                    3.Творча робота (вправа 82).                                                                                                          - - Прочитайте і доповніть рядки вірша. Розберіть слова за будовою: загадка, відгадки, загадати, відгадати.                                                                                             4.Фізкультхвилинка.                                                                                                                      5. Робота в групах. Конкурс-гра «Вирости слово»                                                                               1 група                   2 група             3 група                                                                             корінь –ліс-            корінь –сад-     корінь –квіт-                                                                          6.Пояснювальний диктант. Знаходження  споріднених слів, розбір їх за будовою.                           Минають останні осінні деньочки. Незабаром до нас завітає зима. Ми дуже любимо зимоньку. Взимку для дітей багато цікавих розваг. Учні завжди весело проводять зимові канікули! Чудова ця пора року!                                                                                                      </w:t>
      </w:r>
      <w:r>
        <w:rPr>
          <w:rStyle w:val="Style14"/>
          <w:i/>
        </w:rPr>
        <w:t xml:space="preserve">V. Підсумок уроку. </w:t>
      </w:r>
      <w:r>
        <w:rPr/>
        <w:t xml:space="preserve">Вправи «Мікрофон» та «Незакінчене речення».                                                   –Закінчення слова – це …                                                                                                                                   - Щоб визначити в слові закінчення, треба …                                                                                                  - Основа слова – це частина …                                                                                                                 --Корінь слова – це …                                                                                                                                          - Щоб знайти корінь слова, треба …                                                                                             - - Префікс стоїть перед …                                                                                                                             - Суфікс – це частина основи, яка …                                                                                                            - Префікс і суфікс служать для …                                                                                                - - Споріднені слова – це …                                                                                                                     </w:t>
      </w:r>
      <w:r>
        <w:rPr>
          <w:rStyle w:val="Style14"/>
          <w:i/>
        </w:rPr>
        <w:t xml:space="preserve">VI. Повідомлення домашнього завдання з попереднім інструктажем. </w:t>
      </w:r>
      <w:r>
        <w:rPr/>
        <w:t xml:space="preserve">                                         Виконати вправу 43, с.83</w:t>
      </w:r>
    </w:p>
    <w:sectPr>
      <w:type w:val="nextPage"/>
      <w:pgSz w:orient="landscape"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lineRule="auto" w:line="240" w:before="0" w:after="0"/>
    </w:pPr>
    <w:rPr>
      <w:rFonts w:ascii="Times New Roman" w:hAnsi="Times New Roman" w:eastAsia="Times New Roman" w:cs="Times New Roman"/>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