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онспект уроку математики в 5 класі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Подорож в Країну геометричних фігур»</w:t>
      </w:r>
    </w:p>
    <w:p>
      <w:pPr>
        <w:pStyle w:val="Heading3"/>
        <w:shd w:fill="FFFFFF" w:val="clear"/>
        <w:spacing w:before="48" w:after="48"/>
        <w:ind w:firstLine="468"/>
        <w:jc w:val="center"/>
        <w:rPr>
          <w:color w:val="336891"/>
          <w:sz w:val="28"/>
          <w:szCs w:val="28"/>
          <w:lang w:val="uk-UA"/>
        </w:rPr>
      </w:pPr>
      <w:r>
        <w:rPr>
          <w:lang w:val="uk-UA"/>
        </w:rPr>
        <w:t>Автор: вчитель математики  Томілєва Світлана Олександрівна</w:t>
      </w:r>
    </w:p>
    <w:p>
      <w:pPr>
        <w:pStyle w:val="Normal"/>
        <w:rPr>
          <w:color w:val="336891"/>
          <w:sz w:val="28"/>
          <w:szCs w:val="28"/>
          <w:lang w:val="uk-UA"/>
        </w:rPr>
      </w:pPr>
      <w:r>
        <w:rPr>
          <w:color w:val="33689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: Закріплення  знань учнів про геометричні фігур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ета: закріпити  знання  і  навички  учнів  про  геометричні  фігури, вміння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ображати   їх  графічно, застосовувати  властивості  геометричних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фігур  до  ро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  задач  практичного  зміст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звивати  інтерес  до  математики, збудити  прагнення  більше  знат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уміти; розвивати  творчі  й  інтелектуальні  здібності  учнів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иховувати  почуття  колективізму, взаємодопомоги, відповідальності  за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оручену  справ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: Карточки із завданнями, «рибки» із запитаннями, презентац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уроку: урок узагальн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уроку: урок - подорож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Хід  у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Організаційний  момент, мотивація  навчальної  діяльно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Французький  математик Блез  Паскаль  вважав: «</w:t>
      </w:r>
      <w:r>
        <w:rPr>
          <w:i/>
          <w:sz w:val="28"/>
          <w:szCs w:val="28"/>
          <w:lang w:val="uk-UA"/>
        </w:rPr>
        <w:t>Предмет  математики  такий  серйозний, що  не  варто  нехтувати  нагодою  робити  його  трохи  цікавішим».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ьогодні  відбудеться  незвичайний  урок. Це  урок-подорож до </w:t>
      </w:r>
      <w:r>
        <w:rPr>
          <w:b/>
          <w:sz w:val="28"/>
          <w:szCs w:val="28"/>
          <w:lang w:val="uk-UA"/>
        </w:rPr>
        <w:t>КРАЇНИ  ГЕОМЕТРИЧНИХ  ФІГУ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 мандрівці  беруть  участь  учні  5  класу. Вчитель  роздає  кожному  учню листочок  на  якому  написано  назву  геометричної  фігури: «Квадрат» , «Трикутник» , «Прямокутник» , «Круг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ід  час  мандрівки  всі  учні  відвідають  кілька  станцій  та  виконають  завдання, які  оцінюватимуться  фігурками  трикутників, прямокутників, квадратів, кружеч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 відповідно  для  кожного  учня). За  їх  кількістю  в  кінці  уроку  буде  встановлено, хто  з  учнів  першим  прибуде  в  Країну  геометричних  фігу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i/>
          <w:sz w:val="28"/>
          <w:szCs w:val="28"/>
          <w:lang w:val="uk-UA"/>
        </w:rPr>
        <w:t>Люблю  мандрівки, люблю  походи,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                       </w:t>
      </w:r>
      <w:r>
        <w:rPr>
          <w:i/>
          <w:sz w:val="28"/>
          <w:szCs w:val="28"/>
          <w:lang w:val="uk-UA"/>
        </w:rPr>
        <w:t>І  чи  то  сонечко, чи  знов  негода,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                       </w:t>
      </w:r>
      <w:r>
        <w:rPr>
          <w:i/>
          <w:sz w:val="28"/>
          <w:szCs w:val="28"/>
          <w:lang w:val="uk-UA"/>
        </w:rPr>
        <w:t>Ми  вже  в  дорозі, вітер  б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 xml:space="preserve">є  в  обличчя,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</w:t>
      </w:r>
      <w:r>
        <w:rPr>
          <w:i/>
          <w:sz w:val="28"/>
          <w:szCs w:val="28"/>
          <w:lang w:val="uk-UA"/>
        </w:rPr>
        <w:t>Геометричний  край  до  себе  кличе!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>ІІ. Мандрівка  в  країну  геометричних  фігу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СТАНЦІЯ  «ТЕОРЕТИЧНА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жен  учень  в  зошиті  зображує  ту  фігуру, яка  записана  на  листочку, якого  він  отрима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сі  учні  отримують  по  5  запитань ( записаних  на листку). Якщо  учень  відповів  на  всі  запитання, то отримує  ту  фігурку, яка  відповідає  запису  на  листочку  отриманому  ним  на  початку  у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Запитання «Квадрату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Наведи  приклади  геометричних  фігу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Що  таке  чотирикутник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Які  чотирикутники  ви  знаєте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Які  властивості  мають  сторони  і  кути  квадрата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5.Як  знайти  периметр  квадрата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Запитання «Прямокутнику»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 кут  називається  прямим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  фігуру  називають  прямокутником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 властивості  мають  сторони  прямокутника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 знайти  периметр  прямокутника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 знайти  площу  прямокутника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Запитання  «Трикутнику»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Як  називається  многокутник  із  найменшою  кількістю  сторін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Що  таке  трикутник? Як  його  побудувати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Які  бувають  трикутники  залежно  від  міри  кутів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Які  бувають  трикутники  залежно  від  довжини  сторін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Як  знайти  периметр  трикутника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>Запитання «Кругу»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Як  і  за  допомогою  якого  інструмента  можна  побудувати  коло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Що  називають  радіусом  кола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Що  таке  круг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4.Що  робить  з  кругом  діаметр?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Як  називають  частини  круга, на  які  поділяє  круг  діаметр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СТАНЦІЯ  «ХУДОЖНЯ»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 учень  отримує  листочок  із  завданням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 і  яких  фігур  використано  на  цьому  малюнку  робот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56125" cy="43745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6160" cy="4374360"/>
                          <a:chOff x="0" y="0"/>
                          <a:chExt cx="4556160" cy="437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6160" cy="4374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13000"/>
                            <a:ext cx="1287000" cy="20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1413000"/>
                            <a:ext cx="39564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1816560"/>
                            <a:ext cx="246960" cy="127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1816560"/>
                            <a:ext cx="246960" cy="127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040" y="1278720"/>
                            <a:ext cx="692640" cy="1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040" y="605160"/>
                            <a:ext cx="692640" cy="67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739800"/>
                            <a:ext cx="197640" cy="20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84640" y="3430800"/>
                            <a:ext cx="643320" cy="739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28680" y="3430800"/>
                            <a:ext cx="643320" cy="739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4172040"/>
                            <a:ext cx="6433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4172760"/>
                            <a:ext cx="69264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220480"/>
                            <a:ext cx="197640" cy="20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624400"/>
                            <a:ext cx="197640" cy="20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980000" y="1143000"/>
                            <a:ext cx="395640" cy="68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739800"/>
                            <a:ext cx="197640" cy="20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739800"/>
                            <a:ext cx="197640" cy="134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739800"/>
                            <a:ext cx="197640" cy="134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1748880"/>
                            <a:ext cx="197640" cy="20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27200" y="864360"/>
                            <a:ext cx="246960" cy="134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69240" y="862560"/>
                            <a:ext cx="246960" cy="134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1413000"/>
                            <a:ext cx="39564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120" y="336600"/>
                            <a:ext cx="643320" cy="201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8.75pt;height:344.45pt" coordorigin="0,0" coordsize="7175,6889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path="l21600,21600l0,21600xe" coordsize="21600,21600" stroked="f" o:allowincell="f" style="position:absolute;left:0;top:0;width:7174;height:6888;mso-wrap-style:none;v-text-anchor:middle;mso-position-horizontal-relative:char" type="_x0000_t5"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339;top:2225;width:2026;height:3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3;top:2225;width:622;height:6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3;top:2861;width:388;height:201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01;top:2861;width:388;height:201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5;top:2014;width:1090;height:21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885;top:953;width:1090;height:10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41;top:1165;width:310;height:31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338;top:5403;width:1012;height:1164;mso-wrap-style:none;v-text-anchor:middle;rotation:18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52;top:5403;width:1012;height:1164;mso-wrap-style:none;v-text-anchor:middle;rotation:18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183;top:6570;width:1012;height:31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1;top:6571;width:1090;height:31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275;top:3497;width:310;height:31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75;top:4133;width:310;height:31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118;top:1800;width:622;height:106;mso-wrap-style:none;v-text-anchor:middle;rotation:18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509;top:1165;width:310;height:31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509;top:1165;width:310;height:211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1;top:1165;width:310;height:211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275;top:2754;width:310;height:31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563;top:1361;width:388;height:211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89;top:1358;width:388;height:211;mso-wrap-style:none;v-text-anchor:middle;rotation:27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367;top:2225;width:622;height:6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915;top:530;width:1012;height:316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СТАНЦІЯ  «ВЕСЕЛИХ  РИБАЛОК»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i/>
          <w:sz w:val="28"/>
          <w:szCs w:val="28"/>
          <w:lang w:val="uk-UA"/>
        </w:rPr>
        <w:t xml:space="preserve">На  озеро  математичне, 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</w:t>
      </w:r>
      <w:r>
        <w:rPr>
          <w:i/>
          <w:sz w:val="28"/>
          <w:szCs w:val="28"/>
          <w:lang w:val="uk-UA"/>
        </w:rPr>
        <w:t>На  озеро  логічне,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</w:t>
      </w:r>
      <w:r>
        <w:rPr>
          <w:i/>
          <w:sz w:val="28"/>
          <w:szCs w:val="28"/>
          <w:lang w:val="uk-UA"/>
        </w:rPr>
        <w:t>Вирушаємо  ми!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«ловлять»  вудочкою , до  якої  прикріплено  магніт, «рибку»  із  запитаннями, на  які  дають  відповіді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Запитання  на « рибках»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Кришка  стола  має  чотири  кути. Один  із  них відпиляли. Скільки  кутів  стало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лесо  має 10  спиць. Скільки  проміжків  між  спицями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Лікар  приписав  Каті  три  таблетки, вказавши, що  приймати  їх  треба  через  20  хвилин  одну  після  іншої. На  який  час  вистачить  цих   таблеток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4.Є  пісочний  годинник  на  3  хвилини  і  7  хвилин. Треба  опустити  яйце  в  киплячу  воду  на  4  хвилини. Як  це  зробити  за  допомогою  годинників</w:t>
      </w:r>
      <w:r>
        <w:rPr>
          <w:i/>
          <w:sz w:val="28"/>
          <w:szCs w:val="28"/>
          <w:lang w:val="uk-UA"/>
        </w:rPr>
        <w:t>?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ЦІЯ «ЛОГІЧНА»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1.Як  із  прямокутного  куска  тканини  вирізати  квадратну  хустину, користуючись  лише  ножицями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834505" cy="14128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4600" cy="1413000"/>
                          <a:chOff x="0" y="0"/>
                          <a:chExt cx="6834600" cy="141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34600" cy="141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91000" y="201240"/>
                            <a:ext cx="123768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201240"/>
                            <a:ext cx="118800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5680" y="121032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1000" y="201240"/>
                            <a:ext cx="1218600" cy="11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666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1280" y="739080"/>
                            <a:ext cx="20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739800"/>
                            <a:ext cx="39564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772000">
                            <a:off x="1583640" y="942120"/>
                            <a:ext cx="147960" cy="65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8.15pt;height:111.25pt" coordorigin="0,0" coordsize="10763,2225">
                <v:rect id="shape_0" stroked="f" o:allowincell="f" style="position:absolute;left:0;top:0;width:10762;height:22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03;top:317;width:1948;height:180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53;top:317;width:1870;height:180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61,1906" to="2261,22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3,317" to="3321,21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05" to="2339,42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6,1164" to="1562,116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949;top:1165;width:622;height:31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494;top:1484;width:232;height:103;mso-wrap-style:none;v-text-anchor:middle;rotation:146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2.Як  із  13</w:t>
      </w:r>
      <w:r>
        <w:rPr>
          <w:sz w:val="36"/>
          <w:szCs w:val="36"/>
          <w:lang w:val="uk-UA"/>
        </w:rPr>
        <w:t xml:space="preserve">  </w:t>
      </w:r>
      <w:r>
        <w:rPr>
          <w:sz w:val="28"/>
          <w:szCs w:val="28"/>
          <w:lang w:val="uk-UA"/>
        </w:rPr>
        <w:t>сірників, кожен  з  яких  має  довжину  4  см 5  мм,  скласти  метр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</w:t>
      </w:r>
    </w:p>
    <w:p>
      <w:pPr>
        <w:pStyle w:val="Normal"/>
        <w:ind w:left="36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36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36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360" w:hanging="0"/>
        <w:rPr>
          <w:sz w:val="36"/>
          <w:szCs w:val="36"/>
          <w:lang w:val="uk-UA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834505" cy="15474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4600" cy="1547640"/>
                          <a:chOff x="0" y="0"/>
                          <a:chExt cx="6834600" cy="1547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834600" cy="15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1747400">
                            <a:off x="1781640" y="268200"/>
                            <a:ext cx="98280" cy="94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201960"/>
                            <a:ext cx="98280" cy="94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680" y="335880"/>
                            <a:ext cx="98280" cy="94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1077120"/>
                            <a:ext cx="98280" cy="20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08600">
                            <a:off x="1485000" y="269280"/>
                            <a:ext cx="98280" cy="94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65600">
                            <a:off x="1634040" y="1076400"/>
                            <a:ext cx="98280" cy="20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680" y="201960"/>
                            <a:ext cx="98280" cy="20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547000">
                            <a:off x="1880280" y="201240"/>
                            <a:ext cx="147960" cy="20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201960"/>
                            <a:ext cx="98280" cy="94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76680" y="-148320"/>
                            <a:ext cx="67320" cy="76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7720" y="135000"/>
                            <a:ext cx="67320" cy="20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76680" y="255240"/>
                            <a:ext cx="67320" cy="76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7720" y="538920"/>
                            <a:ext cx="67320" cy="20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75960" y="793800"/>
                            <a:ext cx="68760" cy="76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7000" y="1077480"/>
                            <a:ext cx="68760" cy="20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1077120"/>
                            <a:ext cx="98280" cy="20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440" y="133920"/>
                            <a:ext cx="98280" cy="94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440" y="1009800"/>
                            <a:ext cx="98280" cy="20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17720" y="-216360"/>
                            <a:ext cx="67320" cy="76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061880" y="82800"/>
                            <a:ext cx="99000" cy="20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133920"/>
                            <a:ext cx="98280" cy="94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1009800"/>
                            <a:ext cx="98280" cy="20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077000">
                            <a:off x="4825800" y="47880"/>
                            <a:ext cx="9576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086000">
                            <a:off x="4572000" y="66960"/>
                            <a:ext cx="79920" cy="21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17200">
                            <a:off x="4803120" y="403560"/>
                            <a:ext cx="65880" cy="6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24400">
                            <a:off x="5048640" y="339120"/>
                            <a:ext cx="77400" cy="20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7.05pt;width:538.15pt;height:140pt" coordorigin="0,-341" coordsize="10763,2800">
                <v:rect id="shape_0" stroked="f" o:allowincell="f" style="position:absolute;left:0;top:0;width:10762;height:24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806;top:424;width:154;height:1484;mso-wrap-style:none;v-text-anchor:middle;rotation:196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19;top:318;width:154;height:14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05;top:529;width:154;height:14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119;top:1696;width:154;height:3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2338;top:425;width:154;height:1484;mso-wrap-style:none;v-text-anchor:middle;rotation:342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573;top:1695;width:154;height:317;mso-wrap-style:none;v-text-anchor:middle;rotation:338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05;top:318;width:154;height:3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61;top:317;width:232;height:317;mso-wrap-style:none;v-text-anchor:middle;rotation:192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821;top:318;width:154;height:14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3;top:-234;width:105;height:1209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862;top:213;width:105;height:316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373;top:402;width:105;height:1209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862;top:849;width:105;height:316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372;top:1250;width:107;height:1209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861;top:1697;width:107;height:316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21;top:1696;width:154;height:3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5771;top:211;width:154;height:14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771;top:1590;width:154;height:3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5855;top:-341;width:105;height:1209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396;top:131;width:155;height:316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175;top:211;width:154;height:14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175;top:1590;width:154;height:3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599;top:76;width:150;height:846;mso-wrap-style:none;v-text-anchor:middle;rotation:118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200;top:106;width:125;height:334;mso-wrap-style:none;v-text-anchor:middle;rotation:118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564;top:636;width:103;height:1013;mso-wrap-style:none;v-text-anchor:middle;rotation:44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951;top:535;width:121;height:315;mso-wrap-style:none;v-text-anchor:middle;rotation:44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6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 треба  розрізати  квадрат, щоб  із  нього  можна  було б  скласти  трикутник?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5430</wp:posOffset>
                </wp:positionH>
                <wp:positionV relativeFrom="paragraph">
                  <wp:posOffset>121920</wp:posOffset>
                </wp:positionV>
                <wp:extent cx="1684020" cy="14808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080" cy="148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9pt;margin-top:9.6pt;width:132.55pt;height:11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5430</wp:posOffset>
                </wp:positionH>
                <wp:positionV relativeFrom="paragraph">
                  <wp:posOffset>121920</wp:posOffset>
                </wp:positionV>
                <wp:extent cx="1684020" cy="740410"/>
                <wp:effectExtent l="13335" t="5715" r="1270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84080" cy="740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9pt;margin-top:9.6pt;width:132.55pt;height:58.2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ь</w:t>
      </w:r>
      <w:r>
        <w:rPr>
          <w:sz w:val="36"/>
          <w:szCs w:val="36"/>
          <w:lang w:val="uk-UA"/>
        </w:rPr>
        <w:t>:</w:t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990</wp:posOffset>
                </wp:positionH>
                <wp:positionV relativeFrom="paragraph">
                  <wp:posOffset>-18415</wp:posOffset>
                </wp:positionV>
                <wp:extent cx="1714500" cy="1297305"/>
                <wp:effectExtent l="8890" t="9525" r="952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9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7pt;margin-top:-1.45pt;width:134.95pt;height:102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</w:t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6760</wp:posOffset>
                </wp:positionH>
                <wp:positionV relativeFrom="paragraph">
                  <wp:posOffset>80010</wp:posOffset>
                </wp:positionV>
                <wp:extent cx="842010" cy="673100"/>
                <wp:effectExtent l="9525" t="5715" r="889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42040" cy="673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8pt;margin-top:6.3pt;width:66.25pt;height:52.9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5430</wp:posOffset>
                </wp:positionH>
                <wp:positionV relativeFrom="paragraph">
                  <wp:posOffset>74295</wp:posOffset>
                </wp:positionV>
                <wp:extent cx="1684020" cy="740410"/>
                <wp:effectExtent l="12700" t="6350" r="133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080" cy="740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9pt;margin-top:5.85pt;width:132.55pt;height:58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ок  у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>Учитель.                Найдавніша  на  планеті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Між  наук  цариця,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Математика – ти  наш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Вірна  помічниц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Чи  будинок  зводиш, друже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 xml:space="preserve">Чи  пливеш  морями –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Скрізь  вона  тобі  послужить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Всюди  вона  з  н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. Ви  гарно  впоралися  із  завданнями,  подолали  всі  випробування. Тепер  ми  визначимо, хто  з  вас  першим  прибув  в  країну  геометричних  фігу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а закінчення познайомимось із старовинними мірами довжини (Презентація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</w:t>
      </w:r>
    </w:p>
    <w:p>
      <w:pPr>
        <w:pStyle w:val="Normal"/>
        <w:ind w:left="360" w:hanging="0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</w:r>
    </w:p>
    <w:p>
      <w:pPr>
        <w:pStyle w:val="Normal"/>
        <w:ind w:left="36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36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36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36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</w:t>
      </w:r>
    </w:p>
    <w:sectPr>
      <w:type w:val="nextPage"/>
      <w:pgSz w:w="11906" w:h="16838"/>
      <w:pgMar w:left="1326" w:right="1067" w:gutter="0" w:header="0" w:top="624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06:00Z</dcterms:created>
  <dc:creator>школа</dc:creator>
  <dc:description/>
  <cp:keywords/>
  <dc:language>en-US</dc:language>
  <cp:lastModifiedBy>админ</cp:lastModifiedBy>
  <dcterms:modified xsi:type="dcterms:W3CDTF">2017-11-02T14:07:00Z</dcterms:modified>
  <cp:revision>7</cp:revision>
  <dc:subject/>
  <dc:title> </dc:title>
</cp:coreProperties>
</file>