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РОК №5     6 клас                                                            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ДАТА 03.10.2017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  <w:lang w:val="uk-UA"/>
        </w:rPr>
        <w:t xml:space="preserve"> Виготовлення нескладних виробів з бісеру на дротяній основ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а уроку: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eastAsia="uk-UA"/>
        </w:rPr>
        <w:t>         </w:t>
      </w:r>
      <w:r>
        <w:rPr>
          <w:i/>
          <w:iCs/>
          <w:color w:val="000000"/>
          <w:sz w:val="28"/>
          <w:szCs w:val="28"/>
          <w:lang w:val="uk-UA" w:eastAsia="uk-UA"/>
        </w:rPr>
        <w:t>Навчальна</w:t>
      </w:r>
      <w:r>
        <w:rPr>
          <w:i/>
          <w:color w:val="000000"/>
          <w:sz w:val="28"/>
          <w:szCs w:val="28"/>
          <w:lang w:eastAsia="uk-UA"/>
        </w:rPr>
        <w:t> </w:t>
      </w:r>
      <w:r>
        <w:rPr>
          <w:i/>
          <w:color w:val="000000"/>
          <w:sz w:val="28"/>
          <w:szCs w:val="28"/>
          <w:lang w:val="uk-UA" w:eastAsia="uk-UA"/>
        </w:rPr>
        <w:t>– ознайомлення з історичними відомостями про походження, виробництво й застосування бісеру; ознайомлення з матеріалами та інструментами, необхідними для бісерного плетіння; засвоєння сутності плетіння виробів з бісеру, формування вмінь плетіння з бісеру на дротяній основі.</w:t>
      </w:r>
    </w:p>
    <w:p>
      <w:pPr>
        <w:pStyle w:val="Normal"/>
        <w:ind w:left="360" w:firstLine="348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eastAsia="uk-UA"/>
        </w:rPr>
        <w:t>   </w:t>
      </w:r>
      <w:r>
        <w:rPr>
          <w:i/>
          <w:iCs/>
          <w:color w:val="000000"/>
          <w:sz w:val="28"/>
          <w:szCs w:val="28"/>
          <w:lang w:eastAsia="uk-UA"/>
        </w:rPr>
        <w:t>Розвивальна</w:t>
      </w:r>
      <w:r>
        <w:rPr>
          <w:i/>
          <w:color w:val="000000"/>
          <w:sz w:val="28"/>
          <w:szCs w:val="28"/>
          <w:lang w:eastAsia="uk-UA"/>
        </w:rPr>
        <w:t> – розвивати вміння аналізувати, пояснювати, порівнювати; розвивати художній смак; розвивати пізнавальний інтерес до навчального предмету;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eastAsia="uk-UA"/>
        </w:rPr>
        <w:t>     </w:t>
      </w:r>
      <w:r>
        <w:rPr>
          <w:i/>
          <w:iCs/>
          <w:color w:val="000000"/>
          <w:sz w:val="28"/>
          <w:szCs w:val="28"/>
          <w:lang w:eastAsia="uk-UA"/>
        </w:rPr>
        <w:t>Виховна</w:t>
      </w:r>
      <w:r>
        <w:rPr>
          <w:i/>
          <w:color w:val="000000"/>
          <w:sz w:val="28"/>
          <w:szCs w:val="28"/>
          <w:lang w:eastAsia="uk-UA"/>
        </w:rPr>
        <w:t> – виховувати повагу до традицій українського народу; виховувати вміння відчувати і розуміти прекрасне; формувати свідоме дотримання правил безпечної праці та санітарно гігієнічних вимог 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uk-UA"/>
        </w:rPr>
        <w:t>кленовий листок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п уроку: комбінований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уро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96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сти на запитання щодо походження, виробництва та застосування бісеру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готовити кленовий листок з бісеру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воїти техніку паралельного плетіння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Міжпредметні 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зки: Всесвітня історія 7 клас тема «Стародавній Єгипет».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Оснащеня</w:t>
      </w:r>
      <w:r>
        <w:rPr>
          <w:i/>
          <w:sz w:val="28"/>
          <w:szCs w:val="28"/>
          <w:lang w:val="uk-UA"/>
        </w:rPr>
        <w:t>: комп’ютерна презентація «Технологія виготовлення виробів з бісеру на дротяній основі», технологічна карта «Техніка паралельного плетіння», дерев’яні (пластмасові) лінійки, ножиці, мідний дріт, різнокольоровий бісер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лючові слова: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</w:t>
      </w: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. ОРГАНІЗАЦІЙНА ЧАСТИНА</w:t>
      </w:r>
    </w:p>
    <w:p>
      <w:pPr>
        <w:pStyle w:val="Normal"/>
        <w:shd w:fill="FFFFFF" w:val="clear"/>
        <w:rPr/>
      </w:pPr>
      <w:r>
        <w:rPr>
          <w:i/>
          <w:color w:val="3C3E3E"/>
          <w:sz w:val="28"/>
          <w:szCs w:val="28"/>
          <w:lang w:eastAsia="uk-UA"/>
        </w:rPr>
        <w:t>               </w:t>
      </w:r>
      <w:r>
        <w:rPr>
          <w:b/>
          <w:i/>
          <w:color w:val="000000"/>
          <w:sz w:val="28"/>
          <w:szCs w:val="28"/>
          <w:lang w:eastAsia="uk-UA"/>
        </w:rPr>
        <w:t>Прислів'я: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Легко говорити, та не так легко зробити.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На дерево дивись, як родить, а на людину – як робить.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Ліниві руки не рідня розумній голові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  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  <w:lang w:val="uk-UA" w:eastAsia="uk-UA"/>
        </w:rPr>
        <w:t xml:space="preserve">  </w:t>
      </w:r>
      <w:r>
        <w:rPr>
          <w:i/>
          <w:color w:val="000000"/>
          <w:sz w:val="28"/>
          <w:szCs w:val="28"/>
          <w:lang w:eastAsia="uk-UA"/>
        </w:rPr>
        <w:t>Тож бажаю усім, щоб до кожного з вас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   </w:t>
      </w:r>
      <w:r>
        <w:rPr>
          <w:i/>
          <w:color w:val="000000"/>
          <w:sz w:val="28"/>
          <w:szCs w:val="28"/>
          <w:lang w:eastAsia="uk-UA"/>
        </w:rPr>
        <w:t>Завітало натхнення сьогодні у клас,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   </w:t>
      </w:r>
      <w:r>
        <w:rPr>
          <w:i/>
          <w:color w:val="000000"/>
          <w:sz w:val="28"/>
          <w:szCs w:val="28"/>
          <w:lang w:eastAsia="uk-UA"/>
        </w:rPr>
        <w:t>Щоб вам захотілось новеньке пізнати,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   </w:t>
      </w:r>
      <w:r>
        <w:rPr>
          <w:i/>
          <w:color w:val="000000"/>
          <w:sz w:val="28"/>
          <w:szCs w:val="28"/>
          <w:lang w:eastAsia="uk-UA"/>
        </w:rPr>
        <w:t>Самим научитись та інших навчати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   </w:t>
      </w:r>
      <w:r>
        <w:rPr>
          <w:i/>
          <w:color w:val="000000"/>
          <w:sz w:val="28"/>
          <w:szCs w:val="28"/>
          <w:lang w:eastAsia="uk-UA"/>
        </w:rPr>
        <w:t>Тож я побажаю, щоб лінь ви прогнали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eastAsia="uk-UA"/>
        </w:rPr>
        <w:t>   </w:t>
      </w:r>
      <w:r>
        <w:rPr>
          <w:i/>
          <w:color w:val="000000"/>
          <w:sz w:val="28"/>
          <w:szCs w:val="28"/>
          <w:lang w:eastAsia="uk-UA"/>
        </w:rPr>
        <w:t>Й натхнення щоб кожного дня зустрічали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апрошую учнів в клас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Вітаюся з учнями, та гостями.   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- Перевірка присутніх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еревіряю готовність учнів до уроку (наявність зошитів, інструментів, матеріалів)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ризначаю чергових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АКТУАЛІЗАЦІЯ ОПОРНИХ ЗНАН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орма і метод проведення – фронтальне усне опитування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 попередньому уроці ми працювали над технологією плетіння плоских та об’ємних виробів з бісеру на дротяній основі, отож ми сьогодні продовжимо нашу роботі але для початку давайте повторимо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монструю учням виробі виготовлені із бісеру і ставлю запитання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  <w:lang w:val="uk-UA"/>
        </w:rPr>
        <w:t>Як ви вважаєте. Якою технологією виконані дані вироби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>Орієнтована відповідь : плетінням з бісеру на дротяній основі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 використанням яких матеріалів та інструментів виготовлені данні вироби?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Чи доводилось вам виготовляти такі вироби?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МОТИВАЦІЯ НАВЧАЛЬНО- ТРУДОВОЇ ДІЯЛЬНОСТІ УЧН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магазинах на ринку ви часто бачите красиві вишиті або плетені речі і вироби, які б хотіли мати у своєму вжитку які б прикрашали вашу оселю, проте вони коштують досить дорого. Але їх можна створити власними руками, витративши значно менше грошей. Як ви вже знаєте виготовити їх можна за допомогою ручного плетіння з бісеру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Перевагою цього виду рукоділля є те що бісер і матеріали що використовуються довговічні, і їх можна використовувати декілька разів без особливих втрат. Ручне плетіння бісером дозволяє виготовляти неповторні , оригінальні моделі. За допомогою дроту та бісеру можна зробити різні декоративні  речі, прикраси, одяг, сумочки, пенали і т.д.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i/>
          <w:sz w:val="28"/>
          <w:szCs w:val="28"/>
          <w:lang w:val="uk-UA"/>
        </w:rPr>
        <w:t>Демонструю слайд з виробами із бісеру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ьогодні дуже важко уявити наш  інтер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єр , гардероб без бісеру. Плетені вироби красиві і доступні у виготовленні, елегантні, у них тепло і краса. Створити і виготовити  такі вироби ви зможете самостійно, засвоївши техніку плетіння на уроках трудового навчанн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ПОВІДОМЛЕННЯ ТЕМИ, МЕТИ ЗАВДАНЬ У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ема уроку</w:t>
      </w:r>
      <w:r>
        <w:rPr>
          <w:i/>
          <w:sz w:val="28"/>
          <w:szCs w:val="28"/>
          <w:lang w:val="uk-UA"/>
        </w:rPr>
        <w:t xml:space="preserve">.  </w:t>
      </w:r>
      <w:r>
        <w:rPr>
          <w:b/>
          <w:i/>
          <w:sz w:val="28"/>
          <w:szCs w:val="28"/>
          <w:lang w:val="uk-UA"/>
        </w:rPr>
        <w:t>Виготовлення нескладних виробів з бісеру на дротяній основі</w:t>
      </w:r>
    </w:p>
    <w:p>
      <w:pPr>
        <w:pStyle w:val="Normal"/>
        <w:rPr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Мета уроку. </w:t>
      </w:r>
      <w:r>
        <w:rPr>
          <w:i/>
          <w:color w:val="000000"/>
          <w:sz w:val="28"/>
          <w:szCs w:val="28"/>
          <w:lang w:val="uk-UA" w:eastAsia="uk-UA"/>
        </w:rPr>
        <w:t>ознайомлення з історичними відомостями про походження, виробництво й застосування бісеру; ознайомлення з матеріалами та інструментами, необхідними для бісерного плетіння; засвоєння сутності плетіння виробів з бісеру, формування вмінь плетіння з бісеру на дротяній основі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Завдання урок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96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сти на запитання щодо походження, виробництва та застосування бісеру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готовити кленовий листок з бісеру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воїти техніку паралельного плетіння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Запитую в учнів що вони сьогодні на уроці хочуть навчитись, повторити , дізнатись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ВИВЧЕННЯ НОВОГО МАТЕРІАЛУ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ab/>
        <w:tab/>
        <w:tab/>
        <w:tab/>
      </w:r>
      <w:r>
        <w:rPr>
          <w:b/>
          <w:i/>
          <w:sz w:val="28"/>
          <w:szCs w:val="28"/>
          <w:lang w:val="uk-UA"/>
        </w:rPr>
        <w:t>План вивчення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eastAsia="uk-UA"/>
        </w:rPr>
        <w:t>Історичні відомості про походження бісеру</w:t>
      </w:r>
      <w:r>
        <w:rPr>
          <w:b/>
          <w:bCs/>
          <w:i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9"/>
        </w:numPr>
        <w:rPr>
          <w:i/>
          <w:i/>
          <w:color w:val="000000"/>
          <w:sz w:val="28"/>
          <w:szCs w:val="28"/>
          <w:lang w:eastAsia="uk-UA"/>
        </w:rPr>
      </w:pPr>
      <w:r>
        <w:rPr>
          <w:b/>
          <w:bCs/>
          <w:i/>
          <w:color w:val="000000"/>
          <w:sz w:val="28"/>
          <w:szCs w:val="28"/>
          <w:lang w:eastAsia="uk-UA"/>
        </w:rPr>
        <w:t>Виробництво бісеру</w:t>
      </w:r>
      <w:r>
        <w:rPr>
          <w:b/>
          <w:bCs/>
          <w:i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b/>
          <w:bCs/>
          <w:i/>
          <w:color w:val="000000"/>
          <w:sz w:val="28"/>
          <w:szCs w:val="28"/>
          <w:lang w:eastAsia="uk-UA"/>
        </w:rPr>
        <w:t>Матеріали та інструменти для роботи з бісером</w:t>
      </w:r>
      <w:r>
        <w:rPr>
          <w:b/>
          <w:bCs/>
          <w:i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готовлення виробу на дротяній основі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color w:val="000000"/>
          <w:sz w:val="28"/>
          <w:szCs w:val="28"/>
          <w:lang w:eastAsia="uk-UA"/>
        </w:rPr>
      </w:pPr>
      <w:r>
        <w:rPr>
          <w:i/>
          <w:sz w:val="28"/>
          <w:szCs w:val="28"/>
          <w:lang w:val="uk-UA"/>
        </w:rPr>
        <w:tab/>
      </w:r>
      <w:r>
        <w:rPr>
          <w:b/>
          <w:bCs/>
          <w:i/>
          <w:color w:val="000000"/>
          <w:sz w:val="28"/>
          <w:szCs w:val="28"/>
          <w:lang w:eastAsia="uk-UA"/>
        </w:rPr>
        <w:t>                                    Історичні відомості про походження бісеру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eastAsia="uk-UA"/>
        </w:rPr>
        <w:t xml:space="preserve">      </w:t>
      </w:r>
      <w:r>
        <w:rPr>
          <w:i/>
          <w:color w:val="000000"/>
          <w:sz w:val="28"/>
          <w:szCs w:val="28"/>
          <w:lang w:eastAsia="uk-UA"/>
        </w:rPr>
        <w:t>Колись, в дуже далекі часи, фінські купці везли по Середземному морю здобуту в Африці природну соду. Зупинившись на ночівлю, вони стали готувати собі їжу на вогнищі, яке обклали шматками соди. Вранці купці виявили чудовий злиток. Який був твердим як камінь – це було скло. Саме так виникло скляне виробництво та почалося виготовлення штучних перлів. По-арабські «фальшиві» перли називали «бусером»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      </w:t>
      </w:r>
      <w:r>
        <w:rPr>
          <w:i/>
          <w:color w:val="000000"/>
          <w:sz w:val="28"/>
          <w:szCs w:val="28"/>
          <w:lang w:eastAsia="uk-UA"/>
        </w:rPr>
        <w:t>Завдяки удосконаленню технологій скляні намистинки з часом ставали все дрібніше і їх стали називати бісером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      </w:t>
      </w:r>
      <w:r>
        <w:rPr>
          <w:i/>
          <w:color w:val="000000"/>
          <w:sz w:val="28"/>
          <w:szCs w:val="28"/>
          <w:lang w:eastAsia="uk-UA"/>
        </w:rPr>
        <w:t>Бісер знаходять у всіх країнах і в усіх культурах. Були часи, коли його використовували не тільки для виготовлення прикрас, а й як засіб платежу, бо ціна бісеру була майже однакова з ціною на перли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      </w:t>
      </w:r>
      <w:r>
        <w:rPr>
          <w:i/>
          <w:color w:val="000000"/>
          <w:sz w:val="28"/>
          <w:szCs w:val="28"/>
          <w:lang w:eastAsia="uk-UA"/>
        </w:rPr>
        <w:t>Розкопки доводять, що на території колишньої держави, ще в 8-9 ст. майстри виготовляли скляне намисто, але протягом декількох століть бісер ввозили з Венеції, Чехії та використовували нарівні з дорогим камінням.</w:t>
      </w:r>
    </w:p>
    <w:p>
      <w:pPr>
        <w:pStyle w:val="Normal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СЛАЙД  </w:t>
      </w:r>
      <w:r>
        <w:rPr>
          <w:b/>
          <w:bCs/>
          <w:i/>
          <w:color w:val="000000"/>
          <w:sz w:val="28"/>
          <w:szCs w:val="28"/>
          <w:lang w:eastAsia="uk-UA"/>
        </w:rPr>
        <w:t>В майстернях початку ХХ ст. (близько 1930 р.) виготовляли бісерини “над лампою”. В спеціальних печах із скляної маси отримували скляні трубки для виготовлення бісерин, а майстрині виготовляли бісерини різних форм.</w:t>
      </w:r>
    </w:p>
    <w:p>
      <w:pPr>
        <w:pStyle w:val="Normal"/>
        <w:rPr>
          <w:i/>
          <w:i/>
          <w:color w:val="000000"/>
          <w:sz w:val="28"/>
          <w:szCs w:val="28"/>
          <w:lang w:eastAsia="uk-UA"/>
        </w:rPr>
      </w:pPr>
      <w:r>
        <w:rPr>
          <w:b/>
          <w:bCs/>
          <w:i/>
          <w:color w:val="000000"/>
          <w:sz w:val="28"/>
          <w:szCs w:val="28"/>
          <w:lang w:eastAsia="uk-UA"/>
        </w:rPr>
        <w:t xml:space="preserve">                                                      </w:t>
      </w:r>
      <w:r>
        <w:rPr>
          <w:b/>
          <w:bCs/>
          <w:i/>
          <w:color w:val="000000"/>
          <w:sz w:val="28"/>
          <w:szCs w:val="28"/>
          <w:lang w:eastAsia="uk-UA"/>
        </w:rPr>
        <w:t>Виробництво бісеру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      </w:t>
      </w:r>
      <w:r>
        <w:rPr>
          <w:i/>
          <w:color w:val="000000"/>
          <w:sz w:val="28"/>
          <w:szCs w:val="28"/>
          <w:lang w:eastAsia="uk-UA"/>
        </w:rPr>
        <w:t>На скляних заводах бісер виробляють способом витягування та видування з пофарбованого або емальованого скла товстостінних трубочок невеликого діаметра. Їх нарізають на маленькі шматочки так отримують січений бісер. Щоб округлити ці шматочки, їх поміщають в залізний розжарений циліндр, у якому міститься суміш піску та вугільного порошку. Циліндр швидко обертається, а кусочки округляються. Так отримують бісер. Нарізаючи скляні трубочки на більш довші шматочки, одержують стеклярус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b/>
          <w:bCs/>
          <w:i/>
          <w:color w:val="000000"/>
          <w:sz w:val="28"/>
          <w:szCs w:val="28"/>
          <w:lang w:eastAsia="uk-UA"/>
        </w:rPr>
        <w:t>                               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                               </w:t>
      </w:r>
      <w:r>
        <w:rPr>
          <w:b/>
          <w:bCs/>
          <w:i/>
          <w:color w:val="000000"/>
          <w:sz w:val="28"/>
          <w:szCs w:val="28"/>
          <w:lang w:eastAsia="uk-UA"/>
        </w:rPr>
        <w:t>Матеріали та інструменти для роботи з бісером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Бісер</w:t>
      </w:r>
      <w:r>
        <w:rPr>
          <w:i/>
          <w:color w:val="000000"/>
          <w:sz w:val="28"/>
          <w:szCs w:val="28"/>
          <w:lang w:eastAsia="uk-UA"/>
        </w:rPr>
        <w:t> – маленькі, злегка сплющені або круглі намистинки діаметром не більше 2 мм з отвором для нитки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Січений бісер</w:t>
      </w:r>
      <w:r>
        <w:rPr>
          <w:i/>
          <w:color w:val="000000"/>
          <w:sz w:val="28"/>
          <w:szCs w:val="28"/>
          <w:lang w:eastAsia="uk-UA"/>
        </w:rPr>
        <w:t> – короткі трубочки (довжиною 2-3 мм), круглі або багатогранні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Стеклярус</w:t>
      </w:r>
      <w:r>
        <w:rPr>
          <w:i/>
          <w:color w:val="000000"/>
          <w:sz w:val="28"/>
          <w:szCs w:val="28"/>
          <w:lang w:eastAsia="uk-UA"/>
        </w:rPr>
        <w:t> – довгі трубочки (довжиною 5 10 мм), круглі або багатогранні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Голки.</w:t>
      </w:r>
      <w:r>
        <w:rPr>
          <w:i/>
          <w:color w:val="000000"/>
          <w:sz w:val="28"/>
          <w:szCs w:val="28"/>
          <w:lang w:eastAsia="uk-UA"/>
        </w:rPr>
        <w:t> Для бісеру використовують дуже тонкі голки №1 та №0 або японські голки №10, №11, №12. Для втягування нитки в голку користуються нитковтягувачем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Нитки.</w:t>
      </w:r>
      <w:r>
        <w:rPr>
          <w:i/>
          <w:color w:val="000000"/>
          <w:sz w:val="28"/>
          <w:szCs w:val="28"/>
          <w:lang w:eastAsia="uk-UA"/>
        </w:rPr>
        <w:t> Для бісеру використовують будь-які міцні нитки: шовкові, нейлонові, капронові, за потребою резинові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Дріт</w:t>
      </w:r>
      <w:r>
        <w:rPr>
          <w:i/>
          <w:color w:val="000000"/>
          <w:sz w:val="28"/>
          <w:szCs w:val="28"/>
          <w:lang w:eastAsia="uk-UA"/>
        </w:rPr>
        <w:t> спеціальний або мідний використовують для виготовлення об’ємних композицій, фігурок тварин, квітів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Волосінь</w:t>
      </w:r>
      <w:r>
        <w:rPr>
          <w:i/>
          <w:color w:val="000000"/>
          <w:sz w:val="28"/>
          <w:szCs w:val="28"/>
          <w:lang w:eastAsia="uk-UA"/>
        </w:rPr>
        <w:t> використовують  № 0,15 – 0,20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Ножиці</w:t>
      </w:r>
      <w:r>
        <w:rPr>
          <w:i/>
          <w:color w:val="000000"/>
          <w:sz w:val="28"/>
          <w:szCs w:val="28"/>
          <w:lang w:eastAsia="uk-UA"/>
        </w:rPr>
        <w:t> використовують малі, схожі на манікюрні.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  <w:lang w:eastAsia="uk-UA"/>
        </w:rPr>
        <w:t>Менажниця</w:t>
      </w:r>
      <w:r>
        <w:rPr>
          <w:i/>
          <w:color w:val="000000"/>
          <w:sz w:val="28"/>
          <w:szCs w:val="28"/>
          <w:lang w:eastAsia="uk-UA"/>
        </w:rPr>
        <w:t> або </w:t>
      </w:r>
      <w:r>
        <w:rPr>
          <w:b/>
          <w:bCs/>
          <w:i/>
          <w:iCs/>
          <w:color w:val="000000"/>
          <w:sz w:val="28"/>
          <w:szCs w:val="28"/>
          <w:lang w:eastAsia="uk-UA"/>
        </w:rPr>
        <w:t>серветка</w:t>
      </w:r>
      <w:r>
        <w:rPr>
          <w:i/>
          <w:color w:val="000000"/>
          <w:sz w:val="28"/>
          <w:szCs w:val="28"/>
          <w:lang w:eastAsia="uk-UA"/>
        </w:rPr>
        <w:t> з м’якої тканини, на яку насипають бісер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>Фурнітура:</w:t>
      </w:r>
      <w:r>
        <w:rPr>
          <w:i/>
          <w:color w:val="000000"/>
          <w:sz w:val="28"/>
          <w:szCs w:val="28"/>
          <w:lang w:eastAsia="uk-UA"/>
        </w:rPr>
        <w:t> гвинтові застібки, замки Картьє, круглі застібки, швензи (застібки для сережок), застібки для кліпсів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u w:val="single"/>
          <w:lang w:val="uk-UA"/>
        </w:rPr>
        <w:t>Фізкультхвилинка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А тепер нам, діти час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Трохи відпочити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уки вгору -, руки – вниз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окрутімось, повернімось,</w:t>
        <w:br/>
        <w:t xml:space="preserve"> На хвилинку зупинімось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сі присіли,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Знову встали,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Час. За парти всі сідаєм, </w:t>
        <w:br/>
        <w:t>Знову вчитись починає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en-US" w:eastAsia="uk-UA"/>
        </w:rPr>
        <w:t>VI</w:t>
      </w:r>
      <w:r>
        <w:rPr>
          <w:b/>
          <w:i/>
          <w:color w:val="000000"/>
          <w:sz w:val="28"/>
          <w:szCs w:val="28"/>
          <w:lang w:val="uk-UA" w:eastAsia="uk-UA"/>
        </w:rPr>
        <w:t>. ЗАКРІПЛЕННЯ ВИВЧЕНОГО МАТЕРІАЛ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>Використовую метод Бесіди. Запитанн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color w:val="000000"/>
          <w:sz w:val="28"/>
          <w:szCs w:val="28"/>
          <w:lang w:val="uk-UA" w:eastAsia="uk-UA"/>
        </w:rPr>
        <w:t>Яким чином виникло скло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>Які матеріали та інструменти використовують для роботи з бісером?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b/>
          <w:bCs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b/>
          <w:bCs/>
          <w:i/>
          <w:color w:val="000000"/>
          <w:sz w:val="28"/>
          <w:szCs w:val="28"/>
          <w:lang w:val="en-US" w:eastAsia="uk-UA"/>
        </w:rPr>
        <w:t>VII</w:t>
      </w:r>
      <w:r>
        <w:rPr>
          <w:b/>
          <w:bCs/>
          <w:i/>
          <w:color w:val="000000"/>
          <w:sz w:val="28"/>
          <w:szCs w:val="28"/>
          <w:lang w:val="uk-UA" w:eastAsia="uk-UA"/>
        </w:rPr>
        <w:t>. ПРАКТИЧНА РОБОТА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- </w:t>
      </w:r>
      <w:r>
        <w:rPr>
          <w:i/>
          <w:color w:val="000000"/>
          <w:sz w:val="28"/>
          <w:szCs w:val="28"/>
          <w:lang w:eastAsia="uk-UA"/>
        </w:rPr>
        <w:t>А тепер перейдемо до практичної частини уроку, бо як говорить корейське прислів'я: « Що користі в бісері, коли він не нанизаний»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b/>
          <w:bCs/>
          <w:i/>
          <w:color w:val="000000"/>
          <w:sz w:val="28"/>
          <w:szCs w:val="28"/>
          <w:lang w:val="uk-UA" w:eastAsia="uk-UA"/>
        </w:rPr>
        <w:t>7.1. Вступний інструктаж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 w:eastAsia="uk-UA"/>
        </w:rPr>
        <w:t>Завдання.</w:t>
      </w:r>
      <w:r>
        <w:rPr>
          <w:bCs/>
          <w:i/>
          <w:color w:val="000000"/>
          <w:sz w:val="28"/>
          <w:szCs w:val="28"/>
          <w:lang w:val="uk-UA" w:eastAsia="uk-UA"/>
        </w:rPr>
        <w:t xml:space="preserve">  </w:t>
      </w:r>
      <w:r>
        <w:rPr>
          <w:i/>
          <w:sz w:val="28"/>
          <w:szCs w:val="28"/>
          <w:lang w:val="uk-UA"/>
        </w:rPr>
        <w:t>Виготовлення виробу на дротяній основі. У вас на партах розміщені технологічні карти для виготовлення виробі, за даними картами та операціями вам потрібно виготовити кленовий листоч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Для виконання завдання нам потрібні такі матеріали та інструменти: </w:t>
      </w:r>
      <w:r>
        <w:rPr>
          <w:i/>
          <w:sz w:val="28"/>
          <w:szCs w:val="28"/>
          <w:lang w:val="uk-UA"/>
        </w:rPr>
        <w:t>ножиці, лінійка, бісер, дріт та посуд (кришка)  для бісеру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Особливості виконання роботи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Дотримуйтесь послідовності виконання операцій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>Дотримуйтесь правил безпечної праці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i/>
          <w:color w:val="000000"/>
          <w:sz w:val="28"/>
          <w:szCs w:val="28"/>
          <w:lang w:val="uk-UA" w:eastAsia="uk-UA"/>
        </w:rPr>
        <w:t>Сид</w:t>
      </w:r>
      <w:r>
        <w:rPr>
          <w:i/>
          <w:color w:val="000000"/>
          <w:sz w:val="28"/>
          <w:szCs w:val="28"/>
          <w:lang w:eastAsia="uk-UA"/>
        </w:rPr>
        <w:t>іти прямо, не нахиляючи низько голову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Роботу виконувати при достатньому освітленні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Через кожні 40-50 хв роботи робити перерву на 5-10 хв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val="uk-UA" w:eastAsia="uk-UA"/>
        </w:rPr>
        <w:t>Дротом користуватись акуратно щоб не поранитись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val="uk-UA" w:eastAsia="uk-UA"/>
        </w:rPr>
        <w:t>Не затягувати ряди міцно тому що дріт може порватись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Ножиці класти зімкнутими лезами на стіл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передавати кільцями вперед, тримаючи за зімкнуті леза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Роботу тримати на відстані 25-30 см від очей.</w:t>
      </w:r>
    </w:p>
    <w:p>
      <w:pPr>
        <w:pStyle w:val="Normal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.2. Самостійно робота учнів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Учні  самостійно виконують робот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7.3. Поточний інструктаж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міст обходів вчителя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-й  обхід: контроль за роботою  учнів;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-й  обхід: : контроль за  дотриманням  правильності  виконання  трудових прийомів;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ий  контроль  за  дотриманням  правил  техніки  безпек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.4. Продовження самостійної роботи учн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продовжують виконувати самостійну роботу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>.ПІДСУМКИ УРОКУ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дагогічна рефлексія (метод бесіди):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нового ви дізнались на уроці? Чого навчилися?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можна використати набуті знання у побуті?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и досягли ви поставленої мети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наліз відповідей учнів під час опитування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ключний інструктаж, аналіз виконаної практичної роботи, відзначення учнів, які найкраще справилися з роботою, аналіз допущених порушень безпеки праці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голошення та мотивація оцінок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Х. ПОВІДОМЛЕННЯ ДОМАШНЬОГО ЗАВДАННЯ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вторити види плетіння з бісеру на дротяній основі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. ПРИБИРАННЯ РОБОЧИХ МІСЦ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3:00Z</dcterms:created>
  <dc:creator>Feniha</dc:creator>
  <dc:description/>
  <cp:keywords/>
  <dc:language>en-US</dc:language>
  <cp:lastModifiedBy>Кумец</cp:lastModifiedBy>
  <cp:lastPrinted>2017-10-26T18:36:00Z</cp:lastPrinted>
  <dcterms:modified xsi:type="dcterms:W3CDTF">2017-10-31T14:36:00Z</dcterms:modified>
  <cp:revision>3</cp:revision>
  <dc:subject/>
  <dc:title/>
</cp:coreProperties>
</file>