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Блистівський навчально-виховний комплекс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"загальноосвітня школа І-ІІІ ступенів-дитячий садок"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>Новгород-Сіверської районної ради Чернігівської області</w:t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>Географія материків і океанів. 7 клас.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>Тема уроку: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sz w:val="32"/>
          <w:szCs w:val="32"/>
          <w:lang w:val="uk-UA"/>
        </w:rPr>
        <w:t xml:space="preserve">ТЕКТОНІЧНА БУДОВА, РЕЛЬЄФ, </w:t>
      </w:r>
    </w:p>
    <w:p>
      <w:pPr>
        <w:pStyle w:val="Normal"/>
        <w:spacing w:lineRule="auto" w:line="360"/>
        <w:jc w:val="center"/>
        <w:rPr>
          <w:rStyle w:val="StrongEmphasis"/>
          <w:sz w:val="32"/>
          <w:szCs w:val="32"/>
          <w:lang w:val="uk-UA"/>
        </w:rPr>
      </w:pPr>
      <w:r>
        <w:rPr>
          <w:rStyle w:val="StrongEmphasis"/>
          <w:sz w:val="32"/>
          <w:szCs w:val="32"/>
          <w:lang w:val="uk-UA"/>
        </w:rPr>
        <w:t>КОРИСНІ КОПАЛИНИ АФРИКИ</w:t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ідготува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Юрченко Микола Володимирович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читель географії та основ економіки </w:t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Heading3"/>
        <w:shd w:fill="FFFFFF" w:val="clear"/>
        <w:spacing w:lineRule="atLeast" w:line="270" w:before="0" w:after="0"/>
        <w:jc w:val="both"/>
        <w:rPr>
          <w:rStyle w:val="StrongEmphasis"/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План-конспект комбінованого уроку на заявлену тему з мультимедійною підтримкою (медіапрезентація додається), навчальна мета якого – поглибити знання про </w:t>
      </w:r>
      <w:r>
        <w:rPr>
          <w:b w:val="false"/>
          <w:i/>
          <w:sz w:val="22"/>
          <w:szCs w:val="22"/>
          <w:lang w:val="uk-UA"/>
        </w:rPr>
        <w:t>особливості  тектонічної  будови, основні  форми  рельєфу</w:t>
      </w:r>
      <w:r>
        <w:rPr>
          <w:b w:val="false"/>
          <w:i/>
          <w:sz w:val="22"/>
          <w:szCs w:val="22"/>
        </w:rPr>
        <w:t>, закономірності розміщення основних форм рельєфу та родовищ корисних копалин</w:t>
      </w:r>
      <w:r>
        <w:rPr>
          <w:b w:val="false"/>
          <w:i/>
          <w:sz w:val="22"/>
          <w:szCs w:val="22"/>
          <w:lang w:val="uk-UA"/>
        </w:rPr>
        <w:t xml:space="preserve"> Африки</w:t>
      </w:r>
      <w:r>
        <w:rPr>
          <w:b w:val="false"/>
          <w:i/>
          <w:sz w:val="22"/>
          <w:szCs w:val="22"/>
        </w:rPr>
        <w:t xml:space="preserve">; сформувати знання про особливості розміщення основних форм рельєфу та корисних копалин на материку; продовжити вдосконалення практичних навичок роботи з </w:t>
      </w:r>
      <w:r>
        <w:rPr>
          <w:b w:val="false"/>
          <w:i/>
          <w:sz w:val="22"/>
          <w:szCs w:val="22"/>
          <w:lang w:val="uk-UA"/>
        </w:rPr>
        <w:t xml:space="preserve">контурною картою, </w:t>
      </w:r>
      <w:r>
        <w:rPr>
          <w:b w:val="false"/>
          <w:i/>
          <w:sz w:val="22"/>
          <w:szCs w:val="22"/>
        </w:rPr>
        <w:t>картами атлас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Тема уроку: Тектонічна будова, рельєф, корисні копалини Афр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</w:t>
      </w:r>
      <w:r>
        <w:rPr>
          <w:b/>
          <w:i/>
          <w:sz w:val="28"/>
          <w:szCs w:val="28"/>
        </w:rPr>
        <w:t>ета:</w:t>
      </w:r>
      <w:r>
        <w:rPr>
          <w:sz w:val="28"/>
          <w:szCs w:val="28"/>
        </w:rPr>
        <w:t xml:space="preserve"> поглибити знання про </w:t>
      </w:r>
      <w:r>
        <w:rPr>
          <w:sz w:val="28"/>
          <w:szCs w:val="28"/>
          <w:lang w:val="uk-UA"/>
        </w:rPr>
        <w:t>особливості  тектонічної  будови, основні  форми  рельєфу</w:t>
      </w:r>
      <w:r>
        <w:rPr>
          <w:sz w:val="28"/>
          <w:szCs w:val="28"/>
        </w:rPr>
        <w:t>, закономірності розміщення основних форм рельєфу та родовищ корисних копалин; сформувати знання про особливості розміщення основних форм рельєфу та корисних копалин на материку; продовжити вдосконалення практичних навичок роботи з картами атлас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фізична карта Африки, атласи, підручники, контурні карти, комп’ютер, проектор, екран, презентація "Рельєф і корисні копалини Африки", педагогічний програмний засіб "Географія материків і океанів. 7 клас" (ППЗ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Основні понятт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ктонічна</w:t>
      </w:r>
      <w:r>
        <w:rPr>
          <w:sz w:val="28"/>
          <w:szCs w:val="28"/>
        </w:rPr>
        <w:t xml:space="preserve"> будова, платформа, щит, область складчастості,</w:t>
      </w:r>
      <w:r>
        <w:rPr>
          <w:sz w:val="28"/>
          <w:szCs w:val="28"/>
          <w:lang w:val="uk-UA"/>
        </w:rPr>
        <w:t xml:space="preserve"> рифт</w:t>
      </w:r>
      <w:r>
        <w:rPr>
          <w:sz w:val="28"/>
          <w:szCs w:val="28"/>
        </w:rPr>
        <w:t xml:space="preserve">, вулкан, плоскогір’я, гори, </w:t>
      </w:r>
      <w:r>
        <w:rPr>
          <w:sz w:val="28"/>
          <w:szCs w:val="28"/>
          <w:lang w:val="uk-UA"/>
        </w:rPr>
        <w:t xml:space="preserve">плато, </w:t>
      </w:r>
      <w:r>
        <w:rPr>
          <w:sz w:val="28"/>
          <w:szCs w:val="28"/>
        </w:rPr>
        <w:t>западина, еолові форми рельєфу, корисні копали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0" w:name="bookmark119"/>
      <w:r>
        <w:rPr>
          <w:b/>
          <w:i/>
          <w:sz w:val="28"/>
          <w:szCs w:val="28"/>
        </w:rPr>
        <w:t>Тип уроку:</w:t>
      </w:r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  <w:lang w:val="uk-UA"/>
        </w:rPr>
        <w:t>комбінова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1" w:name="bookmark120"/>
      <w:r>
        <w:rPr>
          <w:b/>
          <w:sz w:val="28"/>
          <w:szCs w:val="28"/>
        </w:rPr>
        <w:t>I. Організаційний момент</w:t>
      </w:r>
      <w:bookmarkEnd w:id="1"/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lang w:val="uk-UA"/>
        </w:rPr>
        <w:t>Перевірка домашнього завда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еографічна розмин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читель (або один з учнів) ставить запитання за картою, показуючи географічні об’єкти, що характеризують географічне положення Афр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пит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 чому полягає особливість географічного положення Африки? Назвіть і покажіть на карті крайні точки Афр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Які океани і моря омивають береги Африк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Які етапи у вивченні і дослідженні материка можна виділити?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lang w:val="uk-UA"/>
        </w:rPr>
        <w:t>Актуалізація опорних знань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Використання ППЗ,  розділ Вступ, 1 ч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Актуалізація знань про рельєф. </w:t>
      </w:r>
      <w:r>
        <w:rPr>
          <w:i/>
          <w:sz w:val="28"/>
          <w:szCs w:val="28"/>
          <w:lang w:val="uk-UA"/>
        </w:rPr>
        <w:t>(слайд № 1, "Згадаємо!")</w:t>
      </w:r>
    </w:p>
    <w:p>
      <w:pPr>
        <w:pStyle w:val="Normal"/>
        <w:jc w:val="both"/>
        <w:rPr>
          <w:sz w:val="28"/>
          <w:szCs w:val="28"/>
        </w:rPr>
      </w:pPr>
      <w:bookmarkStart w:id="2" w:name="bookmark122"/>
      <w:r>
        <w:rPr>
          <w:sz w:val="28"/>
          <w:szCs w:val="28"/>
        </w:rPr>
        <w:t> </w:t>
      </w:r>
      <w:bookmarkEnd w:id="2"/>
    </w:p>
    <w:p>
      <w:pPr>
        <w:pStyle w:val="Normal"/>
        <w:jc w:val="both"/>
        <w:rPr/>
      </w:pPr>
      <w:r>
        <w:rPr>
          <w:b/>
          <w:sz w:val="28"/>
          <w:szCs w:val="28"/>
        </w:rPr>
        <w:t>III. Мотивація навчальної та пізнавальної діяльності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тупними етапами вивчення материка за типовим планом є дослідження історії формування Африки, її рельєфу та корисних копалин. Від внутрішньої будови земної кори, історії її формування протягом геологічного розвитку Землі залежить розміщення основних форм рельєфу та корисних копалин. </w:t>
      </w:r>
      <w:r>
        <w:rPr>
          <w:sz w:val="28"/>
          <w:szCs w:val="28"/>
        </w:rPr>
        <w:t>Сьогодні на уроці вам потрібно знайти та з’ясувати, як названа географічна закономірність представлена в Африці. Для цього вам стануть у пригоді вміння працювати з тематичними картами атласа.</w:t>
      </w:r>
      <w:r>
        <w:rPr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* Запис учнями теми уроку і  плану у зошитах (слайд № 3 "Тема. Зміст уроку"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ивчення нового матеріал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Джерела інформації про рельєф і корисні копалини материк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(слайд № 4 "</w:t>
      </w:r>
      <w:r>
        <w:rPr>
          <w:bCs/>
          <w:i/>
          <w:sz w:val="28"/>
          <w:szCs w:val="28"/>
        </w:rPr>
        <w:t>Джерела інформації про рельєф і корисні копалини материка</w:t>
      </w:r>
      <w:r>
        <w:rPr>
          <w:i/>
          <w:sz w:val="28"/>
          <w:szCs w:val="28"/>
          <w:lang w:val="uk-UA"/>
        </w:rPr>
        <w:t>"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Геологічний розвиток материка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Етапи розвитку земної кори (аналіз карти будови земної кори)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слайди № 5-6 "Етапи розвитку земної кори"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і Африки лежить давня Африкано-Аравійська платформа. Вік гірських порід, що складають її кристалічний фундамент,</w:t>
      </w:r>
      <w:r>
        <w:rPr>
          <w:sz w:val="28"/>
          <w:szCs w:val="28"/>
          <w:lang w:val="uk-UA"/>
        </w:rPr>
        <w:t xml:space="preserve"> - 2</w:t>
      </w:r>
      <w:r>
        <w:rPr>
          <w:sz w:val="28"/>
          <w:szCs w:val="28"/>
        </w:rPr>
        <w:t>-3 млрд. років. На північному заході та крайньому півдні до цієї платформи примикають складчасті області. Рухи земної кори, які супроводжувалися численними землетрусами й виверженнями вулканів, призвели до утворення найбільшого на суходолі розлому земної кори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Східноафриканського, який тягнеться з Євразії через Червоне море, Ефіопське нагір’я до гирла річки Замбезі й продовжує розширюватис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ладчасті структури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4 % площі Афр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Загальні особливості рельєфу </w:t>
      </w:r>
      <w:r>
        <w:rPr>
          <w:sz w:val="28"/>
          <w:szCs w:val="28"/>
          <w:lang w:val="uk-UA"/>
        </w:rPr>
        <w:t>материка</w:t>
      </w:r>
      <w:r>
        <w:rPr>
          <w:sz w:val="28"/>
          <w:szCs w:val="28"/>
        </w:rPr>
        <w:t xml:space="preserve"> (аналіз фізичної карти)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слайди № 7 "Загальні особливості рельєфу Африки", 8 "Порівняльні висоти гір Африки"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Африки х</w:t>
      </w:r>
      <w:r>
        <w:rPr>
          <w:sz w:val="28"/>
          <w:szCs w:val="28"/>
        </w:rPr>
        <w:t>арактерне переважання величезних крутих плоскогір’їв з обривами, розташованих на різних висотах. На окраїнах материка височіють гірські хребти, на узбережжях океанів розташовані невеликі низовини. Найвищі масиви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Ефіопське нагір’я та Східноафриканське плоскогір’я (в східній частині Африки). Їх утворення пов’язане з деформаціями земної кори в зоні розламів. Розлами супроводжувалися вулканічною діяльністю, тому на Східноафриканському плоскогір’ї та Ефіопському нагір’ї є великі ділянки лавових плато та великі вулканічні масиви. Плато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плоска піднята рівнина зі слабко розчленованою поверхнею, відділена від сусідніх рівнинних просторів добре вираженими крутими схилами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запис терміну).</w:t>
      </w:r>
      <w:r>
        <w:rPr>
          <w:sz w:val="28"/>
          <w:szCs w:val="28"/>
          <w:lang w:val="uk-UA"/>
        </w:rPr>
        <w:t xml:space="preserve"> Із розламами пов’язане утворення найвищих гір Африки - Кіліманджаро, Кенії та Рувензорі. Вони розташовані поблизу екватора й піднімаються більш ніж на 5000 м над рівнем мор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Рельєф окремих частин материка. </w:t>
      </w:r>
      <w:r>
        <w:rPr>
          <w:i/>
          <w:sz w:val="28"/>
          <w:szCs w:val="28"/>
          <w:lang w:val="uk-UA"/>
        </w:rPr>
        <w:t>(слайди № 9-16 "Рельєф окремих частин материка"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північному заході материка височіють гори Атлас, утворені в епоху альпійської складчастості. Уздовж південного узбережжя материка тягнуться невисокі Капські та Драконові гор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ну роль у формуванні сучасного рельєфу Африки відіграють зовнішні процеси - вітер, вивітрювання, річкова ерозія. </w:t>
      </w:r>
      <w:r>
        <w:rPr>
          <w:sz w:val="28"/>
          <w:szCs w:val="28"/>
        </w:rPr>
        <w:t>У піщаних пустелях (ергах) вітер створює піщані горби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дюни та барха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Закономірності розміщення корисних копалини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слайд № 17 "Корисні копалини Африки"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фрика багата на корисні копалини, розміщення яких обумовлено геологічною будовою материка. Тут зосереджені найбільші у світі родовища алмазів, золота, уранових руд, близько половини світових запасів мід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о багаті на рудні корисні копалини Східна та Південна Африка, утворення яких відбувалося під час виверження магми з глибини Землі та потрапляння її в товщу земної кори вздовж ліній розламів. </w:t>
      </w:r>
      <w:r>
        <w:rPr>
          <w:sz w:val="28"/>
          <w:szCs w:val="28"/>
        </w:rPr>
        <w:t>Із роз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ами пов’язане утворення так званого мідного поясу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району унікальних родовищ руд. Відкриття родовища алмазів і золота в другій половині XIX ст. підсилило приплив білих переселенців до Африки і сприяло колонізації материка. Узбережжя Ґвінейської затоки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нафта та газ.</w:t>
      </w:r>
      <w:r>
        <w:rPr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>(слайд № 18 "</w:t>
      </w:r>
      <w:r>
        <w:rPr>
          <w:bCs/>
          <w:i/>
          <w:sz w:val="28"/>
          <w:szCs w:val="28"/>
          <w:lang w:val="uk-UA"/>
        </w:rPr>
        <w:t>Взаємозалежність між рельєфом, корисними копалинами та будовою земної кори</w:t>
      </w:r>
      <w:r>
        <w:rPr>
          <w:i/>
          <w:sz w:val="28"/>
          <w:szCs w:val="28"/>
          <w:lang w:val="uk-UA"/>
        </w:rPr>
        <w:t>")</w:t>
      </w:r>
    </w:p>
    <w:p>
      <w:pPr>
        <w:pStyle w:val="Normal"/>
        <w:jc w:val="both"/>
        <w:rPr>
          <w:sz w:val="28"/>
          <w:szCs w:val="28"/>
        </w:rPr>
      </w:pPr>
      <w:bookmarkStart w:id="3" w:name="bookmark124"/>
      <w:r>
        <w:rPr>
          <w:sz w:val="28"/>
          <w:szCs w:val="28"/>
        </w:rPr>
        <w:t> </w:t>
      </w:r>
      <w:bookmarkEnd w:id="3"/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ріплення вивченого матеріал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ППЗ. Тестові завдання 1-4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uk-UA"/>
        </w:rPr>
        <w:t>Практична робота № 3 (продовження)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значення на конт</w:t>
      </w:r>
      <w:r>
        <w:rPr>
          <w:color w:val="000000"/>
          <w:spacing w:val="-2"/>
          <w:kern w:val="2"/>
          <w:sz w:val="28"/>
          <w:szCs w:val="28"/>
          <w:lang w:val="uk-UA"/>
        </w:rPr>
        <w:t xml:space="preserve">урній карті </w:t>
      </w:r>
      <w:r>
        <w:rPr>
          <w:sz w:val="28"/>
          <w:szCs w:val="28"/>
          <w:lang w:val="uk-UA"/>
        </w:rPr>
        <w:t>основних форм рельєфу Африки</w:t>
      </w:r>
    </w:p>
    <w:p>
      <w:pPr>
        <w:pStyle w:val="Normal"/>
        <w:jc w:val="both"/>
        <w:rPr>
          <w:sz w:val="28"/>
          <w:szCs w:val="28"/>
        </w:rPr>
      </w:pPr>
      <w:bookmarkStart w:id="4" w:name="bookmark125"/>
      <w:r>
        <w:rPr>
          <w:sz w:val="28"/>
          <w:szCs w:val="28"/>
        </w:rPr>
        <w:t> </w:t>
      </w:r>
      <w:bookmarkEnd w:id="4"/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. Підсумок уроку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Підбиття підсумків уроку: </w:t>
      </w:r>
      <w:r>
        <w:rPr>
          <w:i/>
          <w:sz w:val="28"/>
          <w:szCs w:val="28"/>
          <w:lang w:val="uk-UA"/>
        </w:rPr>
        <w:t xml:space="preserve">ППЗ. Підсумки уроку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Мотивація та виставлення оці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Домашнє завда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працювати $ 12, дати відповіді на питання (підручник В.М. Бойко).</w:t>
      </w:r>
    </w:p>
    <w:p>
      <w:pPr>
        <w:pStyle w:val="Normal"/>
        <w:ind w:firstLine="708"/>
        <w:jc w:val="both"/>
        <w:rPr/>
      </w:pPr>
      <w:r>
        <w:rPr>
          <w:b/>
          <w:sz w:val="36"/>
          <w:szCs w:val="36"/>
          <w:lang w:val="uk-UA"/>
        </w:rPr>
        <w:t>*</w:t>
      </w:r>
      <w:r>
        <w:rPr>
          <w:sz w:val="28"/>
          <w:szCs w:val="28"/>
          <w:lang w:val="uk-UA"/>
        </w:rPr>
        <w:t xml:space="preserve"> Намалювати схематичний профіль рельєфу Африки уздовж екватора. Пояснити зміни висот у певних районах.</w:t>
      </w:r>
    </w:p>
    <w:p>
      <w:pPr>
        <w:pStyle w:val="Normal"/>
        <w:rPr>
          <w:rFonts w:ascii="Georgia;Book Antiqua" w:hAnsi="Georgia;Book Antiqua" w:cs="Georgia;Book Antiqua"/>
        </w:rPr>
      </w:pPr>
      <w:r>
        <w:rPr>
          <w:rFonts w:ascii="Georgia;Book Antiqua" w:hAnsi="Georgia;Book Antiqua" w:cs="Georgia;Book Antiqua"/>
        </w:rPr>
        <w:t>﻿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altName w:val="Book Antiqu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21:39:00Z</dcterms:created>
  <dc:creator>Микола Юрченко</dc:creator>
  <dc:description/>
  <cp:keywords/>
  <dc:language>en-US</dc:language>
  <cp:lastModifiedBy>Admin</cp:lastModifiedBy>
  <cp:lastPrinted>2014-10-22T16:59:00Z</cp:lastPrinted>
  <dcterms:modified xsi:type="dcterms:W3CDTF">2017-11-11T12:27:00Z</dcterms:modified>
  <cp:revision>11</cp:revision>
  <dc:subject/>
  <dc:title/>
</cp:coreProperties>
</file>