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52:00Z</dcterms:created>
  <dc:creator>Конев</dc:creator>
  <dc:description/>
  <dc:language>en-US</dc:language>
  <cp:lastModifiedBy>дом</cp:lastModifiedBy>
  <dcterms:modified xsi:type="dcterms:W3CDTF">2017-12-14T18:52:00Z</dcterms:modified>
  <cp:revision>2</cp:revision>
  <dc:subject>Матеріал  для  дистанційного навчання</dc:subject>
  <dc:title>Декартові координати на площині</dc:title>
</cp:coreProperties>
</file>