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РОБОТА  З ДИТЯЧОЮ КНИЖК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 ІНФОРМАЦІЄ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ДОРОЖ У </w:t>
      </w:r>
      <w:r>
        <w:rPr>
          <w:rFonts w:cs="Times New Roman" w:ascii="Times New Roman" w:hAnsi="Times New Roman"/>
          <w:b/>
          <w:sz w:val="28"/>
          <w:szCs w:val="28"/>
        </w:rPr>
        <w:t>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ДИТЯЧИХ ЖУРНАЛІ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знайомити дітей з періодичними виданнями; розширити знання про дитячу періодичну пресу; формувати інтерес до неї; розвивати вміння самостійно читати дитячу періодику, практично ознайомити з поняттями «номер журналу», «рік видання», «примірник», «комплект», розвивати читацькі інтереси, комунікативні здібності; виховувати повагу до рідного сло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ставка дитячих журналів «Барвінок», «Пізнайок», «Веселі картинки», «Соняшник», «Малятко», «Яблунька», «Стежка», «Дивосвіт»; газет «Новачок», «Казковий вечір»; «Тематичний словник школяра»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льтимедійний проектор. </w:t>
      </w:r>
      <w:r>
        <w:rPr>
          <w:rFonts w:cs="Times New Roman" w:ascii="Times New Roman" w:hAnsi="Times New Roman"/>
          <w:sz w:val="28"/>
          <w:szCs w:val="28"/>
        </w:rPr>
        <w:t>Написані прислів’я: «Хто багато читає, той багато знає», «Журнал вчить, як на світі жить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заційний момент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Слайд 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Створення ситуації успіх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ову день почався, ді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і зібрались на у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ж пора нам поспіша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ий кличе нас дзві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Мотивація навчальної діяльності (</w:t>
      </w:r>
      <w:r>
        <w:rPr>
          <w:rFonts w:cs="Times New Roman" w:ascii="Times New Roman" w:hAnsi="Times New Roman"/>
          <w:sz w:val="28"/>
          <w:szCs w:val="28"/>
          <w:lang w:val="uk-UA"/>
        </w:rPr>
        <w:t>Слайд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що ми будемо роби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що ми будемо чит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 зможете усі сказ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 спробуєт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граму </w:t>
      </w:r>
      <w:r>
        <w:rPr>
          <w:rFonts w:cs="Times New Roman" w:ascii="Times New Roman" w:hAnsi="Times New Roman"/>
          <w:sz w:val="28"/>
          <w:szCs w:val="28"/>
        </w:rPr>
        <w:t>прочит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лективна робот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лайд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Читання ана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 ж р у н а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 ще, крім книг, здобувають знання?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2. Вправу «Дешифрувальник»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 на це питання ви знайдете коли виконаєте завдання (Слайд 4)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 -  5 ,  Ж – 1,  Р - 3 ,  Л – 6, У – 2 , Н – 4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е слово утворили? (Журна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  із чого ще черпають знання 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. Оголошення теми і мети уро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ОДОРОЖ  У </w:t>
      </w:r>
      <w:r>
        <w:rPr>
          <w:rFonts w:cs="Times New Roman" w:ascii="Times New Roman" w:hAnsi="Times New Roman"/>
          <w:sz w:val="28"/>
          <w:szCs w:val="28"/>
        </w:rPr>
        <w:t>КРАЇ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 ДИТЯЧИХ ЖУРНАЛІВ</w:t>
      </w:r>
      <w:r>
        <w:rPr>
          <w:rFonts w:cs="Times New Roman" w:ascii="Times New Roman" w:hAnsi="Times New Roman"/>
          <w:sz w:val="28"/>
          <w:szCs w:val="28"/>
          <w:lang w:val="uk-UA"/>
        </w:rPr>
        <w:t>» (Слайд 5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Сприйняття і засвоєння матеріалу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бота з виставкою журналі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іть журнали, які є на виставці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і з них ви читали?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і є журнали у вас вдома?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і журнали брали в бібліотеці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ий із журналів призначений для ваших маленьких братиків і сестрич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ктивна робота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ити слово з пропущених букв (Слайд 6)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  … МІЛЬ</w:t>
      </w:r>
    </w:p>
    <w:p>
      <w:pPr>
        <w:pStyle w:val="Normal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БЛ  …  НЬКА</w:t>
      </w:r>
    </w:p>
    <w:p>
      <w:pPr>
        <w:pStyle w:val="Normal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  …  ВІНОК</w:t>
      </w:r>
    </w:p>
    <w:p>
      <w:pPr>
        <w:pStyle w:val="Normal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З   …  АЙКО</w:t>
      </w:r>
    </w:p>
    <w:p>
      <w:pPr>
        <w:pStyle w:val="Normal"/>
        <w:spacing w:lineRule="auto" w:line="240" w:before="0" w:after="0"/>
        <w:ind w:left="-90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ЕЖК  …</w:t>
      </w:r>
    </w:p>
    <w:p>
      <w:pPr>
        <w:pStyle w:val="Normal"/>
        <w:spacing w:lineRule="auto" w:line="240" w:before="0" w:after="0"/>
        <w:ind w:left="-36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  …  ЯТКО</w:t>
      </w:r>
    </w:p>
    <w:p>
      <w:pPr>
        <w:pStyle w:val="Normal"/>
        <w:spacing w:lineRule="auto" w:line="240" w:before="0" w:after="0"/>
        <w:ind w:left="-36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зхвилинка для очей (</w:t>
      </w:r>
      <w:r>
        <w:rPr>
          <w:rFonts w:cs="Times New Roman" w:ascii="Times New Roman" w:hAnsi="Times New Roman"/>
          <w:sz w:val="28"/>
          <w:szCs w:val="28"/>
          <w:lang w:val="uk-UA"/>
        </w:rPr>
        <w:t>Слайд 7)</w:t>
      </w:r>
    </w:p>
    <w:p>
      <w:pPr>
        <w:pStyle w:val="Normal"/>
        <w:spacing w:lineRule="auto" w:line="240" w:before="0" w:after="0"/>
        <w:ind w:left="-360" w:hanging="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  Робота з «Тематичним словником школяра»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читайте,  що означає слово «журнал».(Слайд 8)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урнал -  це періодичне, друковане видання у вигляді книжки.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урнали відносяться 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іодичних видань</w:t>
      </w:r>
      <w:r>
        <w:rPr>
          <w:rFonts w:cs="Times New Roman" w:ascii="Times New Roman" w:hAnsi="Times New Roman"/>
          <w:sz w:val="28"/>
          <w:szCs w:val="28"/>
          <w:lang w:val="uk-UA"/>
        </w:rPr>
        <w:t>, тобто до тих, що повторюються, чергую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що можна дізнатись з обкладинки журналу?</w:t>
      </w:r>
      <w:r>
        <w:rPr>
          <w:rFonts w:cs="Times New Roman" w:ascii="Times New Roman" w:hAnsi="Times New Roman"/>
          <w:sz w:val="28"/>
          <w:szCs w:val="28"/>
          <w:lang w:val="uk-UA"/>
        </w:rPr>
        <w:t>(Слайд 9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бкладинка містить номер журналу, місяць, рік видання. Діти самі відшукують ці дані і повідомляють отримані відомості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 же читати журнал? Хто друкується на його сторінках? Як розташована інформація в журналі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подивимось на заголовки. В журналі заголовки статей і заміток завжди дуже точно відображають їх змі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Що допоможе нам швидко знайти потрібну замітку? На сьогоднішньому занятті ми спробуємо відповісти на ці запит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Як же правильно читати журна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но послухайте такі поради:</w:t>
      </w:r>
      <w:r>
        <w:rPr>
          <w:rFonts w:cs="Times New Roman" w:ascii="Times New Roman" w:hAnsi="Times New Roman"/>
          <w:sz w:val="28"/>
          <w:szCs w:val="28"/>
          <w:lang w:val="uk-UA"/>
        </w:rPr>
        <w:t>(Слайд 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итайте журнал регулярно. Він допоможе вам дізнатися про найважливіші події у світі та нашій країні, про життя й справи ваших ровесників. Ви отримаєте велике задоволення розв’язуючи ребуси, кросворди та розгадуючи заг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чинайте читання журналу з перегляду заголовків усіх статей. Це допоможе вам вибрати потрібний, важливий і цікавий для вас матері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Читайте кожну публікацію уважно, визначаючи, що головне в ній і чого вона вчить. Звертайте увагу на незрозумілі слова, їх пояснення можете знайти в словни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Фізкультхвилин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Слайд 11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ам’ят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Слайд 1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чинай мене </w:t>
      </w:r>
      <w:r>
        <w:rPr>
          <w:rFonts w:cs="Times New Roman" w:ascii="Times New Roman" w:hAnsi="Times New Roman"/>
          <w:sz w:val="28"/>
          <w:szCs w:val="28"/>
        </w:rPr>
        <w:t xml:space="preserve">читати з обкладинки, на ній виділяють усі напис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Зверни увагу на номер журналу. Рік видання, хто і де ви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н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рочитай, для кого призначений 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тім розглядай кожну сторінку, прочитуй її до кінц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кщо зустрів незнайомі слова, звернись до словників, енциклопедій, довідни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Про прочитане розповідай своїм друзям, обмінюйся думками з 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годні ви брали активну участь у створенні виставки журналів. А з якими журналами ви вже знайомі? Де ви з ними зустріча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 - це джерело інформації. Читаючи їх - ви поповнюєте свої зн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лайд 1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бота з наочністю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наліз журналу «</w:t>
      </w:r>
      <w:r>
        <w:rPr>
          <w:rFonts w:cs="Times New Roman" w:ascii="Times New Roman" w:hAnsi="Times New Roman"/>
          <w:sz w:val="28"/>
          <w:szCs w:val="28"/>
          <w:lang w:val="uk-UA"/>
        </w:rPr>
        <w:t>Малятко</w:t>
      </w:r>
      <w:r>
        <w:rPr>
          <w:rFonts w:cs="Times New Roman" w:ascii="Times New Roman" w:hAnsi="Times New Roman"/>
          <w:sz w:val="28"/>
          <w:szCs w:val="28"/>
        </w:rPr>
        <w:t xml:space="preserve"> 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) Розгляд обкладинок, знаходження вихідних даних (номе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урналу</w:t>
      </w:r>
      <w:r>
        <w:rPr>
          <w:rFonts w:cs="Times New Roman" w:ascii="Times New Roman" w:hAnsi="Times New Roman"/>
          <w:sz w:val="28"/>
          <w:szCs w:val="28"/>
        </w:rPr>
        <w:t>, рік видання, хто і де видає, кому призначений журнал)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Посторінкове знайомство з журналом.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Бесіда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журналі"Малятко" безліч яскравих ілюстрацій, веселих віршів і цікавих ігрових завдань,головоломок, кросвордів. А також традиційна саморобка в середині журналу, яку ми з вами зможемо виготовити на уроках праці і подарувати своїм друзям із дитячого садочку. Сьогодні “Малятко” пропонує загадки, розфарбовки, пісні з нотами, сценарії дитячих свят, кулінарні рецепти, конкурси: “Мої бабуся і дідусь”, “Добра справа”, “Чарівні пальчики”, “Ми – маленькі українці”. </w:t>
      </w:r>
      <w:r>
        <w:rPr>
          <w:rFonts w:cs="Times New Roman" w:ascii="Times New Roman" w:hAnsi="Times New Roman"/>
          <w:sz w:val="28"/>
          <w:szCs w:val="28"/>
        </w:rPr>
        <w:t xml:space="preserve">Таким чином, журнал буде корисним не тіль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ас мої маленькі </w:t>
      </w:r>
      <w:r>
        <w:rPr>
          <w:rFonts w:cs="Times New Roman" w:ascii="Times New Roman" w:hAnsi="Times New Roman"/>
          <w:sz w:val="28"/>
          <w:szCs w:val="28"/>
        </w:rPr>
        <w:t xml:space="preserve">читачів, але і д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аших </w:t>
      </w:r>
      <w:r>
        <w:rPr>
          <w:rFonts w:cs="Times New Roman" w:ascii="Times New Roman" w:hAnsi="Times New Roman"/>
          <w:sz w:val="28"/>
          <w:szCs w:val="28"/>
        </w:rPr>
        <w:t xml:space="preserve"> батьків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і сторінки вам сподобались?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малюнок привернув вашу увагу?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Зачит</w:t>
      </w:r>
      <w:r>
        <w:rPr>
          <w:rFonts w:cs="Times New Roman" w:ascii="Times New Roman" w:hAnsi="Times New Roman"/>
          <w:sz w:val="28"/>
          <w:szCs w:val="28"/>
        </w:rPr>
        <w:t>ування окремих матеріалів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. Хвилинки поезії.(Слайд 14)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лективний розгляд інших журналів.(</w:t>
      </w:r>
      <w:r>
        <w:rPr>
          <w:rFonts w:cs="Times New Roman" w:ascii="Times New Roman" w:hAnsi="Times New Roman"/>
          <w:sz w:val="28"/>
          <w:szCs w:val="28"/>
          <w:lang w:val="uk-UA"/>
        </w:rPr>
        <w:t>Слайд 15,16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ідбиття підсумків уроку. Рефлексі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сіда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яким виданням знайомились?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рубрики,  на вашу думку, можуть бути цікавим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і дитячі журнали виходять в Україні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ий журнал вам сподобав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 можна взяти журнал для читанн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 передплачують журнал у вашій сім'ї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а є відмінність між книжкою і журнал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ла: вч. поч. класів  Отришко Т.І. Омельницька філія  КЗ «НВК «Основа», Преображенської сільської ради, Оріхівського району, Запоріз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21:00Z</dcterms:created>
  <dc:creator>Admin</dc:creator>
  <dc:description/>
  <cp:keywords/>
  <dc:language>en-US</dc:language>
  <cp:lastModifiedBy>Admin</cp:lastModifiedBy>
  <dcterms:modified xsi:type="dcterms:W3CDTF">2017-12-01T07:21:00Z</dcterms:modified>
  <cp:revision>2</cp:revision>
  <dc:subject/>
  <dc:title/>
</cp:coreProperties>
</file>