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Звуки мови та мовлення. Голосні та приголосні звуки. Приголосні тверді та м’як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повторити й закріпити знання учнів про звуки і букви, співвідношення  букв та звуків  на   письмі,   подвійне     значення   букв, класифікацію звуків за участю голосу і шуму, м’якістю і твердість</w:t>
      </w:r>
      <w:r>
        <w:rPr>
          <w:b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 послідовно    активізувати мислення учнів, розвивати пізнавальну самостійність, учити   оволодівати  логічними   вміннями порівняння, зіставлення,   аналізу,   узагальнення, класифікації,   виділення    головного,  доведення  власної думки; виховати повагу до одвічних людських цінност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Тип уроків: </w:t>
      </w:r>
      <w:r>
        <w:rPr>
          <w:sz w:val="28"/>
          <w:szCs w:val="28"/>
          <w:lang w:val="uk-UA"/>
        </w:rPr>
        <w:t>уроки  вивчення нового матеріал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Обладнання:</w:t>
      </w:r>
      <w:r>
        <w:rPr>
          <w:bCs/>
          <w:sz w:val="28"/>
          <w:szCs w:val="28"/>
          <w:lang w:val="uk-UA"/>
        </w:rPr>
        <w:t xml:space="preserve">опорні схеми, </w:t>
      </w:r>
      <w:r>
        <w:rPr>
          <w:sz w:val="28"/>
          <w:szCs w:val="28"/>
          <w:lang w:val="uk-UA"/>
        </w:rPr>
        <w:t>підручник, казкові герої, дидактичний матеріал, ІК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Хід уроків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  <w:lang w:val="uk-UA"/>
        </w:rPr>
        <w:t>І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рганізаційний момен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вітання та представл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Емоційне налашт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сьогоднішнього уроку мені б хотілося звернутися до народної мудр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сь дуже давно сказав правильні слова: «Від настрою, з яким ти вступаєш у день, залежать твої успіхи, тому намагайся кожного дня знайти його позитивний момент»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ьогодні таким позитивом стане цей урок, на якому ви маєте змогу показати, як багато знаєте й умієте. Для початку розберіть фанти, на яких написані мудрі слова, що несуть позитивний настрій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анти: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роботи - це ціна успіху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роздумів  - це джерело сили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гри - це секрет молодості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читання - це основа знання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релігії - це шлях доброчинності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дружби - це джерело щастя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любові - це священний дар життя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мрії - тільки так душа досягне зірок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сміху - він допоможе вам впоратися із труднощами життя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краси - вона є повсюди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здоров’я - це єдиний скарб життя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айдіть час для планування - це секрет того, як знайти час на всі 11 справ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лово вчителя. У нас чудовий настрій, це ,мабуть ще й тому, що ви гарно спали, але поки ви відпочивали відбувся зорепад, зірки впали на землю. Наше завдання повернути їх на свої місця. То ж не будемо гаяти часу. Я дарую вам його. (Учитель прикріплює до дошки першу зірку «час»)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ІІ. Актуалізація опорних знань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слуховування звуків різної природи (спів пташок, звук машин тощо)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есіда за запитаннями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Що таке звук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піввідношення букви та звука?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ІІІ. Оголошення теми, мети. Робота над епіграфом</w:t>
      </w:r>
      <w:r>
        <w:rPr>
          <w:iCs/>
          <w:sz w:val="28"/>
          <w:szCs w:val="28"/>
          <w:lang w:val="uk-UA"/>
        </w:rPr>
        <w:t>.(2 зірка «знання»).</w:t>
      </w:r>
    </w:p>
    <w:p>
      <w:pPr>
        <w:pStyle w:val="Style15"/>
        <w:ind w:left="435" w:hanging="0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Немає нічого, що не досягалося б працею.</w:t>
      </w:r>
    </w:p>
    <w:p>
      <w:pPr>
        <w:pStyle w:val="Normal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родна мудрість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І</w:t>
      </w: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>. Вивчення нового матеріалу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Робота за підручником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Опрацювання теоретичного матеріалу (с. 122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Термінологічна хвилинка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Фонетика –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вукопис –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>. Виконання вправ на вироблення вмінь і навичок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иконання вправи 218 ( Відгадайте загадки і запишіть відгадки звукописом. Пригадайте, яким чином здійснювали фонетичний запис у початковій школі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ава - [са̒ва] -0-0). (3 зірка «родина»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Орфоепічна хвилинка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 Вимова голосних та приголосних звуків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Робота з опорною схемою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hyperlink r:id="rId5">
        <w:r>
          <w:rPr>
            <w:rFonts w:cs="Times New Roman" w:ascii="Times New Roman" w:hAnsi="Times New Roman"/>
            <w:iCs/>
            <w:sz w:val="28"/>
            <w:szCs w:val="28"/>
            <w:lang w:val="uk-UA"/>
          </w:rPr>
          <mc:AlternateContent>
            <mc:Choice Requires="wpg">
              <w:drawing>
                <wp:inline distT="0" distB="0" distL="0" distR="0">
                  <wp:extent cx="6624955" cy="556704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25080" cy="5567040"/>
                            <a:chOff x="0" y="0"/>
                            <a:chExt cx="6625080" cy="556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080" cy="556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25080" cy="531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25080" cy="320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25080" cy="1983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983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95880" y="0"/>
                                        <a:ext cx="2938680" cy="49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Звуки мовлення – найменші неподільні одиниці, які ми вимовляємо і чуємо (38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9760" y="828000"/>
                                        <a:ext cx="1373400" cy="268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олосні (6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94600" y="820440"/>
                                        <a:ext cx="1369080" cy="276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иголосні (32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353240"/>
                                        <a:ext cx="979200" cy="215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голошені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2640" y="1353240"/>
                                        <a:ext cx="1146960" cy="215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енаголошені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52280" y="1353240"/>
                                        <a:ext cx="622800" cy="215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звінкі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577840" y="1353240"/>
                                        <a:ext cx="622800" cy="215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лухі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84280" y="1768320"/>
                                        <a:ext cx="1479600" cy="215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22440" cy="215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Тверді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57160" y="0"/>
                                          <a:ext cx="622440" cy="215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М'які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145480" y="1768320"/>
                                        <a:ext cx="1479600" cy="215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22440" cy="215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Тверді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57160" y="0"/>
                                          <a:ext cx="622440" cy="215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М'які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0480" y="819720"/>
                                      <a:ext cx="5777280" cy="9478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637560" y="82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6335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532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322280" y="532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540240" y="532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353200" y="532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086640" y="948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864600" y="948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938480" y="948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777280" y="948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916920" y="1620000"/>
                                    <a:ext cx="405000" cy="158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[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а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[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[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[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е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[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и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[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і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]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69240" y="1985040"/>
                                  <a:ext cx="452880" cy="333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б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д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з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дз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ж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дж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г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bCs/>
                                        <w:sz w:val="20"/>
                                        <w:b w:val="false"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[</w:t>
                                    </w:r>
                                    <w:r>
                                      <w:rPr>
                                        <w:kern w:val="2"/>
                                        <w:bCs/>
                                        <w:sz w:val="20"/>
                                        <w:b w:val="false"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uk-UA"/>
                                      </w:rPr>
                                      <w:t>ґ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 w:val="false"/>
                                        <w:sz w:val="20"/>
                                        <w:bCs/>
                                        <w:rFonts w:eastAsia="Times New Roman" w:cs="Times New Roman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л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м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н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р]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[в]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29280" y="1985760"/>
                                <a:ext cx="453240" cy="358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[д’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[з’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[дз’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[л'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[н'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[р'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[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22880" y="1985040"/>
                              <a:ext cx="453240" cy="232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п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т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с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ц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ш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ч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х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0"/>
                                    <w:b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bCs/>
                                    <w:sz w:val="20"/>
                                    <w:b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uk-U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0"/>
                                    <w:bCs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[ф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21.65pt;height:438.35pt" coordorigin="0,0" coordsize="10433,8767">
                  <v:group id="shape_0" style="position:absolute;left:0;top:0;width:10433;height:8767">
                    <v:group id="shape_0" style="position:absolute;left:0;top:0;width:10433;height:8370">
                      <v:group id="shape_0" style="position:absolute;left:0;top:0;width:10433;height:5043">
                        <v:group id="shape_0" style="position:absolute;left:0;top:0;width:10433;height:3124">
                          <v:group id="shape_0" style="position:absolute;left:0;top:0;width:10433;height:3124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2513;top:0;width:4627;height:784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вуки мовлення – найменші неподільні одиниці, які ми вимовляємо і чуємо (38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03;top:1304;width:2162;height:42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лосні (6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078;top:1292;width:2155;height:43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голосні (32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0;top:2131;width:1541;height:33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голошені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083;top:2131;width:1805;height:33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наголошені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909;top:2131;width:980;height:33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звінкі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784;top:2131;width:980;height:33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лухі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172;top:2785;width:2330;height:339">
                              <v:shape id="shape_0" fillcolor="white" stroked="t" o:allowincell="f" style="position:absolute;left:5172;top:2785;width:979;height:3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верді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522;top:2785;width:979;height:3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'які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103;top:2785;width:2330;height:339">
                              <v:shape id="shape_0" fillcolor="white" stroked="t" o:allowincell="f" style="position:absolute;left:8103;top:2785;width:979;height:3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верді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9453;top:2785;width:979;height:338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'які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804;top:1291;width:9098;height:1493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1808;top:1304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8101;top:1291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804;top:2130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886;top:2130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379;top:2130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9234;top:2130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5665;top:2784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890;top:2784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8581;top:2784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9902;top:2784;width:0;height:0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shape id="shape_0" fillcolor="white" stroked="f" o:allowincell="f" style="position:absolute;left:1444;top:2551;width:637;height:249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]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306;top:3126;width:712;height:52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б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д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з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дз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ж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дж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г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0"/>
                                  <w:b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ґ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0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л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м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н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р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в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660;top:3127;width:713;height:56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д’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з’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дз’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л'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н'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[р'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225;top:3126;width:713;height:36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п]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т]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с]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ц]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ш]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ч]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х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bCs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bCs/>
                              <w:sz w:val="20"/>
                              <w:b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uk-UA"/>
                            </w:rPr>
                            <w:t>к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0"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[ф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Встановіть відповідність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Поєднайте приголосні з місцем їх творення (губи, зуби, язи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iCs/>
          <w:sz w:val="28"/>
          <w:szCs w:val="28"/>
        </w:rPr>
        <w:t>]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>]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Фізхвилинка </w:t>
      </w:r>
      <w:r>
        <w:rPr>
          <w:iCs/>
          <w:sz w:val="28"/>
          <w:szCs w:val="28"/>
          <w:lang w:val="uk-UA"/>
        </w:rPr>
        <w:t>(4 зірка «здоров’я»)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Вправа з ключем. Робота у групах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авдання для І груп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-поміж слів випишіть ті, в яких однакова кількість звуків і букв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приклад, тат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[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а’то</w:t>
      </w:r>
      <w:r>
        <w:rPr>
          <w:rFonts w:cs="Times New Roman" w:ascii="Times New Roman" w:hAnsi="Times New Roman"/>
          <w:iCs/>
          <w:sz w:val="28"/>
          <w:szCs w:val="28"/>
        </w:rPr>
        <w:t>]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– 4 букви, 4 звуки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         </w:t>
      </w:r>
      <w:r>
        <w:rPr>
          <w:iCs/>
          <w:sz w:val="28"/>
          <w:szCs w:val="28"/>
          <w:lang w:val="uk-UA"/>
        </w:rPr>
        <w:t>Завдання для ІІ групи.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З-поміж слів випишіть ті, в яких більше звуків, ніж бук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приклад, лінія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[л’і’н’ійа] – 5 букв, 6 звукі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ідкресліть перші букви у словах і дізнаєтеся імена казкових героїв, що от-от завітають до нас. Запишіть ці імена звукопис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Торт, талія,  осел, ім’я, мама, маєток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Робота біля дошк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хист проектів спікерами груп (5 зірка «добро»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Спостереження над мовним матеріалом. </w:t>
      </w:r>
    </w:p>
    <w:p>
      <w:pPr>
        <w:pStyle w:val="Style15"/>
        <w:ind w:left="786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рівняйте звукопис даних імен, зробіть висновок про м’якість і твердість приголосни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ім і Том –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ті’м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то’м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=0-/ -0-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Теоретична хвилинка.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Робота з підручником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м’які та тверді приголосні,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с. 125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Вибірковий диктант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опоможіть двом героям Тіму і Тому виписати потрібні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З-поміж слів випишіть ті, що мають лише м’які приголосні і ті, що мають лише тверді приголосні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Виконання вправи 226, с. 12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День, ліс, льон, тінь, сонний, цінний, джура, джунглі, дзвінок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Лексична хвилинка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color w:val="252525"/>
          <w:sz w:val="28"/>
          <w:szCs w:val="28"/>
          <w:shd w:fill="FFFFFF" w:val="clear"/>
          <w:lang w:val="uk-UA"/>
        </w:rPr>
        <w:t>Джу́ра</w:t>
      </w:r>
      <w:r>
        <w:rPr>
          <w:color w:val="252525"/>
          <w:sz w:val="28"/>
          <w:szCs w:val="28"/>
          <w:shd w:fill="FFFFFF" w:val="clear"/>
          <w:lang w:val="uk-UA"/>
        </w:rPr>
        <w:t>,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b/>
          <w:bCs/>
          <w:color w:val="252525"/>
          <w:sz w:val="28"/>
          <w:szCs w:val="28"/>
          <w:shd w:fill="FFFFFF" w:val="clear"/>
          <w:lang w:val="uk-UA"/>
        </w:rPr>
        <w:t>цюра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  <w:lang w:val="uk-UA"/>
        </w:rPr>
        <w:t>або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b/>
          <w:bCs/>
          <w:color w:val="252525"/>
          <w:sz w:val="28"/>
          <w:szCs w:val="28"/>
          <w:shd w:fill="FFFFFF" w:val="clear"/>
          <w:lang w:val="uk-UA"/>
        </w:rPr>
        <w:t>чура</w:t>
      </w:r>
      <w:r>
        <w:rPr>
          <w:color w:val="252525"/>
          <w:sz w:val="28"/>
          <w:szCs w:val="28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  <w:lang w:val="uk-UA"/>
        </w:rPr>
        <w:t xml:space="preserve">— </w:t>
      </w:r>
      <w:r>
        <w:rPr>
          <w:sz w:val="28"/>
          <w:szCs w:val="28"/>
          <w:shd w:fill="FFFFFF" w:val="clear"/>
          <w:lang w:val="uk-UA"/>
        </w:rPr>
        <w:t>в Україні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16</w:t>
        </w:r>
      </w:hyperlink>
      <w:r>
        <w:rPr>
          <w:sz w:val="28"/>
          <w:szCs w:val="28"/>
          <w:shd w:fill="FFFFFF" w:val="clear"/>
          <w:lang w:val="uk-UA"/>
        </w:rPr>
        <w:t>—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18 століттях</w:t>
        </w:r>
      </w:hyperlink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— зброєносець, помічник 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козацької старшини</w:t>
        </w:r>
      </w:hyperlink>
      <w:r>
        <w:rPr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shd w:fill="FFFFFF" w:val="clear"/>
        </w:rPr>
        <w:t>Зазвичай джурами були молоді хлопці. Разом з козаками джури ходили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походи</w:t>
        </w:r>
      </w:hyperlink>
      <w:r>
        <w:rPr>
          <w:sz w:val="28"/>
          <w:szCs w:val="28"/>
          <w:shd w:fill="FFFFFF" w:val="clear"/>
        </w:rPr>
        <w:t>, брали участь 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боях</w:t>
        </w:r>
      </w:hyperlink>
      <w:r>
        <w:rPr>
          <w:sz w:val="28"/>
          <w:szCs w:val="28"/>
          <w:shd w:fill="FFFFFF" w:val="clear"/>
        </w:rPr>
        <w:t>. Первісн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джур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іранське слово, що означає товариш, в українську потрапило як запозичення з татарської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чні отримують 6 зірку («дружба»)</w:t>
      </w:r>
    </w:p>
    <w:p>
      <w:pPr>
        <w:pStyle w:val="Normal"/>
        <w:ind w:left="60" w:hanging="0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. Закріплення вивченого матеріалу. </w:t>
      </w:r>
      <w:r>
        <w:rPr>
          <w:b/>
          <w:iCs/>
          <w:sz w:val="28"/>
          <w:szCs w:val="28"/>
          <w:lang w:val="uk-UA"/>
        </w:rPr>
        <w:t>Слово вчителя. А де ж сховалася остання зірочка?  Вона впала на казкову галявину.</w:t>
      </w:r>
    </w:p>
    <w:p>
      <w:pPr>
        <w:pStyle w:val="Style15"/>
        <w:spacing w:before="0" w:after="0"/>
        <w:ind w:left="42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Робота зі схемою «Галявина знань».</w:t>
      </w:r>
    </w:p>
    <w:p>
      <w:pPr>
        <w:pStyle w:val="Normal"/>
        <w:ind w:left="60" w:hanging="0"/>
        <w:rPr/>
      </w:pPr>
      <w:r>
        <w:rPr>
          <w:color w:val="000000"/>
          <w:sz w:val="28"/>
          <w:szCs w:val="28"/>
          <w:lang w:val="uk-UA"/>
        </w:rPr>
        <w:t>Вправа «Незакінчене речення» (7 зірка «любов» )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йменша неподільна одиниця мови та мовлення…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зділ науки про мову, який вивчає звуки мовлення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нак, який слугує для позначення звука на письмі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вуки, які утворюються поєднанням голосу та шуму.</w:t>
      </w:r>
    </w:p>
    <w:p>
      <w:pPr>
        <w:pStyle w:val="Normal"/>
        <w:ind w:left="60" w:hanging="0"/>
        <w:rPr/>
      </w:pPr>
      <w:r>
        <w:rPr>
          <w:color w:val="000000"/>
          <w:sz w:val="28"/>
          <w:szCs w:val="28"/>
          <w:lang w:val="uk-UA"/>
        </w:rPr>
        <w:t>5. Звуки, які утворюються тільки за допомогою голосу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ерерахуйте звуки, які можуть пом’якшувати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ерерахуйте букви, які позначають 2 звуки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ерерахуйте голосні звуки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сього в українській мові _________ звуків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Усього в українському алфавіті____букв.</w:t>
      </w:r>
    </w:p>
    <w:p>
      <w:pPr>
        <w:pStyle w:val="Normal"/>
        <w:ind w:left="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Щоб передати, як звучить слово, використовують…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, молодці! Щоб попрацювати гарно на наступному уроці, вам потрібно добре підготуватись, виконавши таке домашнє завдання</w:t>
      </w:r>
      <w:r>
        <w:rPr>
          <w:sz w:val="28"/>
          <w:szCs w:val="28"/>
        </w:rPr>
        <w:t>:</w:t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Normal"/>
        <w:ind w:left="60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в парах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перевіряють правильність запису в щоденник д/з у сусіда за партою.</w:t>
      </w:r>
    </w:p>
    <w:p>
      <w:pPr>
        <w:pStyle w:val="Normal"/>
        <w:ind w:left="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Обов’язковий мінімум: </w:t>
      </w:r>
      <w:r>
        <w:rPr>
          <w:b/>
          <w:sz w:val="28"/>
          <w:szCs w:val="28"/>
          <w:lang w:val="uk-UA"/>
        </w:rPr>
        <w:t xml:space="preserve">параграф 21 с. 122 – 125, параграф 23 с. 131. </w:t>
      </w:r>
    </w:p>
    <w:p>
      <w:pPr>
        <w:pStyle w:val="Normal"/>
        <w:ind w:left="60" w:hanging="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Тренувальний рівень</w:t>
      </w:r>
      <w:r>
        <w:rPr>
          <w:b/>
          <w:i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вправа 243.</w: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Творчий рівень</w:t>
      </w:r>
      <w:r>
        <w:rPr>
          <w:b/>
          <w:i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писати лист Святому Миколаю.</w:t>
      </w:r>
      <w:r>
        <w:rPr>
          <w:b/>
          <w:color w:val="000000"/>
          <w:sz w:val="28"/>
          <w:szCs w:val="28"/>
        </w:rPr>
        <w:br/>
      </w:r>
      <w:r>
        <w:rPr>
          <w:b/>
          <w:iCs/>
          <w:sz w:val="28"/>
          <w:szCs w:val="28"/>
          <w:lang w:val="uk-UA"/>
        </w:rPr>
        <w:t>2. Слово вчителя.</w:t>
      </w:r>
    </w:p>
    <w:p>
      <w:pPr>
        <w:pStyle w:val="Normal"/>
        <w:ind w:firstLine="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На солі лежить скриня з дзеркалом, учні по черзі заглядають до неї і роблять висновок про її зміст. З усіх зірок утворюється сузір’я Великий Віз.</w:t>
      </w:r>
    </w:p>
    <w:p>
      <w:pPr>
        <w:pStyle w:val="Normal"/>
        <w:ind w:left="60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Легенда «Про зоряний віз»</w:t>
      </w:r>
    </w:p>
    <w:p>
      <w:pPr>
        <w:pStyle w:val="Normal"/>
        <w:shd w:fill="FFFFFF" w:val="clear"/>
        <w:spacing w:lineRule="atLeast" w:line="232" w:before="96" w:after="120"/>
        <w:ind w:left="6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сь дуже давно, а де саме — невідомо, та трапилась велика посуха; така посуха, що не тільки в річках та озерах, а навіть і в колодязях повисихала геть-чисто вся вода, і люди без води почали хорувати та мерти. В тім краю, де ото трапилась така посуха, та жила одна вдова, а в тієї вдови була всього-на-всього одна дочка. Захорувала вдова без води, і дочка, щоб не вмерла її мати, взяла глечик та й пішла шукати води. Де вона її шукала, хто її знає, а тільки десь-то найшла. Набрала в глечик і понесла додому. По дорозі натрапила на одного чоловіка, що вмирав без води; дала йому напитись і тим одволала його од cмepті. Далі натрапила вона на другого, такого ж саме; потім на третього, четвертого і, вкінець, на сьомого. Всім давала пити і всіх одволала од смерті. Води зосталось у неї тільки на самому дні.</w:t>
      </w:r>
    </w:p>
    <w:p>
      <w:pPr>
        <w:pStyle w:val="Normal"/>
        <w:shd w:fill="FFFFFF" w:val="clear"/>
        <w:spacing w:lineRule="atLeast" w:line="232" w:before="96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шла вона, йшла та по дорозі сіла відпочивать, а глечик поставила коло себе на землю. Коли в той час де не взявся собака. Хотів, мабуть, теж напитись та й перекинув глечик. Коли перекинувсь той глечик, то з нього вилетіло сім зірок великих і восьма маленька та й поставали вони на небі.</w:t>
      </w:r>
    </w:p>
    <w:p>
      <w:pPr>
        <w:pStyle w:val="Normal"/>
        <w:shd w:fill="FFFFFF" w:val="clear"/>
        <w:spacing w:lineRule="atLeast" w:line="232" w:before="96" w:after="120"/>
        <w:ind w:firstLine="708"/>
        <w:jc w:val="both"/>
        <w:rPr/>
      </w:pPr>
      <w:r>
        <w:rPr>
          <w:color w:val="000000"/>
          <w:sz w:val="28"/>
          <w:szCs w:val="28"/>
        </w:rPr>
        <w:t>Ото ті зірки і єсть Віз або душі тих людей, що дівчина їм давала пити, а восьма маленька (дід показав близько біля воза маленьку зірку), так то душа собаки, що перекинула глечик. Так ото Бог на те їх і поставив на небі, щоб усі люди бачили, яка щира була тая дівчина, а за її щирість бог послав дощ на ту країн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60" w:hanging="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12039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231" t="20832" r="7975" b="20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ведення підсумків уроку (рефлексія), оцінювання, домашнє завдання: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Ось  нарешті, діти, ми з вами підійшли до останнього етапу нашого уроку. То ж давайте підведемо підсумки  і визначимо, чи досягли ми тих очікуваних результатів, які поставили перед собою на початку уроку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Що цьому сприяло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А в чому були труднощ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Чи всім під силу була робота в групах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Що ви порадите учням для подолання цих труднощів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Чи будемо використовувати роботу в групах надалі</w:t>
      </w:r>
      <w:r>
        <w:rPr>
          <w:sz w:val="28"/>
          <w:szCs w:val="28"/>
        </w:rPr>
        <w:t>?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а «Крок до успіху».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чні роблять крок вперед, якщо погоджуються з твердженнями, які пропонує вчит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дарунок до зимових свя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складено за підручник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П.Глазова, Ю.Б.Кузнецов</w:t>
      </w:r>
      <w:r>
        <w:rPr>
          <w:i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дна мова: Підручник для 5 класу загальноосвітніх навчальних закладів. – К.: Освіта України, 2005. –    288 с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60" w:hanging="0"/>
        <w:jc w:val="right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Додатк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Cs/>
          <w:sz w:val="36"/>
          <w:szCs w:val="36"/>
          <w:lang w:val="uk-UA"/>
        </w:rPr>
        <w:t>Завдання для І групи.</w:t>
      </w:r>
    </w:p>
    <w:p>
      <w:pPr>
        <w:pStyle w:val="Normal"/>
        <w:jc w:val="both"/>
        <w:rPr>
          <w:iCs/>
          <w:sz w:val="36"/>
          <w:szCs w:val="36"/>
          <w:lang w:val="uk-UA"/>
        </w:rPr>
      </w:pPr>
      <w:r>
        <w:rPr>
          <w:iCs/>
          <w:sz w:val="36"/>
          <w:szCs w:val="36"/>
          <w:lang w:val="uk-UA"/>
        </w:rPr>
        <w:t>З-поміж слів випишіть ті, в яких однакова кількість звуків і букв.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36"/>
          <w:szCs w:val="36"/>
          <w:lang w:val="uk-UA"/>
        </w:rPr>
        <w:t>Наприклад, тато</w:t>
      </w:r>
      <w:r>
        <w:rPr>
          <w:rFonts w:cs="Times New Roman" w:ascii="Times New Roman" w:hAnsi="Times New Roman"/>
          <w:iCs/>
          <w:sz w:val="36"/>
          <w:szCs w:val="36"/>
          <w:lang w:val="uk-UA"/>
        </w:rPr>
        <w:t xml:space="preserve">  </w:t>
      </w:r>
      <w:r>
        <w:rPr>
          <w:rFonts w:cs="Times New Roman" w:ascii="Times New Roman" w:hAnsi="Times New Roman"/>
          <w:iCs/>
          <w:sz w:val="36"/>
          <w:szCs w:val="36"/>
        </w:rPr>
        <w:t>[</w:t>
      </w:r>
      <w:r>
        <w:rPr>
          <w:rFonts w:cs="Times New Roman" w:ascii="Times New Roman" w:hAnsi="Times New Roman"/>
          <w:iCs/>
          <w:sz w:val="36"/>
          <w:szCs w:val="36"/>
          <w:lang w:val="uk-UA"/>
        </w:rPr>
        <w:t>та’то</w:t>
      </w:r>
      <w:r>
        <w:rPr>
          <w:rFonts w:cs="Times New Roman" w:ascii="Times New Roman" w:hAnsi="Times New Roman"/>
          <w:iCs/>
          <w:sz w:val="36"/>
          <w:szCs w:val="36"/>
        </w:rPr>
        <w:t>]</w:t>
      </w:r>
      <w:r>
        <w:rPr>
          <w:rFonts w:cs="Times New Roman" w:ascii="Times New Roman" w:hAnsi="Times New Roman"/>
          <w:iCs/>
          <w:sz w:val="36"/>
          <w:szCs w:val="36"/>
          <w:lang w:val="uk-UA"/>
        </w:rPr>
        <w:t xml:space="preserve"> – 4 букви, 4 звук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iCs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iCs/>
          <w:sz w:val="36"/>
          <w:szCs w:val="36"/>
          <w:lang w:val="uk-UA"/>
        </w:rPr>
        <w:t>Підкресліть перші букви у словах і дізнаєтеся імена казкових героїв, що от-от завітають до нас. Запишіть ці імена звукописом</w:t>
      </w:r>
      <w:r>
        <w:rPr>
          <w:i/>
          <w:iCs/>
          <w:sz w:val="36"/>
          <w:szCs w:val="36"/>
          <w:lang w:val="uk-UA"/>
        </w:rPr>
        <w:t>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uk-UA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uk-UA"/>
        </w:rPr>
        <w:t>Торт, талія,  осел, ім’я, мама, маєток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  <w:t>Завдання для ІІ групи.</w:t>
      </w:r>
    </w:p>
    <w:p>
      <w:pPr>
        <w:pStyle w:val="Normal"/>
        <w:jc w:val="center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</w:r>
    </w:p>
    <w:p>
      <w:pPr>
        <w:pStyle w:val="Normal"/>
        <w:jc w:val="both"/>
        <w:rPr>
          <w:iCs/>
          <w:sz w:val="36"/>
          <w:szCs w:val="36"/>
          <w:lang w:val="uk-UA"/>
        </w:rPr>
      </w:pPr>
      <w:r>
        <w:rPr>
          <w:iCs/>
          <w:sz w:val="36"/>
          <w:szCs w:val="36"/>
          <w:lang w:val="uk-UA"/>
        </w:rPr>
        <w:t>З-поміж слів випишіть ті, в яких кількість звуків більша, ніж букв.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36"/>
          <w:szCs w:val="36"/>
          <w:lang w:val="uk-UA"/>
        </w:rPr>
        <w:t>Наприклад, лінія</w:t>
      </w:r>
      <w:r>
        <w:rPr>
          <w:rFonts w:cs="Times New Roman" w:ascii="Times New Roman" w:hAnsi="Times New Roman"/>
          <w:iCs/>
          <w:sz w:val="36"/>
          <w:szCs w:val="36"/>
          <w:lang w:val="uk-UA"/>
        </w:rPr>
        <w:t xml:space="preserve">  [л’і’н’ійа] – 5 букв, 6 звуків.</w:t>
      </w:r>
    </w:p>
    <w:p>
      <w:pPr>
        <w:pStyle w:val="Normal"/>
        <w:jc w:val="both"/>
        <w:rPr/>
      </w:pPr>
      <w:r>
        <w:rPr>
          <w:iCs/>
          <w:sz w:val="36"/>
          <w:szCs w:val="36"/>
          <w:lang w:val="uk-UA"/>
        </w:rPr>
        <w:t>Підкресліть перші букви у словах і дізнаєтеся імена казкових героїв, що от-от завітають до нас. Запишіть ці імена звукописом</w:t>
      </w:r>
      <w:r>
        <w:rPr>
          <w:i/>
          <w:iCs/>
          <w:sz w:val="36"/>
          <w:szCs w:val="36"/>
          <w:lang w:val="uk-UA"/>
        </w:rPr>
        <w:t>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i/>
          <w:iCs/>
          <w:sz w:val="36"/>
          <w:szCs w:val="36"/>
          <w:lang w:val="uk-UA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uk-UA"/>
        </w:rPr>
        <w:t>Торт, талія,  осел, ім’я, мама, маєток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uk-UA"/>
        </w:rPr>
      </w:r>
    </w:p>
    <w:p>
      <w:pPr>
        <w:pStyle w:val="Normal"/>
        <w:spacing w:lineRule="auto" w:line="276"/>
        <w:ind w:left="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76"/>
        <w:ind w:left="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left="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left="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iCs/>
      <w:sz w:val="28"/>
      <w:szCs w:val="24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32">
    <w:name w:val="Основной текст 3"/>
    <w:basedOn w:val="Normal"/>
    <w:qFormat/>
    <w:pPr/>
    <w:rPr>
      <w:bCs/>
      <w:iCs/>
      <w:sz w:val="28"/>
      <w:lang w:val="uk-UA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Style14">
    <w:name w:val="Обычный (веб)"/>
    <w:basedOn w:val="Normal"/>
    <w:qFormat/>
    <w:pPr>
      <w:ind w:firstLine="36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168;&#1091;&#1076;&#1079;&#1080;&#1082;" TargetMode="External"/><Relationship Id="rId3" Type="http://schemas.openxmlformats.org/officeDocument/2006/relationships/hyperlink" Target="http://uk.wikipedia.org/wiki/&#1168;&#1091;&#1076;&#1079;&#1080;&#1082;" TargetMode="External"/><Relationship Id="rId4" Type="http://schemas.openxmlformats.org/officeDocument/2006/relationships/hyperlink" Target="http://uk.wikipedia.org/wiki/&#1168;&#1091;&#1076;&#1079;&#1080;&#1082;" TargetMode="External"/><Relationship Id="rId5" Type="http://schemas.openxmlformats.org/officeDocument/2006/relationships/hyperlink" Target="http://uk.wikipedia.org/wiki/&#1168;&#1091;&#1076;&#1079;&#1080;&#1082;" TargetMode="External"/><Relationship Id="rId6" Type="http://schemas.openxmlformats.org/officeDocument/2006/relationships/hyperlink" Target="http://uk.wikipedia.org/wiki/16_&#1089;&#1090;&#1086;&#1083;&#1110;&#1090;&#1090;&#1103;" TargetMode="External"/><Relationship Id="rId7" Type="http://schemas.openxmlformats.org/officeDocument/2006/relationships/hyperlink" Target="http://uk.wikipedia.org/wiki/18_&#1089;&#1090;&#1086;&#1083;&#1110;&#1090;&#1090;&#1103;" TargetMode="External"/><Relationship Id="rId8" Type="http://schemas.openxmlformats.org/officeDocument/2006/relationships/hyperlink" Target="http://uk.wikipedia.org/wiki/&#1047;&#1072;&#1087;&#1086;&#1088;&#1110;&#1079;&#1100;&#1082;&#1072;_&#1057;&#1110;&#1095;" TargetMode="External"/><Relationship Id="rId9" Type="http://schemas.openxmlformats.org/officeDocument/2006/relationships/hyperlink" Target="http://uk.wikipedia.org/w/index.php?title=&#1055;&#1086;&#1093;&#1110;&#1076;&amp;action=edit&amp;redlink=1" TargetMode="External"/><Relationship Id="rId10" Type="http://schemas.openxmlformats.org/officeDocument/2006/relationships/hyperlink" Target="http://uk.wikipedia.org/wiki/&#1041;&#1110;&#1081;" TargetMode="External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25:00Z</dcterms:created>
  <dc:creator>Емил</dc:creator>
  <dc:description/>
  <dc:language>en-US</dc:language>
  <cp:lastModifiedBy>Inna</cp:lastModifiedBy>
  <cp:lastPrinted>2014-12-10T01:13:00Z</cp:lastPrinted>
  <dcterms:modified xsi:type="dcterms:W3CDTF">2017-12-02T16:25:00Z</dcterms:modified>
  <cp:revision>2</cp:revision>
  <dc:subject/>
  <dc:title/>
</cp:coreProperties>
</file>