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Церковне життя в XV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скласти уявлення про розгортання реформаційних і контрреформаційних рухів на українських землях; оцінити значення діяльності православних братств; визначити особливості становища православної церкви; продовжити формувати навички використовувати розповідь учителя та матеріал підручника як джерело знань; формувати громадянську свідомість, виховувати шанобливе ставлення до минулого своєї Батьківщин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ідручник, стінна карта, атлас, ілюстративний матеріал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терміни та поняття:</w:t>
      </w:r>
      <w:r>
        <w:rPr>
          <w:sz w:val="28"/>
          <w:szCs w:val="28"/>
        </w:rPr>
        <w:t xml:space="preserve"> Реформація, Контрреформація, протестантизм, єзуїти, церковні братст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дати та події:</w:t>
      </w:r>
      <w:r>
        <w:rPr>
          <w:sz w:val="28"/>
          <w:szCs w:val="28"/>
        </w:rPr>
        <w:t xml:space="preserve"> 1542,1544 рр. – створення у Львові Благовіщенського та Миколаївського церковних православних братств; 1556–1561 рр. – створення на Волині Пересопницького Євангелія (українською мовою); 1564 р. – початок діяльності єзуїтів у Польщі.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РГАНІЗАЦІЯ НАВЧАЛЬНОЇ ДІЯЛЬНОСТІ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ЕРЕВІРКА ДОМАШНЬОГО ЗАВДАННЯ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и були основні передумови виникнення Запорозької Січі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і факти свідчать про те, що виникнення реєстрового козацтва сприяло перетворенню козаків на окремий стан українського суспільс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устрій Війська Запорозьког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зкажіть про перші козацькі повстання 90-х рр. XV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ВИВЧЕННЯ НОВОГО МАТЕРІАЛУ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я опорних знань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 було становище православної церкви на українських землях у складі Польського королівства і Великого князівства Литовського в другій половині XIV – XV ст.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 єдина для східнослов’янських земель Київська митрополія розділилася на Московську й Київськ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новище православної церкв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формаційні та контрреформаційні рухи в Україні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антизм – один із найбільших (поряд із католицизмом і православ’ям) напрямків християнства, який виник у період Реформації в XVI ст. Його початковими формами були лютеранство, кальвінізм та англіканств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ніть увагу!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із результатів Реформації в Польщі стало утвердження віротерпимості в 60-х рр. XVI ст., щоправда, ненадовго. Здавалося, що Реформація в Польщі перемогла. Проте протестантський рух у країні мав свої особливості, що зумовило його слабкість і зрештою занепад: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мав широкої підтримки серед основної маси населення (селян, міщан)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ляхта та магнати за допомогою нових релігійних учень прагнули домогтися нових привілеїв і послаблення королівської влади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ідсутність єдності в протестантському русі (лютерани, кальвіністи, аріани, чеські брати), а іноді й ворожнеча між його течіями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ільша частина православного населення була байдужою до нових учень, її турбувало збереження «батьківської» віри – православ’я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рковні братства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ні братства – релігійні та культурно-просвітницькі товариства, що створювалися православними міщанами при церковних парафіях України в XV–XVI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ЗАКРІПЛЕННЯ НОВИХ ЗНАНЬ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 дослідники називають XVI століття в історії української православної церкви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 впливало на розвиток православної церкви право патронат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 поширення протестантизму в Україні вплинуло на проникнення сюди католицизм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 було створено Пересопницьке Євангеліє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0" cy="2714625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Що таке церковні братс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 чому полягало право ставропігії Львівського братства?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Ігров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на гра «Снігова куля»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гри. Перший учасник гри називає ім’я, поняття, терміни, які стосуються теми уроку. Наприклад, «унія». Це слово повторює наступний учасник гри і називає інше слово чи термін. Зрештою утворюється довгий тематичний ланцюжок. Якщо учасник припускається помилки або робить довгу паузу, він вибуває з гри. Переможцем стає учень, який побудував найдовший ланцюжок. Для більш організованого проведення гри краще не залучати весь клас, а викликати до дошки кількох учнів. Один учень контролює правильність слів у ланцюжках, що називають його однокласники. Гра дозволяє запам’ятати складні для засвоєння терміни, назви, імена тощ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ПІДСУМКИ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не слово вчител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XVI ст. православна церква на українських землях перебувала у кризовому стані. Поширення реформаційного руху сприяло розвитку релігійного вільнодумства в Україні й виходу частини віруючих із традиційних церков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60-х рр. XVI ст. в Україні набула поширення Контрреформація – рух, розпочатий католицькою церквою для боротьби з Реформацією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льність братств допомагала православним міщанам протистояти релігійно-національним утискам, сприяла національному й культурному пробудженню українського суспільст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ДОМАШНЄ ЗАВДАН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ослідницьк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 завдання. Скласти письмово перелік аргументів «за» і «проти» релігійного порозуміння між католиками і православними. Сформулювати власне бачення ролі влади в цьому процес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Церковне життя в XV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скласти уявлення про розгортання реформаційних і контрреформаційних рухів на українських землях; оцінити значення діяльності православних братств; визначити особливості становища православної церкви; продовжити формувати навички використовувати розповідь учителя та матеріал підручника як джерело знань; формувати громадянську свідомість, виховувати шанобливе ставлення до минулого своєї Батьківщин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ідручник, стінна карта, атлас, ілюстративний матеріал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терміни та поняття:</w:t>
      </w:r>
      <w:r>
        <w:rPr>
          <w:sz w:val="28"/>
          <w:szCs w:val="28"/>
        </w:rPr>
        <w:t xml:space="preserve"> Реформація, Контрреформація, протестантизм, єзуїти, церковні братст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дати та події:</w:t>
      </w:r>
      <w:r>
        <w:rPr>
          <w:sz w:val="28"/>
          <w:szCs w:val="28"/>
        </w:rPr>
        <w:t xml:space="preserve"> 1542,1544 рр. – створення у Львові Благовіщенського та Миколаївського церковних православних братств; 1556–1561 рр. – створення на Волині Пересопницького Євангелія (українською мовою); 1564 р. – початок діяльності єзуїтів у Польщі.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РГАНІЗАЦІЯ НАВЧАЛЬНОЇ ДІЯЛЬНОСТІ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ЕРЕВІРКА ДОМАШНЬОГО ЗАВДАННЯ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и були основні передумови виникнення Запорозької Січі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і факти свідчать про те, що виникнення реєстрового козацтва сприяло перетворенню козаків на окремий стан українського суспільс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устрій Війська Запорозьког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зкажіть про перші козацькі повстання 90-х рр. XV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ВИВЧЕННЯ НОВОГО МАТЕРІАЛУ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я опорних знань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 було становище православної церкви на українських землях у складі Польського королівства і Великого князівства Литовського в другій половині XIV – XV ст.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 єдина для східнослов’янських земель Київська митрополія розділилася на Московську й Київськ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новище православної церкв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формаційні та контрреформаційні рухи в Україні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антизм – один із найбільших (поряд із католицизмом і православ’ям) напрямків християнства, який виник у період Реформації в XVI ст. Його початковими формами були лютеранство, кальвінізм та англіканств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ніть увагу!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із результатів Реформації в Польщі стало утвердження віротерпимості в 60-х рр. XVI ст., щоправда, ненадовго. Здавалося, що Реформація в Польщі перемогла. Проте протестантський рух у країні мав свої особливості, що зумовило його слабкість і зрештою занепад: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мав широкої підтримки серед основної маси населення (селян, міщан)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ляхта та магнати за допомогою нових релігійних учень прагнули домогтися нових привілеїв і послаблення королівської влади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ідсутність єдності в протестантському русі (лютерани, кальвіністи, аріани, чеські брати), а іноді й ворожнеча між його течіями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ільша частина православного населення була байдужою до нових учень, її турбувало збереження «батьківської» віри – православ’я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рковні братства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ні братства – релігійні та культурно-просвітницькі товариства, що створювалися православними міщанами при церковних парафіях України в XV–XVI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ЗАКРІПЛЕННЯ НОВИХ ЗНАНЬ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 дослідники називають XVI століття в історії української православної церкви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 впливало на розвиток православної церкви право патронат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 поширення протестантизму в Україні вплинуло на проникнення сюди католицизм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 було створено Пересопницьке Євангеліє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0" cy="2714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Що таке церковні братс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 чому полягало право ставропігії Львівського братства?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Ігров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на гра «Снігова куля»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гри. Перший учасник гри називає ім’я, поняття, терміни, які стосуються теми уроку. Наприклад, «унія». Це слово повторює наступний учасник гри і називає інше слово чи термін. Зрештою утворюється довгий тематичний ланцюжок. Якщо учасник припускається помилки або робить довгу паузу, він вибуває з гри. Переможцем стає учень, який побудував найдовший ланцюжок. Для більш організованого проведення гри краще не залучати весь клас, а викликати до дошки кількох учнів. Один учень контролює правильність слів у ланцюжках, що називають його однокласники. Гра дозволяє запам’ятати складні для засвоєння терміни, назви, імена тощ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ПІДСУМКИ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не слово вчител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XVI ст. православна церква на українських землях перебувала у кризовому стані. Поширення реформаційного руху сприяло розвитку релігійного вільнодумства в Україні й виходу частини віруючих із традиційних церков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60-х рр. XVI ст. в Україні набула поширення Контрреформація – рух, розпочатий католицькою церквою для боротьби з Реформацією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льність братств допомагала православним міщанам протистояти релігійно-національним утискам, сприяла національному й культурному пробудженню українського суспільст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ДОМАШНЄ ЗАВДАН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ослідницьк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 завдання. Скласти письмово перелік аргументів «за» і «проти» релігійного порозуміння між католиками і православними. Сформулювати власне бачення ролі влади в цьому процес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Церковне життя в XV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скласти уявлення про розгортання реформаційних і контрреформаційних рухів на українських землях; оцінити значення діяльності православних братств; визначити особливості становища православної церкви; продовжити формувати навички використовувати розповідь учителя та матеріал підручника як джерело знань; формувати громадянську свідомість, виховувати шанобливе ставлення до минулого своєї Батьківщин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ідручник, стінна карта, атлас, ілюстративний матеріал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терміни та поняття:</w:t>
      </w:r>
      <w:r>
        <w:rPr>
          <w:sz w:val="28"/>
          <w:szCs w:val="28"/>
        </w:rPr>
        <w:t xml:space="preserve"> Реформація, Контрреформація, протестантизм, єзуїти, церковні братст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sz w:val="28"/>
          <w:szCs w:val="28"/>
        </w:rPr>
        <w:t>Основні дати та події:</w:t>
      </w:r>
      <w:r>
        <w:rPr>
          <w:sz w:val="28"/>
          <w:szCs w:val="28"/>
        </w:rPr>
        <w:t xml:space="preserve"> 1542,1544 рр. – створення у Львові Благовіщенського та Миколаївського церковних православних братств; 1556–1561 рр. – створення на Волині Пересопницького Євангелія (українською мовою); 1564 р. – початок діяльності єзуїтів у Польщі.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РГАНІЗАЦІЯ НАВЧАЛЬНОЇ ДІЯЛЬНОСТІ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ЕРЕВІРКА ДОМАШНЬОГО ЗАВДАННЯ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и були основні передумови виникнення Запорозької Січі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і факти свідчать про те, що виникнення реєстрового козацтва сприяло перетворенню козаків на окремий стан українського суспільс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уйте устрій Війська Запорозьког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зкажіть про перші козацькі повстання 90-х рр. XV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ВИВЧЕННЯ НОВОГО МАТЕРІАЛУ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я опорних знань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им було становище православної церкви на українських землях у складі Польського королівства і Великого князівства Литовського в другій половині XIV – XV ст.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 єдина для східнослов’янських земель Київська митрополія розділилася на Московську й Київськ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новище православної церкви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формаційні та контрреформаційні рухи в Україні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антизм – один із найбільших (поряд із католицизмом і православ’ям) напрямків християнства, який виник у період Реформації в XVI ст. Його початковими формами були лютеранство, кальвінізм та англіканств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ніть увагу!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із результатів Реформації в Польщі стало утвердження віротерпимості в 60-х рр. XVI ст., щоправда, ненадовго. Здавалося, що Реформація в Польщі перемогла. Проте протестантський рух у країні мав свої особливості, що зумовило його слабкість і зрештою занепад: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мав широкої підтримки серед основної маси населення (селян, міщан)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ляхта та магнати за допомогою нових релігійних учень прагнули домогтися нових привілеїв і послаблення королівської влади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ідсутність єдності в протестантському русі (лютерани, кальвіністи, аріани, чеські брати), а іноді й ворожнеча між його течіями;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ільша частина православного населення була байдужою до нових учень, її турбувало збереження «батьківської» віри – православ’я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рковні братства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 занурення у минуле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а з термінами та поняттями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ні братства – релігійні та культурно-просвітницькі товариства, що створювалися православними міщанами при церковних парафіях України в XV–XVII ст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ЗАКРІПЛЕННЯ НОВИХ ЗНАНЬ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овесний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іда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к дослідники називають XVI століття в історії української православної церкви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к впливало на розвиток православної церкви право патронат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 поширення протестантизму в Україні вплинуло на проникнення сюди католицизму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 було створено Пересопницьке Євангеліє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0" cy="2714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Що таке церковні братства?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 чому полягало право ставропігії Львівського братства?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Ігров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на гра «Снігова куля»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гри. Перший учасник гри називає ім’я, поняття, терміни, які стосуються теми уроку. Наприклад, «унія». Це слово повторює наступний учасник гри і називає інше слово чи термін. Зрештою утворюється довгий тематичний ланцюжок. Якщо учасник припускається помилки або робить довгу паузу, він вибуває з гри. Переможцем стає учень, який побудував найдовший ланцюжок. Для більш організованого проведення гри краще не залучати весь клас, а викликати до дошки кількох учнів. Один учень контролює правильність слів у ланцюжках, що називають його однокласники. Гра дозволяє запам’ятати складні для засвоєння терміни, назви, імена тощ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ПІДСУМКИ УРОКУ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не слово вчителя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XVI ст. православна церква на українських землях перебувала у кризовому стані. Поширення реформаційного руху сприяло розвитку релігійного вільнодумства в Україні й виходу частини віруючих із традиційних церков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60-х рр. XVI ст. в Україні набула поширення Контрреформація – рух, розпочатий католицькою церквою для боротьби з Реформацією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льність братств допомагала православним міщанам протистояти релігійно-національним утискам, сприяла національному й культурному пробудженню українського суспільства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ДОМАШНЄ ЗАВДАН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ослідницький  метод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 завдання. Скласти письмово перелік аргументів «за» і «проти» релігійного порозуміння між католиками і православними. Сформулювати власне бачення ролі влади в цьому процес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Основний текст 3"/>
    <w:basedOn w:val="Normal"/>
    <w:qFormat/>
    <w:pPr>
      <w:jc w:val="center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06:00Z</dcterms:created>
  <dc:creator>Юлия</dc:creator>
  <dc:description/>
  <cp:keywords/>
  <dc:language>en-US</dc:language>
  <cp:lastModifiedBy>Len</cp:lastModifiedBy>
  <cp:lastPrinted>2017-12-05T22:15:00Z</cp:lastPrinted>
  <dcterms:modified xsi:type="dcterms:W3CDTF">2017-12-06T20:14:00Z</dcterms:modified>
  <cp:revision>76</cp:revision>
  <dc:subject/>
  <dc:title>ПРОГРАМА</dc:title>
</cp:coreProperties>
</file>