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Культура України в XVI ст. Розвиток української мови, освіти, книговидання і літописанн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скласти уявлення про розвиток української культури в XVI ст.; пояснити, якими були умови розвитку культури на українських землях у XVI ст.; охарактеризувати розвиток української мови в цей період; розповісти про розвиток шкільництва; визначити основні досягнення у книговиданні та літописанні; формувати в учнів інтерес до культурних надбань українського народу; формувати громадянську свідомість, виховувати школярів на кращих зразках національної культур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ідручник, стінна карта, атлас, зображення історичних пам’яток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терміни та поняття:</w:t>
      </w:r>
      <w:r>
        <w:rPr>
          <w:sz w:val="28"/>
          <w:szCs w:val="28"/>
        </w:rPr>
        <w:t xml:space="preserve"> «сім вільних наук», слов’яно-греко-латинська школа, «Острозька Біблія»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дати та події:</w:t>
      </w:r>
      <w:r>
        <w:rPr>
          <w:sz w:val="28"/>
          <w:szCs w:val="28"/>
        </w:rPr>
        <w:t xml:space="preserve"> 1578 р. – відкриття в Острозі слов’яно-греко-латинської школи; 1581 р. – видання Острозької Біблії; 1585 р. – створення першої в Україні братської школи у Львові.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РГАНІЗАЦІЯ НАВЧАЛЬНОЇ ДІЯЛЬНОСТІ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ПЕРЕВІРКА ДОМАШНЬОГО ЗАВДАННЯ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уйте особливості становища православної церкви в XV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к вплинуло на релігійну ситуацію в Україні поширення тут реформаційних та контрреформаційних рухів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у роль у розвитку церковного життя в Україні відігравали церковні братств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ВИВЧЕННЯ НОВОГО МАТЕРІАЛУ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ізація опорних знань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и були особливості розвитку культури українських земель у другій половині XIV -XV ст.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к у цей період розвивалася на українських землях освіт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 розпочалося українське книговидання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Як у другій половині XIV – XV ст. на українських землях продовжувалася традиція літописання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мови розвитку української культури в XVI ст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роблемно-пошуковий метод 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кладіть схему «Умови розвитку української культури в XVI ст.». Зразок схеми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763"/>
        <w:gridCol w:w="1877"/>
        <w:gridCol w:w="1376"/>
        <w:gridCol w:w="1415"/>
        <w:gridCol w:w="1429"/>
      </w:tblGrid>
      <w:tr>
        <w:trPr/>
        <w:tc>
          <w:tcPr>
            <w:tcW w:w="9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 xml:space="preserve">Умови розвитку української культури у </w:t>
            </w:r>
            <w:r>
              <w:rPr>
                <w:sz w:val="28"/>
                <w:szCs w:val="28"/>
                <w:lang w:val="ru-RU"/>
              </w:rPr>
              <w:t>XVI ст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>Розкол православної церкви і  створення  греко-католицької (уніатської) церкв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>Втрата православною церквою, яка була  важливим чинником культурного процесу, свого привілейованого становищ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>Активізація  впливу на  українську  культуру західноєвропейської. Поширення  ідей Відродження, Реформації та  Контреформаці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>Формування  української мови як окремої  мовної систе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>Об’єднання  більшості  українських земель у  Речі  Посполитій сприяло як полонізації так і  культурному  зближенню різних регіонів Украї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28"/>
                <w:szCs w:val="28"/>
                <w:lang w:val="ru-RU"/>
              </w:rPr>
              <w:t>Посилення  боротьби українців за  свою національну  самобутність в умовах польсько-литовського панування</w:t>
            </w:r>
          </w:p>
        </w:tc>
      </w:tr>
    </w:tbl>
    <w:p>
      <w:pPr>
        <w:pStyle w:val="Style18"/>
        <w:shd w:fill="FFFFFF" w:val="clear"/>
        <w:spacing w:lineRule="auto" w:line="276" w:before="0" w:after="0"/>
        <w:ind w:firstLine="709"/>
        <w:jc w:val="both"/>
        <w:rPr>
          <w:rStyle w:val="StrongEmphasis"/>
          <w:sz w:val="28"/>
          <w:szCs w:val="28"/>
          <w:lang w:eastAsia="ru-RU"/>
        </w:rPr>
      </w:pPr>
      <w:r>
        <w:rPr/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2. Розвиток української мови. 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віта і шкільництво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танн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 на українських землях можна було здобути освіт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то і коли заснував першу слов’яно-греко-латинську школ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им було зумовлене піднесення в розвитку освіти цієї доби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ітописання. Розвиток книговидання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ЗАКРІПЛЕННЯ НОВИХ ЗНАНЬ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Ігров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на гра «Снігова куля»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ПІДСУМКИ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не слово вчител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вплив на умови розвитку української культури в XVI ст. мали політичні чинник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XVI ст. на основі писемної руської мови українців і білорусів під впливом усного мовлення формувалася українська літературна мо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ругій половині XVI ст. на українських землях сформувався новий тип навчальних закладів – слов’яно-греко-латинська школа, що відповідала тогочасним освітнім потребам і сприяла підвищенню рівня освіти в Україні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иток книговидання на українських землях сприяв поширенню освіти, допомагав православним українцям протидіяти полонізації та окатоличенню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ДОМАШНЄ ЗАВДАН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ослідницьк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переджальне завдання. Використовуючи додатковий матеріал, підготувати повідомлення або презентацію за темою «Замки і фортеці Украї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Основний текст 3"/>
    <w:basedOn w:val="Normal"/>
    <w:qFormat/>
    <w:pPr>
      <w:jc w:val="center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06:00Z</dcterms:created>
  <dc:creator>Юлия</dc:creator>
  <dc:description/>
  <cp:keywords/>
  <dc:language>en-US</dc:language>
  <cp:lastModifiedBy>Len</cp:lastModifiedBy>
  <cp:lastPrinted>2017-12-05T22:15:00Z</cp:lastPrinted>
  <dcterms:modified xsi:type="dcterms:W3CDTF">2017-12-06T20:14:00Z</dcterms:modified>
  <cp:revision>76</cp:revision>
  <dc:subject/>
  <dc:title>ПРОГРАМА</dc:title>
</cp:coreProperties>
</file>