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Математичний КВК</w:t>
      </w:r>
    </w:p>
    <w:p>
      <w:pPr>
        <w:pStyle w:val="Normal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 xml:space="preserve"> </w:t>
      </w:r>
      <w:r>
        <w:rPr>
          <w:b/>
          <w:i/>
          <w:sz w:val="52"/>
          <w:szCs w:val="52"/>
          <w:lang w:val="uk-UA"/>
        </w:rPr>
        <w:t>для учнів 8 – х класів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 xml:space="preserve">Мета заходу: </w:t>
      </w:r>
      <w:r>
        <w:rPr>
          <w:sz w:val="28"/>
          <w:szCs w:val="28"/>
          <w:lang w:val="uk-UA"/>
        </w:rPr>
        <w:t>розвивати та поглиблювати знання та інтерес учнів до математики, активізувати і стимулювати розумову і пізнавальну діяльність учнів, розвивати самостійність і творчість, розширювати їх кругозір, математичну мову учнів. Вчити вести дискусію, відстоювати свою точку зору, вміти викладати свої думки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картки з оцінками; запитання для команд; музичний супровід.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      </w:t>
      </w:r>
      <w:r>
        <w:rPr>
          <w:b/>
          <w:sz w:val="48"/>
          <w:szCs w:val="48"/>
          <w:lang w:val="uk-UA"/>
        </w:rPr>
        <w:t>Хід заход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едуча 1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, дорогі гості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, шановні вболівальники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очинаєм наше свят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ей зібралося багат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еселитись і співа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 честю Ка-Ве-Ка зігра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е зібралися коман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болівальники, й жу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каво всім, хто ж переможе?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 дістануться призи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/>
      </w:pPr>
      <w:r>
        <w:rPr>
          <w:sz w:val="28"/>
          <w:szCs w:val="28"/>
          <w:lang w:val="uk-UA"/>
        </w:rPr>
        <w:t>Ми дуже раді вас вітати на конкурсі дотепних та кмітливих. Сьогодні ви будете свідками найцікавішої боротьби юних, веселих і винахідливих математиків команд 8 – клас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залежить і від вас, шановні вболівальники, від того, наскільки активними ви будете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ємо команд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шрут увесь прой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шини пере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итві досяг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б змагання було чесни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иберем журі почесн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ньмо разом з вами, друз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де у почеснім круз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жур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журі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</w:p>
    <w:p>
      <w:pPr>
        <w:pStyle w:val="Normal"/>
        <w:rPr/>
      </w:pPr>
      <w:r>
        <w:rPr>
          <w:sz w:val="28"/>
          <w:szCs w:val="28"/>
          <w:lang w:val="uk-UA"/>
        </w:rPr>
        <w:t>Але журі не лише слідкуватиме за грою команд, але й за поведінкою вболіваль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уважний, чемний буде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 команді той здобуд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хто буде пустув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мать іншим заважати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 команді буде зняти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будем, друзі, з 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арицю всіх наук вітати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можем гордо і по прав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математику назва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, напевно уже ч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нати нам змаг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отуйтеся, команд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ерший – ПРИВІТАННЯ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Приві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айте команду </w:t>
      </w:r>
      <w:r>
        <w:rPr>
          <w:b/>
          <w:sz w:val="28"/>
          <w:szCs w:val="28"/>
          <w:u w:val="single"/>
          <w:lang w:val="uk-UA"/>
        </w:rPr>
        <w:t>«Куб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зараз привітання команди </w:t>
      </w:r>
      <w:r>
        <w:rPr>
          <w:b/>
          <w:sz w:val="28"/>
          <w:szCs w:val="28"/>
          <w:u w:val="single"/>
          <w:lang w:val="uk-UA"/>
        </w:rPr>
        <w:t>«Число П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ки журі оцінює конкурс, до речі скажу, що максимальна оцінка – 5 балів, ми всі задумаємось над питанням: </w:t>
      </w:r>
    </w:p>
    <w:p>
      <w:pPr>
        <w:pStyle w:val="Normal"/>
        <w:rPr/>
      </w:pPr>
      <w:r>
        <w:rPr>
          <w:sz w:val="28"/>
          <w:szCs w:val="28"/>
          <w:lang w:val="uk-UA"/>
        </w:rPr>
        <w:t>« Наше сьогодення не мислиме без чого?» Ну, звісно -  без рекламної пауз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и рекламну паузу заповнимо калейдоскопом цікавих фак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ХТО АВТОР ТЕОРЕ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ПІФАГОРА?</w:t>
      </w:r>
    </w:p>
    <w:p>
      <w:pPr>
        <w:pStyle w:val="Normal"/>
        <w:rPr/>
      </w:pPr>
      <w:r>
        <w:rPr>
          <w:sz w:val="28"/>
          <w:szCs w:val="28"/>
          <w:lang w:val="uk-UA"/>
        </w:rPr>
        <w:t>Іракські археологи знайшли глиняні таблички, з яких видно, що невідомі математики за 1500 років до Піфагора користувалися теоремою, яка названа його ім'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КАМ'ЯНИЙ КАЛЕНДАР</w:t>
      </w:r>
    </w:p>
    <w:p>
      <w:pPr>
        <w:pStyle w:val="Normal"/>
        <w:rPr/>
      </w:pPr>
      <w:r>
        <w:rPr>
          <w:sz w:val="28"/>
          <w:szCs w:val="28"/>
          <w:lang w:val="uk-UA"/>
        </w:rPr>
        <w:t>Учені багато десятиліть бились над загадкою кам'яної споруди Стоунхендж, що знаходиться на південь від Лондона. Серед голої безлюдної рівнини височать гігантські кам'яні стовпи, з'єднані між собою попарно брилами – перекладинами. Блоки розташовані правильними кільцями. Найменше з них складається з п'яти пар каменів з перекладинами. Камені вагою від 20 до 50 тонн доставляли з різних місць, деякі за двісті миль. Англійський астроном Джеральд Хоукінз за допомогою обчислювальної машини встановив, що Стоухендж – це своєрідний календар, а також засіб для визначення місячних затемнень. Учені підрахували, що цей «календар» було споруджено між 1900-1000 р.р. до н. е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нашому ж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цінюється конкурс «Привітання»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Розми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</w:t>
      </w:r>
      <w:r>
        <w:rPr>
          <w:sz w:val="28"/>
          <w:szCs w:val="28"/>
          <w:shd w:fill="FFFFFF" w:val="clear"/>
        </w:rPr>
        <w:t>Щоб все в КВК</w:t>
      </w:r>
      <w:r>
        <w:rPr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пройшло без заминки</w:t>
        </w:r>
      </w:hyperlink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                      Його ми починаємо 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                          Ну, звичайно, з розминки!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ам по черзі задаються питання. Відповідь може бути «так» або «ні». Кожна вірна відповідь – це один бал до скарбнички вашої коман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i/>
          <w:sz w:val="28"/>
          <w:szCs w:val="28"/>
          <w:lang w:val="uk-UA"/>
        </w:rPr>
        <w:t>Запитання: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те ви, що паралелограм – це прямокутник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(Ні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Чи вірите ви, що квадрат - це прямокутник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(Так)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те ви, що сума кутів трикутника дорівнює 180º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(Так)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те ви, що число 36 кратне числу 72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(Ні)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те ви, що число 2996 складене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(Так)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те ви, що 55 є дільником числа 5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(Ні)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те ви, що Шарль Перро, автор «Червоної шапочки», написав казку «Кохання циркуля та лінійки»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(Так, така казка існує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Чи вірите ви, що Наполеон Бонапарт писав математичні роботи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(Так, існує задача, яка носить назву «Задача Наполеона»)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те ви, що великий російський поет Михайло Юрійович Лермонтов захоплювався математикою і міг до пізньої ночі розв'язувати яку-небудь математичну задачу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Так, про це писали товариші Лермонтова по кавалерійському училищі)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0.Чи вірите ви, що дріб – це два числа, які треба помножити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(Ні).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Чи вірите ви, що бісектриса  ділить кут навпіл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(Так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Чи вірите ви, що хорда – це коло, яке перетинає пряму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(Ні)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3.Чи вірите ви, що теорему Фалеса називали «віслючий місток»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Ні. Так називали теорему Піфагора, тому що учні, які завчали цю теорему без розуміння були названі Піфагором – віслючками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Чи вірите ви, що Піфагор приймав участь у кулачному бою на  58 Олімпіаді?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(Так. Він був чемпіоном по цьому виду спорту і утримував цей титул ще на кількох олімпіадах).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15. Чи вірите ви, що брати Грим, автори казки «Бременські музиканти» написали казку « Цікаві пригоди трикутника»?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(Ні, такої казки вони не писали).</w:t>
      </w:r>
    </w:p>
    <w:p>
      <w:pPr>
        <w:pStyle w:val="Normal"/>
        <w:shd w:fill="FFFFFF" w:val="clear"/>
        <w:ind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     Чи вірите ви в те, що знаменитий Фалес був болільником і помер на трибуні Олімпійського стадіону під час бою Піфагора</w:t>
      </w:r>
      <w:r>
        <w:rPr>
          <w:i/>
          <w:iCs/>
          <w:sz w:val="28"/>
          <w:szCs w:val="28"/>
        </w:rPr>
        <w:t xml:space="preserve">? </w:t>
      </w:r>
      <w:r>
        <w:rPr>
          <w:iCs/>
          <w:sz w:val="28"/>
          <w:szCs w:val="28"/>
        </w:rPr>
        <w:t>(Так. Про це свідчать літописці.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журі все врахувал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суму балів нам сказал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ба гру одну завзят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болівальникам зігра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/>
      </w:pPr>
      <w:r>
        <w:rPr>
          <w:sz w:val="28"/>
          <w:szCs w:val="28"/>
          <w:lang w:val="uk-UA"/>
        </w:rPr>
        <w:t>Поки журі працює, пропонуємо вболівальникам трьох команд зіграти у гру. Перемога у грі добавляє вашій команді 2 бали. Нам потрібно по три учасники від усіх коман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На сцену запрошуються  по три вболівальник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нуємо гру «Математичні терміни». </w:t>
      </w:r>
    </w:p>
    <w:p>
      <w:pPr>
        <w:pStyle w:val="Normal"/>
        <w:rPr/>
      </w:pPr>
      <w:r>
        <w:rPr>
          <w:sz w:val="28"/>
          <w:szCs w:val="28"/>
          <w:lang w:val="uk-UA"/>
        </w:rPr>
        <w:t>Умови гри: я називаю букву, а ви по черзі називаєте терміни, які починаються на цю букву. Наприклад буква А: один говорить – алгебра, другий – алгоритм і т. д. виграє той, хто назвав більше термін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ак, починаємо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( вісь, відрізок, висота, вектор, …………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М  </w:t>
      </w:r>
      <w:r>
        <w:rPr>
          <w:sz w:val="28"/>
          <w:szCs w:val="28"/>
          <w:lang w:val="uk-UA"/>
        </w:rPr>
        <w:t>(медіана, многочлен, многокутник, многогранник………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Т </w:t>
      </w:r>
      <w:r>
        <w:rPr>
          <w:sz w:val="28"/>
          <w:szCs w:val="28"/>
          <w:lang w:val="uk-UA"/>
        </w:rPr>
        <w:t>( теорема, точка, трикутник, транспортир, тотожність……..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 xml:space="preserve">С </w:t>
      </w:r>
      <w:r>
        <w:rPr>
          <w:sz w:val="28"/>
          <w:szCs w:val="28"/>
          <w:lang w:val="uk-UA"/>
        </w:rPr>
        <w:t>( степінь, сума, система, середина, секунда, січна, сторона…)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о надається нашому вельмишановному журі.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(Оцінюється конкурс «Розминка» та додаються бали вболівальників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Конкурс капітан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й конкурс на кмітливість вкаж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кожен капітан себе покаж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га, капітане! За хвил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мін на запитання дай відповідь – родзин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/>
      </w:pPr>
      <w:r>
        <w:rPr>
          <w:sz w:val="28"/>
          <w:szCs w:val="28"/>
          <w:lang w:val="uk-UA"/>
        </w:rPr>
        <w:t>За хвилину капітанам слід дати відповідь на якомога більше питань. Капітани мають право обирати питання трьох розділів: «Алгебра», «Геометрія», «Загальні питання математики». Розділ обирається жеребкува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вірна відповідь оцінюється 1 бало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i/>
          <w:sz w:val="28"/>
          <w:szCs w:val="28"/>
          <w:lang w:val="uk-UA"/>
        </w:rPr>
        <w:t>Розділ «АЛГЕБРА»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 підручника, по якому ви навчаєтесь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(Тарасенкова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сума кількох одночленів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(Многочлен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число не має протилежного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(Нуль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дії віднімання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(Різниця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графік оберненої пропорційності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Гіпербола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число, яке задовольняє рівняння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 Корінь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уток кількох рівних множників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(Степінь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а змінна функції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(Аргумент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ість двох відношень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(Пропорція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Третій степінь числ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(Куб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Рівність, яка вірна при всіх значеннях змінних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(Тотожніст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.Найбільше ціле від'ємне число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(-1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3. Скільки буде, коли 10 поділити на десяту частин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100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4. Де виникли арабські числ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 В Інд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5. Який найвищий бал у школах Україн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(12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i/>
          <w:sz w:val="28"/>
          <w:szCs w:val="28"/>
          <w:lang w:val="uk-UA"/>
        </w:rPr>
        <w:t>Розділ « Геометрія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окутник, у якого всі сторони рівні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(Квадрат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ердження, яке треба довест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(Теорем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 підручника, по якому ви навчаєтеся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(Єршова, Голобородько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усіх сторін многокутник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Периметр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гура, яка утворена двома променями, що виходять із однієї точк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Кут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точок утворюється при перетині двох прямих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Одна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хорда круг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Діаметр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вина розгорнутого кут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(Прямий кут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ізок, що сполучає середини сторін трикутни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(Середня лінія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Одиниця вимірювання кутів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Градус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Відрізок, що сполучає точку кола з його центром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(Радіус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Сума суміжних кутів дорівнює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(180º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Як називається сота частина метр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(Сантиметр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Яким інструментом вимірюють кут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(Транспортиром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Що означає слово геометрія у перекладі на українську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(Землемірство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</w:t>
      </w:r>
      <w:r>
        <w:rPr>
          <w:i/>
          <w:sz w:val="28"/>
          <w:szCs w:val="28"/>
          <w:lang w:val="uk-UA"/>
        </w:rPr>
        <w:t>Розділ «Загальні питання математики»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ває  мисливський, барабанний, десятковий і звичайний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(Дріб)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більше 2 дм чи 23 см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23 см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ільки нулів у записі числа мільярд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(Дев'ять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33 просте чи складене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(Складене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числа у давнину називали боргом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(Від'ємні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орівнює добуток усіх цифр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Нулю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існує цифр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Десять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ють результат ділення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Частка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найбільше тризначне число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999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Скільки днів має високосний рік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366 днів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Хто вперше приблизно обчислив діаметр Землі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Ератосфен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Скільки арів у гектарі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100 арів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Скільки граней має шестигранний олівець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6 граней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Скільки мешканців містилось у казковій рукавичці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( Семеро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Як записують 8 градусів морозу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( -8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/>
      </w:pPr>
      <w:r>
        <w:rPr>
          <w:sz w:val="28"/>
          <w:szCs w:val="28"/>
          <w:lang w:val="uk-UA"/>
        </w:rPr>
        <w:t>Щиро дякуємо капітанам за їхній розум та кмітливість. А зараз, поки журі виконуватиме свою нелегку роботу і рахуватиме бали наших капітанів, ми проведемо ще один конкурс вболівальни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</w:p>
    <w:p>
      <w:pPr>
        <w:pStyle w:val="Normal"/>
        <w:rPr/>
      </w:pPr>
      <w:r>
        <w:rPr>
          <w:sz w:val="28"/>
          <w:szCs w:val="28"/>
          <w:lang w:val="uk-UA"/>
        </w:rPr>
        <w:t>Шановні вболівальники, назвіть , будь-ласка, прислів'я або приказку, яка пов'язана з математикою. Наприклад: «Сім раз відміряй, а один – відріж». Виграш у цьому конкурсі – принесе вашій команді додаткові два ба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Вболівальники говорять прислів'я та приказки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:</w:t>
      </w:r>
    </w:p>
    <w:p>
      <w:pPr>
        <w:pStyle w:val="Normal"/>
        <w:rPr/>
      </w:pPr>
      <w:r>
        <w:rPr>
          <w:sz w:val="28"/>
          <w:szCs w:val="28"/>
          <w:lang w:val="uk-UA"/>
        </w:rPr>
        <w:t>А зараз ми надаємо слово нашому  журі. (Оголошуються результати конкурсу капітанів та враховуються результати конкурсу вболівальників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У. Музичний конкур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наші команди отримають тексти пісень на задану музику. Командам потрібно виконати ці пісні, але вся справа в тому, що тексти, які отримали команди, перероблені, а музика – це всім відомі піс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манди виконують отримане завдання під музику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і аналізує і раху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значення сумує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краще було рахув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болівальникам потрібно у гру зіграти.</w:t>
      </w:r>
    </w:p>
    <w:p>
      <w:pPr>
        <w:pStyle w:val="Normal"/>
        <w:rPr/>
      </w:pPr>
      <w:r>
        <w:rPr>
          <w:sz w:val="28"/>
          <w:szCs w:val="28"/>
          <w:lang w:val="uk-UA"/>
        </w:rPr>
        <w:t>Для вболівальників знову є завдання – заспівати хоча б один куплет пісні, яка пов'язана з математикою. Ось, наприклад, «Дважд</w:t>
      </w:r>
      <w:r>
        <w:rPr>
          <w:sz w:val="28"/>
          <w:szCs w:val="28"/>
        </w:rPr>
        <w:t>ы два четыре»</w:t>
      </w:r>
      <w:r>
        <w:rPr>
          <w:sz w:val="28"/>
          <w:szCs w:val="28"/>
          <w:lang w:val="uk-UA"/>
        </w:rPr>
        <w:t>, і т.д. Ті вболівальники, які назвуть найбільше пісень – принесуть своїй команді додаткові два бал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е журі, вам надається слово.</w:t>
      </w:r>
    </w:p>
    <w:p>
      <w:pPr>
        <w:pStyle w:val="Normal"/>
        <w:rPr/>
      </w:pPr>
      <w:r>
        <w:rPr>
          <w:sz w:val="28"/>
          <w:szCs w:val="28"/>
          <w:lang w:val="uk-UA"/>
        </w:rPr>
        <w:t>(Журі підводить підсумки музичного конкурсу і враховує бали вболівальників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. Конкурс «Веселі математи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конкурс складається з двох частин. У першій частині представнику  кожної команди потрібно буде зобразити слово так для своєї команди, щоб вони могли його відгад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. Функ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. Форму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. Теоре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. Транспорти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/>
      </w:pPr>
      <w:r>
        <w:rPr>
          <w:sz w:val="28"/>
          <w:szCs w:val="28"/>
          <w:lang w:val="uk-UA"/>
        </w:rPr>
        <w:t>Друга частина нашого конкурсу полягає в тому, що за допомогою геометричних фігур командам потрібно виконати малюнок на задану тему.</w:t>
      </w:r>
    </w:p>
    <w:p>
      <w:pPr>
        <w:pStyle w:val="Normal"/>
        <w:rPr/>
      </w:pPr>
      <w:r>
        <w:rPr>
          <w:sz w:val="28"/>
          <w:szCs w:val="28"/>
          <w:lang w:val="uk-UA"/>
        </w:rPr>
        <w:t>1 – ша команда: за допомогою трикутників і чотирикутників намалювати кота.</w:t>
      </w:r>
    </w:p>
    <w:p>
      <w:pPr>
        <w:pStyle w:val="Normal"/>
        <w:rPr/>
      </w:pPr>
      <w:r>
        <w:rPr>
          <w:sz w:val="28"/>
          <w:szCs w:val="28"/>
          <w:lang w:val="uk-UA"/>
        </w:rPr>
        <w:t>2-га команда: за допомогою трикутників та чотирикутників намалювати соба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манди виконують завдання на аркушах ватману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оки наші команди готують своє завдання, знову – рекла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йдоскоп цікавих фак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ОБЧИСЛЮЄ, ОТЖЕ, ЖИВЕ</w:t>
      </w:r>
    </w:p>
    <w:p>
      <w:pPr>
        <w:pStyle w:val="Normal"/>
        <w:rPr/>
      </w:pPr>
      <w:r>
        <w:rPr>
          <w:sz w:val="28"/>
          <w:szCs w:val="28"/>
          <w:lang w:val="uk-UA"/>
        </w:rPr>
        <w:t>Французький математик Боссю захоплювався обчисленнями. Якось він дуже тяжко захворів, і друзі турбувалися за його стан. Вони оточили його ліжко, але хворий настільки ослаб, що не відповідав на їхні запитання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уже не дихає, - сказав хтось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кай, - відповів другий, який знав ученого більше, - я його спитаю. Боссю, квадрат дванадцяти?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 сорок чотири, - почувся шепіт хворого математ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ий обчислював, отже він жи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АТЕМАТИКА – ЦЕ МОВ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ли на вченій раді одного американського університету, де викладав видатний фізик-теоретик Джозайя Віллард Гіббс, розв'язувалось питання, чому більше приділяти уваги в нових навчальних програмах – математиці чи мовам, слово взяв Гіббс, який до цього мовчав. Його виступ був дуже коротким: «Математика – це мова»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прошуємо журі підбити підсумки попередніх конкур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( журі підводить підсумки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, ось ми з вами підійшли і до останнього конкурсу нашого КВ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конкурс носить назву «Бліцтурнір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І. Бліцтурні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команда отримую по одному балу за завд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i/>
          <w:sz w:val="28"/>
          <w:szCs w:val="28"/>
          <w:lang w:val="uk-UA"/>
        </w:rPr>
        <w:t>Завдання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піднести дріб до степеня?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(Піднести до степеня чисельник і знаменник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перемножити два степеня з однаковими основам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(Основу залишити, а показники степенів додати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ються два числа, добуток яких дорівнює одиниці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(Взаємно оберненими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ється лінія, яка поділяє кут навпіл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(Бісектриса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сторін трикутник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(Периметр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кутів у трикутнику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(180°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, що виконують для знаходження добутку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(Множення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>Чотирикутник з двома паралельними та двома непаралельними сторонам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(Трапеція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>Відрізок, що сполучає вершину трикутника з серединою протилежної сторон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(Медіана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Частина прямої, що має початок і не має кінця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(Промінь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Скільки міліметрів у одному метрі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(1000 мм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Як знайти невідоме зменшуване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 До різниці додати від'ємник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3.Як називається трикутник, що має кут 90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Прямокутний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Під яким кутом перетинаються діагоналі ромб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 Під прямим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У якого трикутника два кути рівні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Рівнобедреного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Який дріб правильний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(У якого чисельник менше за знаменник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Коли добуток чисел дорівнює нулю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(Коли хоча б один із множників дорівнює нулю)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8.Яке натуральне число найменше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(1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/>
      </w:pPr>
      <w:r>
        <w:rPr>
          <w:sz w:val="28"/>
          <w:szCs w:val="28"/>
          <w:lang w:val="uk-UA"/>
        </w:rPr>
        <w:t>Ось і добігають кінця наші змагання. Усі команди гарно виступали, показали всі свої знання. Зараз ми просимо наше журі оцінити конкурс «Бліцтурнір» і підвести підсумки гр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</w:p>
    <w:p>
      <w:pPr>
        <w:pStyle w:val="Normal"/>
        <w:rPr/>
      </w:pPr>
      <w:r>
        <w:rPr>
          <w:sz w:val="28"/>
          <w:szCs w:val="28"/>
          <w:lang w:val="uk-UA"/>
        </w:rPr>
        <w:t>А поки журі підбиває підсумки, ми пропонуємо вам послухати пісню у виконанні Осітковської Поліни                       (Поліна виконує пісню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і команди добре гра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без досвіду грав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показали – що усі ви молодці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казує рахуно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одна з команд сильніш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 наук твердим граніт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алась вона спритніше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1:</w:t>
      </w:r>
    </w:p>
    <w:p>
      <w:pPr>
        <w:pStyle w:val="Normal"/>
        <w:rPr/>
      </w:pPr>
      <w:r>
        <w:rPr>
          <w:sz w:val="28"/>
          <w:szCs w:val="28"/>
          <w:lang w:val="uk-UA"/>
        </w:rPr>
        <w:t>Тож надаємо слово для підведення підсумків гри нашому журі. (Журі підводить підсумки і нагороджує команду-переможницю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1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до знань зробили нині кро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вчанні вам бажаємо удач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цікавим буде кожний ваш уро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розв'язуються правильно задач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а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за роком йти вам слі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ук чудовий сві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орога ця довга, і ціка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чекають відкриття, що потрібні для житт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дучий 2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же успіх вам несе навчання справ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sectPr>
      <w:footerReference w:type="default" r:id="rId3"/>
      <w:type w:val="nextPage"/>
      <w:pgSz w:w="11906" w:h="16838"/>
      <w:pgMar w:left="1701" w:right="282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yan.org/potrb/&#1041;&#1102;&#1083;&#1083;&#1077;&#1090;&#1077;&#1085;&#1100;+&#1086;&#1093;&#1089;+29+&#1084;&#1072;&#1103;+1980+&#1075;&#1086;&#1076;&#1072;b/main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32:00Z</dcterms:created>
  <dc:creator>Win</dc:creator>
  <dc:description/>
  <cp:keywords/>
  <dc:language>en-US</dc:language>
  <cp:lastModifiedBy>user</cp:lastModifiedBy>
  <cp:lastPrinted>2017-01-25T20:11:00Z</cp:lastPrinted>
  <dcterms:modified xsi:type="dcterms:W3CDTF">2017-01-25T19:34:00Z</dcterms:modified>
  <cp:revision>16</cp:revision>
  <dc:subject/>
  <dc:title>Математичний КВК для учнів 8 – х класів</dc:title>
</cp:coreProperties>
</file>