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Слайд 1. (Урок української  мови)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ема:</w:t>
      </w:r>
      <w:r>
        <w:rPr>
          <w:sz w:val="28"/>
          <w:szCs w:val="28"/>
          <w:lang w:val="uk-UA"/>
        </w:rPr>
        <w:t xml:space="preserve"> Відмінювання іменників ІІІ відміни. </w:t>
      </w:r>
    </w:p>
    <w:p>
      <w:pPr>
        <w:pStyle w:val="Normal"/>
        <w:ind w:right="283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Мета уроку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 учнів з особливостями відмінювання іменників ІІІ відміни; формувати вміння відмінювати ці іменники, виділяти відмінкові закінчення; відпрацювати орфограму «Подовження приголосного в О. в.»; вчити школярів  доречно вживати іменники у власному висловлюванні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вати пізнавальну діяльність, логічне мислення, зв’язне мовлення;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основі використаного дидактичного матеріалу виховувати любов і шанобливе ставлення до матері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засвоєння нового матеріал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мультимедійна презентація, підручник, схеми.</w:t>
      </w:r>
    </w:p>
    <w:p>
      <w:pPr>
        <w:pStyle w:val="Normal"/>
        <w:spacing w:lineRule="auto" w:line="276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spacing w:lineRule="auto" w:line="276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708" w:firstLine="360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Немає таких вершин на світі,</w:t>
      </w:r>
    </w:p>
    <w:p>
      <w:pPr>
        <w:pStyle w:val="Normal"/>
        <w:spacing w:lineRule="auto" w:line="276"/>
        <w:ind w:left="708" w:firstLine="360"/>
        <w:jc w:val="both"/>
        <w:rPr/>
      </w:pPr>
      <w:r>
        <w:rPr>
          <w:b/>
          <w:i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i/>
          <w:sz w:val="28"/>
          <w:szCs w:val="28"/>
          <w:lang w:val="uk-UA"/>
        </w:rPr>
        <w:t>які б стояли вище матерів.</w:t>
      </w:r>
    </w:p>
    <w:p>
      <w:pPr>
        <w:pStyle w:val="Normal"/>
        <w:spacing w:lineRule="auto" w:line="276"/>
        <w:ind w:first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ІД УРОКУ</w:t>
      </w:r>
    </w:p>
    <w:p>
      <w:pPr>
        <w:pStyle w:val="Normal"/>
        <w:spacing w:lineRule="auto" w:line="276"/>
        <w:ind w:first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. Організаційний момент. </w:t>
      </w:r>
      <w:r>
        <w:rPr>
          <w:b/>
          <w:i/>
          <w:sz w:val="28"/>
          <w:szCs w:val="28"/>
          <w:lang w:val="uk-UA"/>
        </w:rPr>
        <w:t>(Запис числа, класної роботи)</w:t>
      </w:r>
    </w:p>
    <w:p>
      <w:pPr>
        <w:pStyle w:val="Normal"/>
        <w:spacing w:lineRule="auto" w:line="276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Актуалізація опорних знань.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uk-UA"/>
        </w:rPr>
        <w:t>Вступне слово вчителя. Поетична хвилинка.</w:t>
      </w:r>
    </w:p>
    <w:p>
      <w:pPr>
        <w:pStyle w:val="Normal"/>
        <w:spacing w:lineRule="auto" w:line="276"/>
        <w:ind w:left="1440" w:hanging="14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. (Частини мови)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и вчимо частини мови.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їх треба добре знати,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здобути знань основи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 щоб грамотно писати.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а з них – іменник, друже.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і його ми любим дуже, 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 все в світі називає</w:t>
      </w:r>
    </w:p>
    <w:p>
      <w:pPr>
        <w:pStyle w:val="Normal"/>
        <w:spacing w:lineRule="auto" w:line="276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зірок до коровая.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і групи розподіляють частини мови? 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я кими ознаками?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 «Так- ні».</w:t>
      </w:r>
    </w:p>
    <w:p>
      <w:pPr>
        <w:pStyle w:val="Normal"/>
        <w:spacing w:lineRule="auto" w:line="276"/>
        <w:ind w:left="1440" w:hanging="14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3. (Розподіл цифр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к – службова частина мови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  <w:lang w:val="uk-UA"/>
        </w:rPr>
        <w:t>Іменник відповідає на питання -  Хто? Що?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ки можуть позначати загальні та власні назви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ки – назви істот відплвідають на питання – що?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ласні назви пишуть з малої букви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ки, що вживаються тільки в множині, за родами не розрізняються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менники спільного роду – це іменники, які можуть означати осіб і чоловічої, і жіночої статі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льшість іменників може вживатися в однині та множині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ірні іменники мають форму множини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зивний відмінок однини – початкова форма іменника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країнській мові 6 відмінків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собливостями відмінювання іменники поділено на чотири угрупування, що називаються відмінами.</w:t>
      </w:r>
    </w:p>
    <w:p>
      <w:pPr>
        <w:pStyle w:val="Normal"/>
        <w:spacing w:lineRule="auto" w:line="276"/>
        <w:ind w:left="1800" w:hanging="18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4. (Перевірка)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Ні             4. Ні             7. Так              10. Так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ак           5. Ні             8. Так              11. Ні</w:t>
      </w:r>
    </w:p>
    <w:p>
      <w:pPr>
        <w:pStyle w:val="Normal"/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Так           6. Так           9. Ні                12. Так</w:t>
      </w:r>
    </w:p>
    <w:p>
      <w:pPr>
        <w:pStyle w:val="Normal"/>
        <w:numPr>
          <w:ilvl w:val="0"/>
          <w:numId w:val="1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«Незакінчене речення» </w:t>
      </w:r>
    </w:p>
    <w:p>
      <w:pPr>
        <w:pStyle w:val="Normal"/>
        <w:spacing w:lineRule="auto" w:line="276"/>
        <w:ind w:left="1440" w:hanging="14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5. (Незакінчене речення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 відміни належать іменники..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IV відміни належать іменники…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І відміни належать іменники…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ІІІ відміни належать іменники…</w:t>
      </w:r>
    </w:p>
    <w:p>
      <w:pPr>
        <w:pStyle w:val="Normal"/>
        <w:numPr>
          <w:ilvl w:val="0"/>
          <w:numId w:val="1"/>
        </w:numPr>
        <w:spacing w:lineRule="auto" w:line="276"/>
        <w:rPr/>
      </w:pPr>
      <w:r>
        <w:rPr>
          <w:sz w:val="28"/>
          <w:szCs w:val="28"/>
          <w:lang w:val="uk-UA"/>
        </w:rPr>
        <w:t>Завдання «Вилучи іменники».  (Учні слухають вірш, переглядають слайди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и… Скільки приємних спогадів по'вязано з цим словом, скільки можливого і неможливого зробила ця жінка для нас. Хіба хтось може бути ближче за неї? Руки та обличчя жінки –матері – це те, що завжди заспокоїть, підтримує, збереже від будь- якого зла. Мати  -  Берегиня завжди поруч із нами.</w:t>
      </w:r>
    </w:p>
    <w:p>
      <w:pPr>
        <w:pStyle w:val="Normal"/>
        <w:numPr>
          <w:ilvl w:val="0"/>
          <w:numId w:val="0"/>
        </w:numPr>
        <w:shd w:fill="FFF1E3" w:val="clear"/>
        <w:spacing w:before="280" w:after="280"/>
        <w:ind w:left="1440" w:hanging="0"/>
        <w:jc w:val="center"/>
        <w:outlineLvl w:val="3"/>
        <w:rPr>
          <w:b/>
          <w:b/>
          <w:bCs/>
          <w:color w:val="000000"/>
          <w:sz w:val="28"/>
          <w:szCs w:val="28"/>
          <w:u w:val="single"/>
          <w:lang w:val="uk-UA"/>
        </w:rPr>
      </w:pPr>
      <w:r>
        <w:rPr>
          <w:b/>
          <w:bCs/>
          <w:color w:val="000000"/>
          <w:sz w:val="28"/>
          <w:szCs w:val="28"/>
          <w:u w:val="single"/>
        </w:rPr>
        <w:t>ОЧІ МАТЕРІ</w:t>
      </w:r>
    </w:p>
    <w:p>
      <w:pPr>
        <w:pStyle w:val="Normal"/>
        <w:numPr>
          <w:ilvl w:val="0"/>
          <w:numId w:val="0"/>
        </w:numPr>
        <w:shd w:fill="FFF1E3" w:val="clear"/>
        <w:spacing w:before="280" w:after="280"/>
        <w:outlineLvl w:val="3"/>
        <w:rPr/>
      </w:pPr>
      <w:r>
        <w:rPr/>
        <w:t>Слайд 6.</w:t>
      </w:r>
    </w:p>
    <w:tbl>
      <w:tblPr>
        <w:tblW w:w="42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1"/>
      </w:tblGrid>
      <w:tr>
        <w:trPr/>
        <w:tc>
          <w:tcPr>
            <w:tcW w:w="42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ати дивиться сину услід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Який вперше у житті своєму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Робить кроки несмілі у світ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Й серце мами щемить приємно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айд 7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ати дивиться сину услід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У ясний вересневий ранок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Як з портфелем новим у руці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На шкільний вперше ступить ганок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айд 8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Мати дивиться сину услід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Що стає в один ряд з братам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Захищати Вітчизну і світ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Йде на бій із лихими катами.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  <w:lang w:val="uk-UA"/>
              </w:rPr>
              <w:t>Слайд 9.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Мати дивиться сину услід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На життя його журавлине,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>Що мандрує за долею в світ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</w:rPr>
              <w:t xml:space="preserve">А думками до матері лине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Мати дивиться сину услід... </w:t>
            </w:r>
          </w:p>
        </w:tc>
      </w:tr>
    </w:tbl>
    <w:p>
      <w:pPr>
        <w:pStyle w:val="Normal"/>
        <w:spacing w:lineRule="auto" w:line="276"/>
        <w:ind w:left="1440" w:hanging="14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0.</w:t>
      </w:r>
    </w:p>
    <w:p>
      <w:pPr>
        <w:pStyle w:val="Normal"/>
        <w:numPr>
          <w:ilvl w:val="0"/>
          <w:numId w:val="6"/>
        </w:numPr>
        <w:spacing w:lineRule="auto" w:line="276"/>
        <w:rPr/>
      </w:pPr>
      <w:r>
        <w:rPr>
          <w:sz w:val="28"/>
          <w:szCs w:val="28"/>
          <w:lang w:val="uk-UA"/>
        </w:rPr>
        <w:t>Що ми можемо побачити в очах матерів?</w:t>
      </w:r>
    </w:p>
    <w:p>
      <w:pPr>
        <w:pStyle w:val="Normal"/>
        <w:spacing w:lineRule="auto" w:line="276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Радість, любов, печаль)</w:t>
      </w:r>
    </w:p>
    <w:p>
      <w:pPr>
        <w:pStyle w:val="Normal"/>
        <w:numPr>
          <w:ilvl w:val="0"/>
          <w:numId w:val="6"/>
        </w:numPr>
        <w:spacing w:lineRule="auto" w:line="27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якої відміни належать ці іменники?</w:t>
      </w:r>
    </w:p>
    <w:p>
      <w:pPr>
        <w:pStyle w:val="Normal"/>
        <w:spacing w:lineRule="auto" w:line="276"/>
        <w:ind w:left="18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left="1800" w:hanging="18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1.</w:t>
      </w:r>
    </w:p>
    <w:p>
      <w:pPr>
        <w:pStyle w:val="Normal"/>
        <w:spacing w:lineRule="auto" w:line="276"/>
        <w:ind w:left="708"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аме нашим мамам і буде присвячено цей урок. Тому епіграфом уроку ми оберемо слова: «</w:t>
      </w:r>
      <w:r>
        <w:rPr>
          <w:b/>
          <w:i/>
          <w:sz w:val="28"/>
          <w:szCs w:val="28"/>
          <w:lang w:val="uk-UA"/>
        </w:rPr>
        <w:t>Немає таких вершин на світі,  які б стояли вище матерів».</w:t>
      </w:r>
    </w:p>
    <w:p>
      <w:pPr>
        <w:pStyle w:val="Normal"/>
        <w:spacing w:lineRule="auto" w:line="276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2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 xml:space="preserve">. ОГОЛОШЕННЯ ТЕМИ, МЕТИ УРОКУ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ма нашого уроку «Відмінювання іменників ІІІ відміни». Сьогодні на уроці ми повинні ознайомитись з особливостями відмінювання іменників ІІІ відміни; сформувати вміння відмінювати ці іменники, виділяти відмінкові закінчення; відпрацювати орфограму «Подовження приголосного в О. в.».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1080" w:hanging="10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НОВНИЙ ЗМІСТ РОБОТИ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вдання: </w:t>
      </w:r>
      <w:r>
        <w:rPr>
          <w:sz w:val="28"/>
          <w:szCs w:val="28"/>
          <w:lang w:val="uk-UA"/>
        </w:rPr>
        <w:t>провідміняйте слова – радість, печаль, любов.</w:t>
      </w:r>
    </w:p>
    <w:p>
      <w:pPr>
        <w:pStyle w:val="Normal"/>
        <w:spacing w:lineRule="auto" w:line="276"/>
        <w:ind w:left="1068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говорення: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ли при відмінюванні іменників спостерігаємо подовження приголосного?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и вживаємо апостроф? Чому в слові любов в О.в. вжито апостроф?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лайд 13. (Перевірка відмінювання 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4. (Робота з підручником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Робота з підручником – стор. 123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вивчає орфографія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таке орфограма?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8"/>
          <w:szCs w:val="28"/>
          <w:lang w:val="uk-UA"/>
        </w:rPr>
        <w:t>Уважно прочитайте правило стор. 123.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Незакінчене речення»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 xml:space="preserve">- В орудному відмінку однини перед </w:t>
      </w:r>
      <w:r>
        <w:rPr>
          <w:b/>
          <w:bCs/>
          <w:i/>
          <w:iCs/>
          <w:sz w:val="28"/>
          <w:szCs w:val="28"/>
          <w:lang w:val="uk-UA"/>
        </w:rPr>
        <w:t xml:space="preserve">–ю </w:t>
      </w:r>
      <w:r>
        <w:rPr>
          <w:b/>
          <w:bCs/>
          <w:i/>
          <w:sz w:val="28"/>
          <w:szCs w:val="28"/>
          <w:lang w:val="uk-UA"/>
        </w:rPr>
        <w:t>кінцевий приголосний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>Якщо в кінці основи збігаються два різні приголосні звуки…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bCs/>
          <w:i/>
          <w:sz w:val="28"/>
          <w:szCs w:val="28"/>
          <w:lang w:val="uk-UA"/>
        </w:rPr>
        <w:t xml:space="preserve">Після літер </w:t>
      </w:r>
      <w:r>
        <w:rPr>
          <w:b/>
          <w:bCs/>
          <w:i/>
          <w:iCs/>
          <w:sz w:val="28"/>
          <w:szCs w:val="28"/>
          <w:lang w:val="uk-UA"/>
        </w:rPr>
        <w:t xml:space="preserve">б, п, в, м, ф </w:t>
      </w:r>
      <w:r>
        <w:rPr>
          <w:b/>
          <w:bCs/>
          <w:i/>
          <w:sz w:val="28"/>
          <w:szCs w:val="28"/>
          <w:lang w:val="uk-UA"/>
        </w:rPr>
        <w:t>перед…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3</w:t>
      </w:r>
      <w:r>
        <w:rPr>
          <w:b/>
          <w:sz w:val="28"/>
          <w:szCs w:val="28"/>
          <w:lang w:val="uk-UA"/>
        </w:rPr>
        <w:t>. Метод «Асоціативний кущ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>А) Хвилина поезії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раз мені хотілося б згадати рядки з поезії Дмитра Павличка, які, можливо, стануть вам порадою.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>Слайд 15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 собі голос матері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почути совість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гадай собі очі матері,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пізнати любов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гадай собі серце матері,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хочеш зберегти щаст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е забувай ніколи матері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не хочеш її сліз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6. (Асоціативний кущ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творіть асоціативний кущ іменників третьої відміни для визначення рис характеру, притаманних вашій матусі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(Охайність, ніжність, упевненість, святість, свіжість, відданість, щирість, вірність, мудрість, шляхетність, чуйність, щедрість)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7. (Поставити в О.в.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– Поставте іменники в орудному відмін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ирість –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ість –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дрість –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Шляхетність –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уйність –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едрість –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вправи стор. 123, вправа 263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авити іменники в дужках у потрібній формі. Визначити їх відмінок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ти синтаксичний розбір речення №7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сно провідміняти слово </w:t>
      </w:r>
      <w:r>
        <w:rPr>
          <w:i/>
          <w:sz w:val="28"/>
          <w:szCs w:val="28"/>
          <w:lang w:val="uk-UA"/>
        </w:rPr>
        <w:t>мати.</w:t>
      </w:r>
      <w:r>
        <w:rPr>
          <w:i/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8 (Перевірка вправи)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ПІДСУМОК УРОКУ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19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флексія.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довжіть фразу </w:t>
      </w:r>
      <w:r>
        <w:rPr>
          <w:b/>
          <w:i/>
          <w:sz w:val="28"/>
          <w:szCs w:val="28"/>
          <w:lang w:val="uk-UA"/>
        </w:rPr>
        <w:t>«Я навчився…»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</w:t>
      </w:r>
      <w:r>
        <w:rPr>
          <w:b/>
          <w:i/>
          <w:sz w:val="28"/>
          <w:szCs w:val="28"/>
          <w:lang w:val="uk-UA"/>
        </w:rPr>
        <w:t>«Я зрозумів…»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</w:t>
      </w:r>
      <w:r>
        <w:rPr>
          <w:b/>
          <w:i/>
          <w:sz w:val="28"/>
          <w:szCs w:val="28"/>
          <w:lang w:val="uk-UA"/>
        </w:rPr>
        <w:t>«Я дізнався…»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                   </w:t>
      </w:r>
      <w:r>
        <w:rPr>
          <w:b/>
          <w:i/>
          <w:sz w:val="28"/>
          <w:szCs w:val="28"/>
          <w:lang w:val="uk-UA"/>
        </w:rPr>
        <w:t>«Я переконався…»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узична пауз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лухайте уривки українських пісень, в якому відмінку вжито слово мат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ви вважаєте, чому найчастіше в піснях це слово вжито в Н.в.? Але  ж Н.в. – це початкова форма іменника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твердження тому є слова Анатолія Костецького: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Можна пройти крізь пустелі та хащі..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Тільки без мами не можна нізащо, 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Бо найдорожче стоїть за словами:</w:t>
      </w:r>
    </w:p>
    <w:p>
      <w:pPr>
        <w:pStyle w:val="Normal"/>
        <w:spacing w:lineRule="auto" w:line="276"/>
        <w:ind w:left="180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В світі усе починається з мами!.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адаймо епіграф нашого уроку. Як ви розумієте ці слова?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. ОЦІНЮВА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. ДОМАШНЄ ЗАВДАННЯ.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лайд 20 (Домашнє завдання)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  <w:lang w:val="uk-UA"/>
        </w:rPr>
        <w:tab/>
        <w:t>Стор. 123  - вивчити правило, вправа 26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5:58:00Z</dcterms:created>
  <dc:creator>XTreme</dc:creator>
  <dc:description/>
  <cp:keywords/>
  <dc:language>en-US</dc:language>
  <cp:lastModifiedBy>Виктория Деркач</cp:lastModifiedBy>
  <cp:lastPrinted>2010-02-25T07:11:00Z</cp:lastPrinted>
  <dcterms:modified xsi:type="dcterms:W3CDTF">2017-12-03T08:58:00Z</dcterms:modified>
  <cp:revision>62</cp:revision>
  <dc:subject/>
  <dc:title>ВІДМІНЮВАННЯ ІМЕННИКІВ ІІІ ВІДМІНИ</dc:title>
</cp:coreProperties>
</file>