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  <w:t>ВІНШУВАННЯ ЗИМОВИХ СВЯТ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«Щедрий вечір!Добрий вечір!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ознайомити учнів із Різдвяними традиціями українського народу;   удосконалювати навички виразного читання віршованих творів, розвивати діалогічне мовлення</w:t>
      </w:r>
      <w:r>
        <w:rPr>
          <w:sz w:val="28"/>
          <w:szCs w:val="28"/>
          <w:shd w:fill="FFFFFF" w:val="clear"/>
        </w:rPr>
        <w:t xml:space="preserve"> вміння спостерігати та помічати цікаві елементи святкування</w:t>
      </w:r>
      <w:r>
        <w:rPr>
          <w:sz w:val="28"/>
          <w:szCs w:val="28"/>
        </w:rPr>
        <w:t>; формувати духовні та морально-етичні цінності дітей  засобами українського народознавства та фольклору;виховувати</w:t>
      </w:r>
      <w:r>
        <w:rPr>
          <w:sz w:val="28"/>
          <w:szCs w:val="28"/>
          <w:shd w:fill="FFFFFF" w:val="clear"/>
        </w:rPr>
        <w:t xml:space="preserve"> інтерес до українських звичаїв та обрядів,</w:t>
      </w:r>
      <w:r>
        <w:rPr>
          <w:sz w:val="28"/>
          <w:szCs w:val="28"/>
        </w:rPr>
        <w:t xml:space="preserve">патріотичні почуття, взаємодопомогу, дружні відносини в колективі.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нання :</w:t>
      </w:r>
      <w:r>
        <w:rPr>
          <w:sz w:val="28"/>
          <w:szCs w:val="28"/>
        </w:rPr>
        <w:t xml:space="preserve"> зірка,  костюми Пастушків, Царів, Ангела, Кози, Дохтурки , торбинки посівальників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ково прибрана зала, домашній інтер’єр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заходу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виходить бабуся  та її онуки.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Де ж це вони так довго?! Я вже їх зачекалас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Хелоу, бабул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Як діла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Ти нас чекала?Дідуля д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Що є похавати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Почекайте,не так швидко. Внученьки мої,я так чекала вас,мої золотенькі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Менше тексту бабул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Накривай поляну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Мої хороші. Я  приготувала вареничків,напекла пиріжків,холодцю зварила. Вас , мої любі , нарешті дочекалас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Що…які ще вареничкі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Хочу піцу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Хочу суші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Так-так,варенички підсушені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Бабуля,коротше, хавати дава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Добре,сідайте,зараз я вас погоду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Бабуля, а що там в тебе за єрунда стоїть у кутк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Це скриня ,Марійко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Скільки раз я просила тебе не називати мене Марійкою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Але чому? Ти ж Марійка,ти україночк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Я не Марійка!Я,Марго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ає музика, діти підходять до скрині та одягаються в український одяг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Боже, подивіться,які ви в мене гарні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Що за диво?Подивіться на Іванка. Який він гарни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Марійко,яка ти в мене чарівна,мила!Як тобі пасує український національний одяг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Бабусю,я така  рада тебе бачит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Я так за тобою сумував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Іванку,подивись,який святковий стіл для нас приготувала наша найкраща,наймиліша у світі бабус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Я вас чекала,цілу ніч не спала. Вас,мої солоденькі виглядала. Бо дорожче за вас у мене нема на цілому світі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Ми теж тебе дуже любимо. Прости нас за вс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І мене прост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А що ще є цікавого у цій скрині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іти риються у скрині та знаходять старовинну книгу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зом :</w:t>
      </w:r>
      <w:r>
        <w:rPr>
          <w:sz w:val="28"/>
          <w:szCs w:val="28"/>
        </w:rPr>
        <w:t xml:space="preserve"> Українські старовинні звичаї та обряд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ідкрили: пісня «Місяць на небі», закрили)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ідкрили: «Гопак» , закрили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.</w:t>
      </w:r>
      <w:r>
        <w:rPr>
          <w:sz w:val="28"/>
          <w:szCs w:val="28"/>
        </w:rPr>
        <w:t xml:space="preserve"> Бабусю,йди скоріше до нас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лопчик.</w:t>
      </w:r>
      <w:r>
        <w:rPr>
          <w:sz w:val="28"/>
          <w:szCs w:val="28"/>
        </w:rPr>
        <w:t xml:space="preserve"> Бабусю,а що це за диво книжка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.</w:t>
      </w:r>
      <w:r>
        <w:rPr>
          <w:sz w:val="28"/>
          <w:szCs w:val="28"/>
        </w:rPr>
        <w:t xml:space="preserve"> Ой лишенько,я зовсім забула про  цю книгу. Ця чародійна книга дісталася мені від моєї бабусі,яка могла володіти чарам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ідкриваємо книгу без вагання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і слухаймо чудодійні заклинання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ика до заклинанн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,два,станьте в ря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же на небі зорепа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и,чотири подив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ітер часу йде з гор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’ять,шість покрутись,повертись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різдвяних святах опини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(Заходять колядники з зіркою :Звіздар,пастушки,ангел,царі,дівчата 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Звіздар. </w:t>
      </w:r>
      <w:r>
        <w:rPr>
          <w:sz w:val="28"/>
          <w:szCs w:val="28"/>
          <w:shd w:fill="FFFFFF" w:val="clear"/>
        </w:rPr>
        <w:t>Відчиняйте двері ясенові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же Різдво ступає на поріг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к добра й Господньої любові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світлі Віфлеємської зорі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ай це світло лине в кожну хату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кожнім серці свій залишить слід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ьте дужі, щирі і багат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астя вам і довгих многих літ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Колядка «Добрий вечір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люди,в вашій теплій хат</w:t>
      </w:r>
      <w:r>
        <w:rPr>
          <w:rFonts w:cs="Times New Roman" w:ascii="Times New Roman" w:hAnsi="Times New Roman"/>
          <w:i/>
          <w:sz w:val="28"/>
          <w:szCs w:val="28"/>
        </w:rPr>
        <w:t>і»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right="4" w:hanging="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Пастушок 1 :</w:t>
      </w:r>
      <w:r>
        <w:rPr>
          <w:sz w:val="28"/>
          <w:szCs w:val="28"/>
        </w:rPr>
        <w:t>Добрий вечір, мир в цій хаті!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  <w:t>Перестаньте сумувати,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  <w:t>Ми вам новину принесли,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  <w:t>Що всі темні сили щезли!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  <w:t>Весь світ людський звеселився,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  <w:t>Бо Син Божий народився!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Пастушок 2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сна зірка засвітила,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Нам дорогу возвістила</w:t>
      </w:r>
    </w:p>
    <w:p>
      <w:pPr>
        <w:pStyle w:val="Normal"/>
        <w:shd w:fill="FFFFFF" w:val="clear"/>
        <w:spacing w:lineRule="auto" w:line="276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ж до того Віфлеєму —</w:t>
      </w:r>
    </w:p>
    <w:p>
      <w:pPr>
        <w:pStyle w:val="Normal"/>
        <w:shd w:fill="FFFFFF" w:val="clear"/>
        <w:spacing w:lineRule="auto" w:line="276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у країну незнайому,</w:t>
      </w:r>
    </w:p>
    <w:p>
      <w:pPr>
        <w:pStyle w:val="Normal"/>
        <w:shd w:fill="FFFFFF" w:val="clear"/>
        <w:spacing w:lineRule="auto" w:line="276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 Пречиста Сина мала,</w:t>
      </w:r>
    </w:p>
    <w:p>
      <w:pPr>
        <w:pStyle w:val="Normal"/>
        <w:shd w:fill="FFFFFF" w:val="clear"/>
        <w:spacing w:lineRule="auto" w:line="276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іт добром обдарувала.</w:t>
      </w:r>
    </w:p>
    <w:p>
      <w:pPr>
        <w:pStyle w:val="Normal"/>
        <w:shd w:fill="FFFFFF" w:val="clear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астушок 1 :</w:t>
      </w:r>
      <w:r>
        <w:rPr>
          <w:sz w:val="20"/>
        </w:rPr>
        <w:t xml:space="preserve"> </w:t>
      </w:r>
      <w:r>
        <w:rPr>
          <w:sz w:val="28"/>
          <w:szCs w:val="28"/>
        </w:rPr>
        <w:t>Полинули ніжні дзвони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ід небесами,</w:t>
      </w:r>
    </w:p>
    <w:p>
      <w:pPr>
        <w:pStyle w:val="Normal"/>
        <w:spacing w:lineRule="auto" w:line="276"/>
        <w:ind w:left="708" w:right="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" w:hanging="0"/>
        <w:rPr/>
      </w:pPr>
      <w:r>
        <w:rPr>
          <w:b/>
          <w:sz w:val="28"/>
          <w:szCs w:val="28"/>
        </w:rPr>
        <w:t>Пастушок 2 :</w:t>
      </w:r>
      <w:r>
        <w:rPr>
          <w:sz w:val="28"/>
          <w:szCs w:val="28"/>
        </w:rPr>
        <w:t>Опустились херувими</w:t>
      </w:r>
    </w:p>
    <w:p>
      <w:pPr>
        <w:pStyle w:val="Normal"/>
        <w:spacing w:lineRule="auto" w:line="276"/>
        <w:ind w:left="1416" w:right="4" w:hanging="0"/>
        <w:rPr>
          <w:sz w:val="28"/>
          <w:szCs w:val="28"/>
        </w:rPr>
      </w:pPr>
      <w:r>
        <w:rPr>
          <w:sz w:val="28"/>
          <w:szCs w:val="28"/>
        </w:rPr>
        <w:t>Й встали поміж  нами.</w:t>
      </w:r>
    </w:p>
    <w:p>
      <w:pPr>
        <w:pStyle w:val="Normal"/>
        <w:spacing w:lineRule="auto" w:line="276"/>
        <w:ind w:left="1416"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" w:hanging="0"/>
        <w:rPr/>
      </w:pPr>
      <w:r>
        <w:rPr>
          <w:b/>
          <w:sz w:val="28"/>
          <w:szCs w:val="28"/>
        </w:rPr>
        <w:t>Ангел:</w:t>
      </w:r>
      <w:r>
        <w:rPr>
          <w:sz w:val="28"/>
          <w:szCs w:val="28"/>
        </w:rPr>
        <w:t xml:space="preserve"> Не боїтеся, люди чесні,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до вас, посол небесний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у вість вам сповіща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 народження Христа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 вертепу поспішайте,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ина Божого вітайте!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І всім людям говоріть,</w:t>
      </w:r>
    </w:p>
    <w:p>
      <w:pPr>
        <w:pStyle w:val="Normal"/>
        <w:shd w:fill="FFFFFF" w:val="clear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 Христос прийшов на світ!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i/>
          <w:sz w:val="28"/>
          <w:szCs w:val="28"/>
        </w:rPr>
        <w:t>2.Виконується колядка «</w:t>
      </w:r>
      <w:r>
        <w:rPr>
          <w:bCs/>
          <w:i/>
          <w:sz w:val="28"/>
          <w:szCs w:val="28"/>
        </w:rPr>
        <w:t>На різдвяні свята всі ся радуймо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І цар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і Сходу ми, з далекої землі,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дем сюди вже многі ночі й дні.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ь за тією йдемо ми зорею,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 світить ясно так із неба над Землею.</w:t>
      </w:r>
    </w:p>
    <w:p>
      <w:pPr>
        <w:pStyle w:val="Normal"/>
        <w:spacing w:lineRule="auto" w:line="276"/>
        <w:ind w:right="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  <w:sz w:val="28"/>
          <w:szCs w:val="28"/>
          <w:lang w:val="ru-RU"/>
        </w:rPr>
        <w:t>Цар І</w:t>
      </w:r>
      <w:r>
        <w:rPr>
          <w:b/>
          <w:bCs/>
          <w:sz w:val="28"/>
          <w:szCs w:val="28"/>
          <w:lang w:val="ru-RU"/>
        </w:rPr>
        <w:t>  </w:t>
      </w:r>
      <w:r>
        <w:rPr>
          <w:sz w:val="28"/>
          <w:szCs w:val="28"/>
          <w:lang w:val="ru-RU"/>
        </w:rPr>
        <w:t>     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зяв золото з собою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мав, що придасться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 зіслав на грішну землю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 велике щастя.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Цар ІІ  </w:t>
      </w:r>
      <w:r>
        <w:rPr>
          <w:iCs/>
          <w:sz w:val="28"/>
          <w:szCs w:val="28"/>
          <w:lang w:val="ru-RU"/>
        </w:rPr>
        <w:t> 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я миро взяв з собою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б все з миром бути,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б про війни і незгоди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нині забути.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Цар ІІІ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із дерева святого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дану приніс,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б святий селився в душах,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е злий той біс.</w:t>
      </w:r>
    </w:p>
    <w:p>
      <w:pPr>
        <w:pStyle w:val="Normal"/>
        <w:spacing w:lineRule="auto" w:line="276"/>
        <w:ind w:left="708" w:right="4" w:hanging="0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spacing w:lineRule="auto" w:line="276"/>
        <w:ind w:right="4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ашуня :</w:t>
      </w:r>
      <w:r>
        <w:rPr>
          <w:sz w:val="28"/>
          <w:szCs w:val="28"/>
          <w:shd w:fill="FFFFFF" w:val="clear"/>
        </w:rPr>
        <w:t>Ступає січень тихим крок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Кружля у вальсі білий сні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З Різдвом Христов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З Новим рок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Вітаєм радо вас усіх!</w:t>
      </w:r>
    </w:p>
    <w:p>
      <w:pPr>
        <w:pStyle w:val="Normal"/>
        <w:spacing w:lineRule="auto" w:line="276"/>
        <w:ind w:right="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вчина1 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хай малий Ісус на сін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Що в темну ніч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На світ прийшов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Дарує вам і Україні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Надію, Віру і Любов!</w:t>
      </w:r>
    </w:p>
    <w:p>
      <w:pPr>
        <w:pStyle w:val="Normal"/>
        <w:spacing w:lineRule="auto" w:line="276"/>
        <w:ind w:right="4" w:hanging="0"/>
        <w:rPr/>
      </w:pPr>
      <w:r>
        <w:rPr>
          <w:b/>
          <w:sz w:val="28"/>
          <w:szCs w:val="28"/>
        </w:rPr>
        <w:t>Дівчина2 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Бог предвічний буде з нами</w:t>
      </w:r>
    </w:p>
    <w:p>
      <w:pPr>
        <w:pStyle w:val="Normal"/>
        <w:spacing w:lineRule="auto" w:line="276"/>
        <w:ind w:right="4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вимо Його ім’я!</w:t>
      </w:r>
    </w:p>
    <w:p>
      <w:pPr>
        <w:pStyle w:val="Normal"/>
        <w:spacing w:lineRule="auto" w:line="276"/>
        <w:ind w:right="4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І разом з колядниками </w:t>
      </w:r>
    </w:p>
    <w:p>
      <w:pPr>
        <w:pStyle w:val="Normal"/>
        <w:spacing w:lineRule="auto" w:line="276"/>
        <w:ind w:right="4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ядує вся земля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3.Виконується колядка </w:t>
      </w:r>
      <w:r>
        <w:rPr>
          <w:b/>
          <w:bCs/>
          <w:sz w:val="31"/>
          <w:szCs w:val="31"/>
        </w:rPr>
        <w:t xml:space="preserve"> </w:t>
      </w:r>
      <w:r>
        <w:rPr>
          <w:b/>
          <w:bCs/>
          <w:i/>
          <w:sz w:val="31"/>
          <w:szCs w:val="31"/>
        </w:rPr>
        <w:t>«</w:t>
      </w:r>
      <w:r>
        <w:rPr>
          <w:bCs/>
          <w:i/>
          <w:sz w:val="28"/>
          <w:szCs w:val="28"/>
        </w:rPr>
        <w:t>На Різдво Христове ангел прилетів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Хлопчик </w:t>
      </w:r>
      <w:r>
        <w:rPr>
          <w:sz w:val="28"/>
          <w:szCs w:val="28"/>
        </w:rPr>
        <w:t>:Бабусю, як цікаво!Хочу щ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 :</w:t>
      </w:r>
      <w:r>
        <w:rPr>
          <w:sz w:val="28"/>
          <w:szCs w:val="28"/>
        </w:rPr>
        <w:t xml:space="preserve"> Я теж хочу 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 :</w:t>
      </w:r>
      <w:r>
        <w:rPr>
          <w:sz w:val="28"/>
          <w:szCs w:val="28"/>
        </w:rPr>
        <w:t xml:space="preserve"> Ну добре , мої хороші онученьки, давайте спробуєм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ідкриваємо книгу без ваганн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і слухаймо чудодійні заклинанн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(Музика до заклинанн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,два,станьте в ря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же на небі зорепа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и,чотири подив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ітер часу йде з гор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’ять,шість покрутись,повертись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щедрому вечорі опинись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2" w:right="4" w:hanging="0"/>
        <w:rPr/>
      </w:pPr>
      <w:r>
        <w:rPr>
          <w:b/>
          <w:sz w:val="28"/>
          <w:szCs w:val="28"/>
        </w:rPr>
        <w:t>Звіздар :</w:t>
      </w:r>
      <w:r>
        <w:rPr>
          <w:sz w:val="28"/>
          <w:szCs w:val="28"/>
        </w:rPr>
        <w:t>Ой на Україні,</w:t>
      </w:r>
    </w:p>
    <w:p>
      <w:pPr>
        <w:pStyle w:val="Normal"/>
        <w:spacing w:lineRule="auto" w:line="276"/>
        <w:ind w:left="32" w:right="4" w:firstLine="676"/>
        <w:rPr>
          <w:sz w:val="28"/>
          <w:szCs w:val="28"/>
        </w:rPr>
      </w:pPr>
      <w:r>
        <w:rPr>
          <w:sz w:val="28"/>
          <w:szCs w:val="28"/>
        </w:rPr>
        <w:t xml:space="preserve">Віддавна й донині, </w:t>
      </w:r>
    </w:p>
    <w:p>
      <w:pPr>
        <w:pStyle w:val="Normal"/>
        <w:spacing w:lineRule="auto" w:line="276"/>
        <w:ind w:left="32" w:right="4" w:firstLine="676"/>
        <w:rPr>
          <w:sz w:val="28"/>
          <w:szCs w:val="28"/>
        </w:rPr>
      </w:pPr>
      <w:r>
        <w:rPr>
          <w:sz w:val="28"/>
          <w:szCs w:val="28"/>
        </w:rPr>
        <w:t>В нашім народі,</w:t>
      </w:r>
    </w:p>
    <w:p>
      <w:pPr>
        <w:pStyle w:val="Normal"/>
        <w:spacing w:lineRule="auto" w:line="276"/>
        <w:ind w:left="32" w:right="4" w:firstLine="676"/>
        <w:rPr>
          <w:sz w:val="28"/>
          <w:szCs w:val="28"/>
        </w:rPr>
      </w:pPr>
      <w:r>
        <w:rPr>
          <w:sz w:val="28"/>
          <w:szCs w:val="28"/>
        </w:rPr>
        <w:t>В любові та згоді</w:t>
      </w:r>
    </w:p>
    <w:p>
      <w:pPr>
        <w:pStyle w:val="Normal"/>
        <w:spacing w:lineRule="auto" w:line="276"/>
        <w:ind w:left="32" w:right="4" w:firstLine="676"/>
        <w:rPr>
          <w:sz w:val="28"/>
          <w:szCs w:val="28"/>
        </w:rPr>
      </w:pPr>
      <w:r>
        <w:rPr>
          <w:sz w:val="28"/>
          <w:szCs w:val="28"/>
        </w:rPr>
        <w:t>Різдво святкують.</w:t>
      </w:r>
    </w:p>
    <w:p>
      <w:pPr>
        <w:pStyle w:val="Normal"/>
        <w:spacing w:lineRule="auto" w:line="276"/>
        <w:ind w:left="32" w:right="4" w:firstLine="676"/>
        <w:rPr>
          <w:sz w:val="28"/>
          <w:szCs w:val="28"/>
        </w:rPr>
      </w:pPr>
      <w:r>
        <w:rPr>
          <w:sz w:val="28"/>
          <w:szCs w:val="28"/>
        </w:rPr>
        <w:t>З добром колядують,</w:t>
      </w:r>
    </w:p>
    <w:p>
      <w:pPr>
        <w:pStyle w:val="Normal"/>
        <w:spacing w:lineRule="auto" w:line="276"/>
        <w:ind w:left="32" w:right="4" w:firstLine="676"/>
        <w:rPr>
          <w:sz w:val="28"/>
          <w:szCs w:val="28"/>
        </w:rPr>
      </w:pPr>
      <w:r>
        <w:rPr>
          <w:sz w:val="28"/>
          <w:szCs w:val="28"/>
        </w:rPr>
        <w:t>А щоб рід був багатий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одять козу попід хат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ходять : козо від,коза,дівчата)</w:t>
      </w:r>
    </w:p>
    <w:p>
      <w:pPr>
        <w:pStyle w:val="Normal"/>
        <w:spacing w:lineRule="auto" w:line="27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зовід : </w:t>
      </w:r>
      <w:r>
        <w:rPr>
          <w:rFonts w:cs="Times New Roman" w:ascii="Times New Roman" w:hAnsi="Times New Roman"/>
          <w:sz w:val="28"/>
          <w:szCs w:val="28"/>
          <w:lang w:val="uk-UA"/>
        </w:rPr>
        <w:t>Не самі ми прийшли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 й козу привели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у, волохату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овгими ногами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рутими рогам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івчи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Де коза ходить,- там жито родить,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вч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Де коза ногою, там жито копою,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вч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Де коза рогом, там жито стогом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нується пісня « Го-го-го коза»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за скаче, а потім падає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івч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й! Коза впала, нежива стала!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вч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й! Ой! Яка добра тваринка була!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вч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ж то робити?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і.</w:t>
      </w:r>
      <w:r>
        <w:rPr>
          <w:sz w:val="28"/>
          <w:szCs w:val="28"/>
        </w:rPr>
        <w:t xml:space="preserve">  Дохтурку треба! Дохтурку!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вч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нема серед вас дохтурки?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иходить дохтурка зі шприцем)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хтур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Я дохтурка знамен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 лікую всіх підряд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для цього лікуванн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Є у мене агрегат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 тут, хто тут пацієнт?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ліковую в момент!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Робить козі укол, коза оживає, встає, танцює танець, всі плескають у долоні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і.</w:t>
      </w:r>
      <w:r>
        <w:rPr>
          <w:sz w:val="28"/>
          <w:szCs w:val="28"/>
        </w:rPr>
        <w:t xml:space="preserve"> Ожила наша кізонька, ожила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2" w:right="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озовід : </w:t>
      </w:r>
      <w:r>
        <w:rPr>
          <w:sz w:val="28"/>
          <w:szCs w:val="28"/>
        </w:rPr>
        <w:t>Дайте козі вівса, а для мене – ковбаса!</w:t>
      </w:r>
    </w:p>
    <w:p>
      <w:pPr>
        <w:pStyle w:val="Normal"/>
        <w:spacing w:lineRule="auto" w:line="276"/>
        <w:ind w:left="32"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b/>
          <w:sz w:val="28"/>
          <w:szCs w:val="28"/>
        </w:rPr>
        <w:t>Дівчина4 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  Дайте козі ячменю,  а нам – грошей повну жменю!</w:t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b/>
          <w:sz w:val="28"/>
          <w:szCs w:val="28"/>
        </w:rPr>
        <w:t>Дівчина 5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Дайте ще й сала, щоб коза веселіша стала!</w:t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а 3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   Не можете дати, то вигоньте з хати!</w:t>
      </w:r>
    </w:p>
    <w:p>
      <w:pPr>
        <w:pStyle w:val="Normal"/>
        <w:spacing w:lineRule="auto" w:line="276"/>
        <w:ind w:right="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-ха-ха!!!</w:t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b/>
          <w:sz w:val="28"/>
          <w:szCs w:val="28"/>
        </w:rPr>
        <w:t>Дівчина4 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Щедрий вечір! Добрий вечір!</w:t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b/>
          <w:sz w:val="28"/>
          <w:szCs w:val="28"/>
        </w:rPr>
        <w:t>Дівчина 5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Добрим людям на весь вечір!</w:t>
      </w:r>
    </w:p>
    <w:p>
      <w:pPr>
        <w:pStyle w:val="Normal"/>
        <w:spacing w:lineRule="auto" w:line="276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Виконується щедрівка «Добрий вечір!Щедрий вечір!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Хлопчик </w:t>
      </w:r>
      <w:r>
        <w:rPr>
          <w:sz w:val="28"/>
          <w:szCs w:val="28"/>
        </w:rPr>
        <w:t>: Марійко,бабусю, які гарні українські традиції, аж хочеться слухат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івчинка :</w:t>
      </w:r>
      <w:r>
        <w:rPr>
          <w:sz w:val="28"/>
          <w:szCs w:val="28"/>
        </w:rPr>
        <w:t xml:space="preserve"> Бабуню,яка гарна українська мова !Давайте ще промайнемо кудись 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уся :</w:t>
      </w:r>
      <w:r>
        <w:rPr>
          <w:sz w:val="28"/>
          <w:szCs w:val="28"/>
        </w:rPr>
        <w:t xml:space="preserve"> Ну добре ,  давайте спробуємо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ідкриваємо книгу без вагання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і слухаймо чудодійні заклинанн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(Музика до заклинанн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,два,станьте в ря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же на небі зорепа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и,чотири подив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ітер часу йде з гор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’ять,шість покрутись,повертись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старий Новий рік  промайнись!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івчина 6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Тільки в нашого народ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Є таке чудове свят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Щоби через дві неділ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Новий рік знов зустріча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Будьте ж вдвічі щасливіш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Ще багатші й здоровіш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Радості на цілий ві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Зичить старий новий рік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i/>
          <w:sz w:val="28"/>
          <w:szCs w:val="28"/>
        </w:rPr>
        <w:t xml:space="preserve">5.Виконується колядка </w:t>
      </w:r>
      <w:r>
        <w:rPr>
          <w:i/>
          <w:sz w:val="28"/>
          <w:szCs w:val="28"/>
          <w:lang w:val="uk-UA"/>
        </w:rPr>
        <w:t xml:space="preserve"> «</w:t>
      </w:r>
      <w:r>
        <w:rPr>
          <w:i/>
          <w:color w:val="000000"/>
          <w:sz w:val="28"/>
          <w:szCs w:val="28"/>
        </w:rPr>
        <w:t>Дзень-дзелень»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ходять віншувальники з торбинами і зерно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шувальник 1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ієм, сієм, посіває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астя-долі вам бажає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щасливій вашій хат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об ви всі були багат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об лежали на столі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аляниці немал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об були у вас ковбас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око і сало, й м’яс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І млинці, і пирі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І пухнасті пампу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об були ви в цій оселі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І щасливі, і веселі!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шувальник 2:</w:t>
      </w:r>
    </w:p>
    <w:p>
      <w:pPr>
        <w:pStyle w:val="Normal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ію, сію, посіва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астя й радості бажа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 Новим роком вас віта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шу хату не мина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та сиплю та гороху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багато, не потрох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е овесу, та ще греч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ай в хліві ростуть овеч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арцювали щоб ягнят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корів були телят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 на санях вам приві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ік новий багато кі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ай у ці святкові дні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плодяться ще й крол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ру вам, та щастя й долі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І добра вам у господі.</w:t>
      </w:r>
    </w:p>
    <w:p>
      <w:pPr>
        <w:pStyle w:val="Normal"/>
        <w:spacing w:lineRule="auto" w:line="276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шувальник 3:</w:t>
      </w:r>
    </w:p>
    <w:p>
      <w:pPr>
        <w:pStyle w:val="Normal"/>
        <w:spacing w:lineRule="auto" w:line="276"/>
        <w:rPr>
          <w:sz w:val="28"/>
          <w:szCs w:val="28"/>
          <w:shd w:fill="F5EEE7" w:val="clear"/>
        </w:rPr>
      </w:pPr>
      <w:r>
        <w:rPr>
          <w:sz w:val="28"/>
          <w:szCs w:val="28"/>
          <w:shd w:fill="F5EEE7" w:val="clear"/>
        </w:rPr>
        <w:t>Сію, сію, посіваю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З Новим роком всіх вітаю!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Щоб вам весело жилося,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Щоб задумане збулося,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Щоб ніколи не хворіли,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Щоб нічого не боліло,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Щоб у праці все горіло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Та й в кишені шелестіло!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Щоб, як квіти, ви цвіли</w:t>
      </w:r>
      <w:r>
        <w:rPr>
          <w:sz w:val="28"/>
          <w:szCs w:val="28"/>
        </w:rPr>
        <w:br/>
      </w:r>
      <w:r>
        <w:rPr>
          <w:sz w:val="28"/>
          <w:szCs w:val="28"/>
          <w:shd w:fill="F5EEE7" w:val="clear"/>
        </w:rPr>
        <w:t>Та сто років прожили!</w:t>
      </w:r>
    </w:p>
    <w:p>
      <w:pPr>
        <w:pStyle w:val="Normal"/>
        <w:spacing w:lineRule="auto" w:line="276"/>
        <w:rPr>
          <w:sz w:val="28"/>
          <w:szCs w:val="28"/>
          <w:shd w:fill="F5EEE7" w:val="clear"/>
        </w:rPr>
      </w:pPr>
      <w:r>
        <w:rPr>
          <w:sz w:val="28"/>
          <w:szCs w:val="28"/>
          <w:shd w:fill="F5EEE7" w:val="clear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івчинка :</w:t>
      </w:r>
      <w:r>
        <w:rPr>
          <w:sz w:val="28"/>
          <w:szCs w:val="28"/>
        </w:rPr>
        <w:t xml:space="preserve"> Ой ,бабусю,як весело, як красив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Хлопчик </w:t>
      </w:r>
      <w:r>
        <w:rPr>
          <w:sz w:val="28"/>
          <w:szCs w:val="28"/>
        </w:rPr>
        <w:t>: І справді гарно. Я і не знав , що  у нас є такі цікаві звичаї та обряд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абуся :</w:t>
      </w:r>
      <w:r>
        <w:rPr>
          <w:sz w:val="28"/>
          <w:szCs w:val="28"/>
        </w:rPr>
        <w:t xml:space="preserve"> Українські народні звичаї - </w:t>
      </w:r>
      <w:r>
        <w:rPr>
          <w:rFonts w:eastAsia="Calibri"/>
          <w:sz w:val="28"/>
          <w:szCs w:val="28"/>
        </w:rPr>
        <w:t>це багатий скарб , який передається нам із покоління в покоління, тому ми повинні його зберегти.</w:t>
      </w:r>
      <w:r>
        <w:rPr>
          <w:sz w:val="28"/>
          <w:szCs w:val="28"/>
        </w:rPr>
        <w:t xml:space="preserve"> Щоб впевнено йти в майбутнє, мусимо пам’ятати, хто ми, якого роду-племені діти, знати добре своє коріння. Бо хто не знає свого  минулого , той не вартий свого  майбутньог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иконується колядка «Україна колядує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ДАТКИ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Різдво Христо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) На Різдво Христо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гел прилеті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ін летів по неб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Людям говори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сі люди святкуй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цей день торжествуй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день Христового різд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2) Я лечу від Бо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дість вам прині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в вертепі бідні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ародивсь Христос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коріш поспішай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ладенца вітай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овонарожд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А Ірод лукави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репко в злість упа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тей всіх поби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оїнів посла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ітей всіх поби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ечі потупил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 Христос навік зостав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Много согрішил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пасе дороги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сі ми люди грішні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и один Свят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сти согрішенн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ай нам обновл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день хрисового Різдва</w:t>
      </w:r>
    </w:p>
    <w:p>
      <w:pPr>
        <w:pStyle w:val="Normal"/>
        <w:spacing w:lineRule="auto" w:line="27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різдвяні свята всі ся радуймо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а різдвяні свята всі ся радуйм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І на славу Божу заколядуйм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Христос народився в місті Вифлиєм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ід діви Марії як цвіт лелії (2 р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ам пречиста Діва по світу іш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Ісуса під серцем нес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е було для неї в Вифлиємі ха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усила в стаєнці заночувати  (2 р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тра найясніша зірка світила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она над стаєнком низько спустила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І пречудним світлом стаєнку укри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Де пречиста діва сина зроди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Злетіли ангели  з неба до земл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І принесли дари діві Мар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ри свічі воскові ще й ризи шовков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Ісусові Христові, Діві Марії. (2 р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а різдвяні свята всі ся радуйм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І на славу Божу заколядуйм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Христос народився в місті Вифлиєм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ід діви Марії як цвіт лелії (2 р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обрий вечір, люди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брий вечір, люд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шій теплій хаті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Щоб були ви завж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Щедрі і багаті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й Різдво Христо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с благословляє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г ся рождає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ім колядник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 відчиняйте двер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І просіть до стол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 своєй вечер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й у вашій хат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ині все співає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г ся рождає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арно колядуй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І святкуйте нині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 бажаєм щаст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шій всій родині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сь наш рід великий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ині освятився,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г народився!       | (2)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</w:rPr>
        <w:t xml:space="preserve">Дзень-дзелень 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 Різдво Христове, від хати до хати</w:t>
        <w:br/>
        <w:t>Із вертепом діти йдуть колядувати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Весело співаймо !</w:t>
        <w:br/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Бога прославляймо !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ду зірка шлях нам осяває,</w:t>
        <w:br/>
        <w:t>Пастушки у колі на сопілках грають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Весело співаймо !</w:t>
        <w:br/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Бога прославляймо !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здарі низенько голови схиляють,</w:t>
        <w:br/>
        <w:t>Ангели у небі весело співають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i/>
          <w:color w:val="000000"/>
          <w:sz w:val="28"/>
          <w:szCs w:val="28"/>
        </w:rPr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Весело співаймо !</w:t>
        <w:br/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Бога прославляймо !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граш:.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ядуймо дзвінко, щоб світ веселився,</w:t>
        <w:br/>
        <w:t>Радій, Україно – Христос народився !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Весело співаймо !</w:t>
        <w:br/>
        <w:t>Дзінь – дзілінь, дзень – дзелень, 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Бога прославляймо !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обрий вечір, щедрий вечір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Щедрик, щедрик, щедрівочк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Йди з хати до ха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брих друзів добрим словом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рцем привіт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ироги, вилазьте з печі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ливайтесь, ви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брий вечір, щедрий вечір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и Украї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илим, килим, веселочк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ич гостей в оселі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І співанкою гучно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іднімись до стел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ли в парі, стали в пар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ілочки-сестриц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ще чари, повні чар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ари-чарівниц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тер басом, вітер бас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скрипками — хуг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убон місяця нагрів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пруга до пруг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ніговиця білолиц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І Мороз червоний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уки в боки й вихилясом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ж регочуть го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то там, хто там в шибку стука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же, гість далекий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же, змерзли біля вік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олоді смереки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 щедрівка-мандрівоч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Йде з хати до хати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брий вечір, щедрий вечір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країно-мат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Україна колядує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ічку різдвяну запалім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же світло принесім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кожній хатині хай сіяє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І усіх нас зігріває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спі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країна колядує!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лядує вся земля!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небі ангели співають,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славляємо Христа!    | (2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же, у хаті хтось сумує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же, у хаті когось бракує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го бракує - не забувай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хто сумує - розвеселяйт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спів. (2)</w:t>
      </w:r>
    </w:p>
    <w:p>
      <w:pPr>
        <w:sectPr>
          <w:type w:val="nextPage"/>
          <w:pgSz w:w="11906" w:h="16838"/>
          <w:pgMar w:left="1276" w:right="1274" w:gutter="0" w:header="0" w:top="993" w:footer="0" w:bottom="113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3:00Z</dcterms:created>
  <dc:creator>Admin</dc:creator>
  <dc:description/>
  <cp:keywords/>
  <dc:language>en-US</dc:language>
  <cp:lastModifiedBy>Admin</cp:lastModifiedBy>
  <cp:lastPrinted>2017-11-02T13:32:00Z</cp:lastPrinted>
  <dcterms:modified xsi:type="dcterms:W3CDTF">2017-11-28T19:08:00Z</dcterms:modified>
  <cp:revision>10</cp:revision>
  <dc:subject/>
  <dc:title/>
</cp:coreProperties>
</file>