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567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матика</w:t>
      </w:r>
    </w:p>
    <w:p>
      <w:pPr>
        <w:pStyle w:val="Normal"/>
        <w:spacing w:lineRule="auto" w:line="360"/>
        <w:ind w:left="-540" w:right="567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клас</w:t>
      </w:r>
    </w:p>
    <w:p>
      <w:pPr>
        <w:pStyle w:val="Normal"/>
        <w:spacing w:lineRule="auto" w:line="360"/>
        <w:ind w:left="-540" w:right="567"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.  Множення і ділення. Табличне множення і ділення.</w:t>
      </w:r>
    </w:p>
    <w:p>
      <w:pPr>
        <w:pStyle w:val="Normal"/>
        <w:spacing w:lineRule="auto" w:line="360"/>
        <w:ind w:left="-540" w:right="567"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тор: Миргородська Джаміля Холівна</w:t>
      </w:r>
    </w:p>
    <w:p>
      <w:pPr>
        <w:pStyle w:val="Normal"/>
        <w:spacing w:lineRule="auto" w:line="360"/>
        <w:ind w:left="-540" w:right="567" w:firstLine="72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 початкових класів </w:t>
      </w:r>
    </w:p>
    <w:p>
      <w:pPr>
        <w:pStyle w:val="Normal"/>
        <w:spacing w:lineRule="auto" w:line="360"/>
        <w:ind w:left="-540" w:right="567" w:firstLine="7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ілоцерківської загальноосвітньої </w:t>
      </w:r>
    </w:p>
    <w:p>
      <w:pPr>
        <w:pStyle w:val="Normal"/>
        <w:spacing w:lineRule="auto" w:line="360"/>
        <w:ind w:left="-540" w:right="567" w:firstLine="7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коли І – ІІІ ступенів № 21</w:t>
      </w:r>
    </w:p>
    <w:p>
      <w:pPr>
        <w:pStyle w:val="Normal"/>
        <w:spacing w:lineRule="auto" w:line="360"/>
        <w:ind w:left="-540" w:right="567"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right="567"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righ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Взаємозв'язок між дією множення і ділення. Складання рівностей на ділення 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кладання і р</w:t>
      </w:r>
      <w:r>
        <w:rPr>
          <w:rFonts w:cs="Times New Roman" w:ascii="Times New Roman" w:hAnsi="Times New Roman"/>
          <w:b/>
          <w:sz w:val="28"/>
          <w:szCs w:val="28"/>
        </w:rPr>
        <w:t>озв'я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в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 рівностя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/>
        <w:ind w:left="-540" w:right="567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ити</w:t>
      </w:r>
      <w:r>
        <w:rPr>
          <w:rFonts w:cs="Times New Roman" w:ascii="Times New Roman" w:hAnsi="Times New Roman"/>
          <w:sz w:val="28"/>
          <w:szCs w:val="28"/>
        </w:rPr>
        <w:t xml:space="preserve">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>на основі взаємо</w:t>
      </w:r>
      <w:r>
        <w:rPr>
          <w:rFonts w:cs="Times New Roman" w:ascii="Times New Roman" w:hAnsi="Times New Roman"/>
          <w:sz w:val="28"/>
          <w:szCs w:val="28"/>
        </w:rPr>
        <w:t>зв’яз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множення і ді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ати рівності на діленн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ати вирази та ро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увати задачу за рівностям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/>
        <w:ind w:left="-540" w:righ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розвивати обчислювальні навички, логічне мисл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мітливість, </w:t>
      </w:r>
      <w:r>
        <w:rPr>
          <w:rFonts w:cs="Times New Roman" w:ascii="Times New Roman" w:hAnsi="Times New Roman"/>
          <w:sz w:val="28"/>
          <w:szCs w:val="28"/>
        </w:rPr>
        <w:t xml:space="preserve"> вміння узагальнювати, аналізувати; </w:t>
      </w:r>
    </w:p>
    <w:p>
      <w:pPr>
        <w:pStyle w:val="Normal"/>
        <w:spacing w:lineRule="auto" w:line="360"/>
        <w:ind w:left="-540" w:right="567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виховувати допитливість.</w:t>
      </w:r>
    </w:p>
    <w:p>
      <w:pPr>
        <w:pStyle w:val="Normal"/>
        <w:spacing w:lineRule="auto" w:line="360"/>
        <w:ind w:left="-540" w:righ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вітка Блума, кольорові букви, картки, </w:t>
      </w:r>
      <w:r>
        <w:rPr>
          <w:rFonts w:cs="Times New Roman" w:ascii="Times New Roman" w:hAnsi="Times New Roman"/>
          <w:sz w:val="28"/>
          <w:szCs w:val="28"/>
        </w:rPr>
        <w:t>геометричні фігури, зображення дівчин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. Комбінований.</w:t>
      </w:r>
    </w:p>
    <w:p>
      <w:pPr>
        <w:pStyle w:val="Normal"/>
        <w:spacing w:lineRule="auto" w:line="240"/>
        <w:ind w:left="-540" w:right="567" w:firstLine="7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ind w:left="-540" w:right="567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540" w:right="567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540" w:right="567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540" w:right="567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540" w:right="567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540" w:right="567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540" w:right="567"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left="-540" w:right="567"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ід уроку</w:t>
      </w:r>
    </w:p>
    <w:p>
      <w:pPr>
        <w:pStyle w:val="Normal"/>
        <w:numPr>
          <w:ilvl w:val="0"/>
          <w:numId w:val="3"/>
        </w:numPr>
        <w:spacing w:lineRule="auto" w:line="240"/>
        <w:ind w:left="900" w:right="567" w:hanging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анізація учнів до уроку.</w:t>
      </w:r>
    </w:p>
    <w:p>
      <w:pPr>
        <w:pStyle w:val="Normal"/>
        <w:spacing w:lineRule="auto" w:line="360"/>
        <w:ind w:left="900" w:righ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лунав уже дзвінок,</w:t>
      </w:r>
    </w:p>
    <w:p>
      <w:pPr>
        <w:pStyle w:val="Normal"/>
        <w:spacing w:lineRule="auto" w:line="360"/>
        <w:ind w:left="900" w:righ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х покликав на урок.</w:t>
      </w:r>
    </w:p>
    <w:p>
      <w:pPr>
        <w:pStyle w:val="Normal"/>
        <w:spacing w:lineRule="auto" w:line="360"/>
        <w:ind w:left="900" w:righ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ьте ж, діти, всі рівненько,</w:t>
      </w:r>
    </w:p>
    <w:p>
      <w:pPr>
        <w:pStyle w:val="Normal"/>
        <w:spacing w:lineRule="auto" w:line="360"/>
        <w:ind w:left="900" w:righ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міхнітеся гарненько,</w:t>
      </w:r>
    </w:p>
    <w:p>
      <w:pPr>
        <w:pStyle w:val="Normal"/>
        <w:spacing w:lineRule="auto" w:line="360"/>
        <w:ind w:left="900" w:righ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ерніться до гостей</w:t>
      </w:r>
    </w:p>
    <w:p>
      <w:pPr>
        <w:pStyle w:val="Normal"/>
        <w:spacing w:lineRule="auto" w:line="360"/>
        <w:ind w:left="900" w:righ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скажіть їм: «Добрий день!»</w:t>
      </w:r>
    </w:p>
    <w:p>
      <w:pPr>
        <w:pStyle w:val="Normal"/>
        <w:spacing w:lineRule="auto" w:line="360"/>
        <w:ind w:left="900" w:righ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тепер тихенько сядьте, </w:t>
      </w:r>
    </w:p>
    <w:p>
      <w:pPr>
        <w:pStyle w:val="Normal"/>
        <w:spacing w:lineRule="auto" w:line="360"/>
        <w:ind w:left="900"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вати починайт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І. Мотивація навчальної діяльності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Діти, сьогодні у нас незвичайний урок. До нас прийшла дівчинка і просить вас допомогти подолати злі чар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далекій казковій країні сталася біда – злі чаклуни захопили її і знищили всі кольори, щоб люди стали сумними, перестали радіти, веселитись і виконували всі накази чаклуні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, якщо ви виконаєте всі завдання чарівної квіточки, то отримаєте за це  букви і зможете скласти магічне слово, яке і знищить чар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и готові ви допомогти дівчинці? (- Так!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оді часу ми не гайм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виконувать починайм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.Актуалізація опорних знань.</w:t>
      </w:r>
    </w:p>
    <w:p>
      <w:pPr>
        <w:pStyle w:val="Normal"/>
        <w:numPr>
          <w:ilvl w:val="1"/>
          <w:numId w:val="5"/>
        </w:numPr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Вправа «Мозковий штурм»</w:t>
      </w:r>
    </w:p>
    <w:p>
      <w:pPr>
        <w:pStyle w:val="1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вання однакових доданків називається…( множенням).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исла, які множать, називають…(множниками).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исло, яке дістають при множенні, називають…( добутком).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и зміниться сума, якщо ми доданки поміняємо місцями? (Ні).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якого десятка належать числа 21, 22, 23, 24, 25, 26, 27, 28, 29, 30. (Третього).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исло 15 є однозначним чи двозначним? (Двозначним).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исла 15, 27, 39, 1, 9 – є парними чи непарними? ( Непарними).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звіть найбільше одноцифрове число. ( 9)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звіть найбільше двоцифрове число.( 99)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е число порушило закономірність 2, 4, 5, 6, 8, 10, 12? ( 5) Чому?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и правильно я додавання замінила множенням?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+2+2+2=8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х2=8    ( Ні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ru-RU"/>
        </w:rPr>
        <w:t>2. Усне розв’язування задач.</w:t>
      </w:r>
    </w:p>
    <w:p>
      <w:pPr>
        <w:pStyle w:val="Normal"/>
        <w:widowControl w:val="false"/>
        <w:spacing w:lineRule="auto" w:line="360" w:before="0" w:after="0"/>
        <w:ind w:left="77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За три однакові тістечка заплатили 18 грн. Скільки гривень коштує одне тістечко?</w:t>
      </w:r>
      <w:r>
        <w:rPr>
          <w:rFonts w:cs="Times New Roman" w:ascii="Times New Roman" w:hAnsi="Times New Roman"/>
          <w:sz w:val="28"/>
          <w:szCs w:val="28"/>
          <w:lang w:val="uk-UA"/>
        </w:rPr>
        <w:t>(6 грн)</w:t>
      </w:r>
    </w:p>
    <w:p>
      <w:pPr>
        <w:pStyle w:val="Normal"/>
        <w:widowControl w:val="false"/>
        <w:spacing w:lineRule="auto" w:line="360" w:before="0" w:after="0"/>
        <w:ind w:left="77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77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За три однакові шоколадки заплатили 27 грн. Скільки коштує одна шоколадка?</w:t>
      </w:r>
      <w:r>
        <w:rPr>
          <w:rFonts w:cs="Times New Roman" w:ascii="Times New Roman" w:hAnsi="Times New Roman"/>
          <w:sz w:val="28"/>
          <w:szCs w:val="28"/>
          <w:lang w:val="uk-UA"/>
        </w:rPr>
        <w:t>(7 грн)</w:t>
      </w:r>
    </w:p>
    <w:p>
      <w:pPr>
        <w:pStyle w:val="Normal"/>
        <w:widowControl w:val="false"/>
        <w:spacing w:lineRule="auto" w:line="360" w:before="0" w:after="0"/>
        <w:ind w:left="77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77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У бабусі було 15 червоних тюльпанів. Вона склала їх у три однакові букети. Скільки тюльпанів у кожному букеті?</w:t>
      </w:r>
      <w:r>
        <w:rPr>
          <w:rFonts w:cs="Times New Roman" w:ascii="Times New Roman" w:hAnsi="Times New Roman"/>
          <w:sz w:val="28"/>
          <w:szCs w:val="28"/>
          <w:lang w:val="uk-UA"/>
        </w:rPr>
        <w:t>(5 тюльпанів)</w:t>
      </w:r>
    </w:p>
    <w:p>
      <w:pPr>
        <w:pStyle w:val="Normal"/>
        <w:widowControl w:val="false"/>
        <w:spacing w:lineRule="auto" w:line="360" w:before="0" w:after="0"/>
        <w:ind w:left="77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77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У зайчика 10 морквин. Він з’їв усі, крім п’ятої. Скільки морквин залишилось? (1 морквин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Ви  гарно справились з першим завданням тому отримуєте першу букву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Е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widowControl w:val="false"/>
        <w:suppressAutoHyphens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3. Робота з геометричним матеріалом</w:t>
      </w:r>
    </w:p>
    <w:p>
      <w:pPr>
        <w:pStyle w:val="ListParagraph"/>
        <w:widowControl w:val="false"/>
        <w:suppressAutoHyphens w:val="false"/>
        <w:spacing w:lineRule="auto" w:line="360" w:before="0" w:after="0"/>
        <w:ind w:left="708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Які геометричні фігури ви бачите?</w:t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найдіть суму чисел у кругах.</w:t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найдіть різницю чисел у чотирикутниках.</w:t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найдіть частку чисел у зеленій і рожевій фігурах.</w:t>
      </w:r>
    </w:p>
    <w:p>
      <w:pPr>
        <w:pStyle w:val="Normal"/>
        <w:widowControl w:val="false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скільки число в червоній фігурі більше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іж в синій?</w:t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найдіть добуток чисел у п’ятикутниках.</w:t>
      </w:r>
    </w:p>
    <w:p>
      <w:pPr>
        <w:pStyle w:val="Normal"/>
        <w:widowControl w:val="false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ind w:left="709" w:hanging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-114300</wp:posOffset>
                </wp:positionV>
                <wp:extent cx="6115050" cy="3888740"/>
                <wp:effectExtent l="5080" t="19304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3888720"/>
                          <a:chOff x="0" y="0"/>
                          <a:chExt cx="6114960" cy="38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4960" cy="38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440" y="97200"/>
                            <a:ext cx="5659200" cy="366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5680"/>
                              <a:ext cx="177048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96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tIns="1548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8920" y="66600"/>
                              <a:ext cx="1108080" cy="110880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96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2222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4320" y="1448280"/>
                              <a:ext cx="2216160" cy="221760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96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tIns="4935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720" y="1999080"/>
                              <a:ext cx="1073160" cy="1072440"/>
                            </a:xfrm>
                            <a:prstGeom prst="rect">
                              <a:avLst/>
                            </a:prstGeom>
                            <a:solidFill>
                              <a:srgbClr val="8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96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tIns="1548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00400" y="0"/>
                              <a:ext cx="1558800" cy="1473120"/>
                            </a:xfrm>
                            <a:prstGeom prst="pentagon">
                              <a:avLst/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96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tIns="118800" bIns="15480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720" y="2047320"/>
                              <a:ext cx="1012320" cy="956880"/>
                            </a:xfrm>
                            <a:prstGeom prst="pentagon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zCs w:val="96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bIns="154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9pt;width:481.5pt;height:306.2pt" coordorigin="-1,-180" coordsize="9630,6124">
                <v:rect id="shape_0" fillcolor="white" stroked="t" o:allowincell="f" style="position:absolute;left:-1;top:-180;width:9629;height:61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70;top:-27;width:8913;height:577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red" stroked="t" o:allowincell="f" style="position:absolute;left:370;top:108;width:2787;height:168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  <v:oval id="shape_0" fillcolor="green" stroked="t" o:allowincell="f" style="position:absolute;left:4195;top:78;width:1744;height:1745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2222</w:t>
                          </w:r>
                        </w:p>
                      </w:txbxContent>
                    </v:textbox>
                    <v:fill o:detectmouseclick="t" type="solid" color2="#ff7fff"/>
                    <v:stroke color="black" weight="9360" joinstyle="miter" endcap="flat"/>
                    <w10:wrap type="none"/>
                  </v:oval>
                  <v:oval id="shape_0" fillcolor="blue" stroked="t" o:allowincell="f" style="position:absolute;left:2786;top:2254;width:3489;height:3491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yellow"/>
                    <v:stroke color="black" weight="9360" joinstyle="miter" endcap="flat"/>
                    <w10:wrap type="none"/>
                  </v:oval>
                  <v:shape id="shape_0" fillcolor="purple" stroked="t" o:allowincell="f" style="position:absolute;left:7231;top:3121;width:1689;height:168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#7fff7f"/>
                    <v:stroke color="black" weight="9360" joinstyle="miter" endcap="flat"/>
                    <w10:wrap type="none"/>
                  </v:shape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fillcolor="maroon" stroked="t" o:allowincell="f" style="position:absolute;left:6827;top:-27;width:2454;height:2319;mso-wrap-style:square;v-text-anchor:middle" type="_x0000_t5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fillcolor="#ffcc00" stroked="t" o:allowincell="f" style="position:absolute;left:456;top:3197;width:1593;height:1506;mso-wrap-style:square;v-text-anchor:middle" type="_x0000_t5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0033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ind w:left="709" w:hanging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580</wp:posOffset>
                </wp:positionH>
                <wp:positionV relativeFrom="paragraph">
                  <wp:posOffset>210820</wp:posOffset>
                </wp:positionV>
                <wp:extent cx="1428750" cy="652780"/>
                <wp:effectExtent l="5080" t="5080" r="5715" b="412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52680"/>
                        </a:xfrm>
                        <a:prstGeom prst="ellipse">
                          <a:avLst/>
                        </a:prstGeom>
                        <a:solidFill>
                          <a:srgbClr val="ff00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b/>
                                <w:sz w:val="72"/>
                                <w:szCs w:val="72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sz w:val="56"/>
                                <w:szCs w:val="56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   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0066" stroked="t" o:allowincell="f" style="position:absolute;margin-left:45.4pt;margin-top:16.6pt;width:112.45pt;height:5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 </w:t>
                      </w:r>
                      <w:r>
                        <w:rPr>
                          <w:kern w:val="2"/>
                          <w:b/>
                          <w:sz w:val="72"/>
                          <w:szCs w:val="72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sz w:val="56"/>
                          <w:szCs w:val="56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     2</w:t>
                      </w:r>
                    </w:p>
                  </w:txbxContent>
                </v:textbox>
                <v:fill o:detectmouseclick="t" type="solid" color2="#00ff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240" w:before="644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-540" w:right="567"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Каліграфічна хвилинка. Вправа «Ґронування».</w:t>
      </w:r>
    </w:p>
    <w:p>
      <w:pPr>
        <w:pStyle w:val="Normal"/>
        <w:spacing w:lineRule="auto" w:line="360"/>
        <w:ind w:left="-540" w:right="567"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∙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 = 24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Що ви можете сказати про це число?</w:t>
      </w:r>
    </w:p>
    <w:p>
      <w:pPr>
        <w:pStyle w:val="Normal"/>
        <w:spacing w:lineRule="auto" w:line="360"/>
        <w:ind w:righ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тже, ми запишемо число 24. Якими цифрами воно утворене?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І з цим завданням ви справились. Отримайте букв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.</w:t>
      </w:r>
    </w:p>
    <w:p>
      <w:pPr>
        <w:pStyle w:val="Normal"/>
        <w:spacing w:lineRule="auto" w:line="240"/>
        <w:ind w:right="567" w:hanging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4. Гра «Перетвори клітинку на картинку»</w:t>
      </w:r>
    </w:p>
    <w:p>
      <w:pPr>
        <w:pStyle w:val="Normal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що ви пр</w:t>
      </w:r>
      <w:r>
        <w:rPr/>
        <w:t>авильно обчислите і зафарбуєте клітинки, то дізнаєтесь наступну букву.</w:t>
      </w:r>
    </w:p>
    <w:tbl>
      <w:tblPr>
        <w:tblW w:w="5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3"/>
        <w:gridCol w:w="1103"/>
        <w:gridCol w:w="1103"/>
        <w:gridCol w:w="1103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1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1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2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2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3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567"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35</w:t>
            </w:r>
          </w:p>
        </w:tc>
      </w:tr>
    </w:tbl>
    <w:p>
      <w:pPr>
        <w:pStyle w:val="Normal"/>
        <w:spacing w:lineRule="auto" w:line="240"/>
        <w:ind w:right="567" w:hanging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240"/>
        <w:ind w:right="567" w:hanging="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 ∙ 3 =               3  ∙  5 + 2 =</w:t>
      </w:r>
    </w:p>
    <w:p>
      <w:pPr>
        <w:pStyle w:val="Normal"/>
        <w:spacing w:lineRule="auto" w:line="240"/>
        <w:ind w:right="567" w:hanging="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5 + 6 =              2  ∙  5 + 3 =</w:t>
      </w:r>
    </w:p>
    <w:p>
      <w:pPr>
        <w:pStyle w:val="Normal"/>
        <w:spacing w:lineRule="auto" w:line="240"/>
        <w:ind w:right="567" w:hanging="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2  ∙  8 =              3  ∙  8 – 1 =</w:t>
      </w:r>
    </w:p>
    <w:p>
      <w:pPr>
        <w:pStyle w:val="Normal"/>
        <w:spacing w:lineRule="auto" w:line="240"/>
        <w:ind w:right="567" w:hanging="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3  ∙  7 =              3 ∙  9 + 2 =</w:t>
      </w:r>
    </w:p>
    <w:p>
      <w:pPr>
        <w:pStyle w:val="Normal"/>
        <w:spacing w:lineRule="auto" w:line="240"/>
        <w:ind w:right="567" w:hanging="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3 ∙   3 =              3 ∙  6 + 8 =</w:t>
      </w:r>
    </w:p>
    <w:p>
      <w:pPr>
        <w:pStyle w:val="Normal"/>
        <w:spacing w:lineRule="auto" w:line="240"/>
        <w:ind w:right="567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- То яку букву отримали? (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К</w:t>
      </w:r>
      <w:r>
        <w:rPr>
          <w:rFonts w:cs="Times New Roman" w:ascii="Times New Roman" w:hAnsi="Times New Roman"/>
          <w:sz w:val="32"/>
          <w:szCs w:val="32"/>
          <w:lang w:val="uk-UA"/>
        </w:rPr>
        <w:t>)</w:t>
      </w:r>
    </w:p>
    <w:p>
      <w:pPr>
        <w:pStyle w:val="Normal"/>
        <w:widowControl w:val="false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тав пропущені числа.</w:t>
      </w:r>
    </w:p>
    <w:p>
      <w:pPr>
        <w:pStyle w:val="Normal"/>
        <w:widowControl w:val="false"/>
        <w:tabs>
          <w:tab w:val="clear" w:pos="708"/>
          <w:tab w:val="left" w:pos="1515" w:leader="none"/>
          <w:tab w:val="left" w:pos="3569" w:leader="none"/>
        </w:tabs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1515</wp:posOffset>
                </wp:positionH>
                <wp:positionV relativeFrom="paragraph">
                  <wp:posOffset>27305</wp:posOffset>
                </wp:positionV>
                <wp:extent cx="209550" cy="1943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45pt;margin-top:2.15pt;width:16.4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1905</wp:posOffset>
                </wp:positionV>
                <wp:extent cx="209550" cy="1943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pt;margin-top:0.15pt;width:16.4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3 • </w:t>
        <w:tab/>
        <w:t xml:space="preserve">= 24    </w:t>
        <w:tab/>
        <w:t>+ 9 = 15</w:t>
      </w:r>
    </w:p>
    <w:p>
      <w:pPr>
        <w:pStyle w:val="Normal"/>
        <w:widowControl w:val="false"/>
        <w:tabs>
          <w:tab w:val="clear" w:pos="708"/>
          <w:tab w:val="left" w:pos="1515" w:leader="none"/>
          <w:tab w:val="left" w:pos="2767" w:leader="none"/>
        </w:tabs>
        <w:ind w:left="709" w:hanging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</wp:posOffset>
                </wp:positionH>
                <wp:positionV relativeFrom="paragraph">
                  <wp:posOffset>26035</wp:posOffset>
                </wp:positionV>
                <wp:extent cx="209550" cy="1943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2.05pt;width:16.4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5800</wp:posOffset>
                </wp:positionH>
                <wp:positionV relativeFrom="paragraph">
                  <wp:posOffset>26035</wp:posOffset>
                </wp:positionV>
                <wp:extent cx="209550" cy="1943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pt;margin-top:2.05pt;width:16.4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: 2 = 9</w:t>
        <w:tab/>
        <w:t xml:space="preserve">            - 6 = 24</w:t>
      </w:r>
    </w:p>
    <w:p>
      <w:pPr>
        <w:pStyle w:val="Normal"/>
        <w:widowControl w:val="false"/>
        <w:tabs>
          <w:tab w:val="clear" w:pos="708"/>
          <w:tab w:val="left" w:pos="1515" w:leader="none"/>
          <w:tab w:val="left" w:pos="2767" w:leader="none"/>
        </w:tabs>
        <w:ind w:left="709" w:hanging="0"/>
        <w:rPr>
          <w:rFonts w:ascii="Times New Roman" w:hAnsi="Times New Roman" w:cs="Times New Roman"/>
          <w:sz w:val="32"/>
          <w:szCs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</wp:posOffset>
                </wp:positionH>
                <wp:positionV relativeFrom="paragraph">
                  <wp:posOffset>19050</wp:posOffset>
                </wp:positionV>
                <wp:extent cx="209550" cy="1943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1.5pt;width:16.4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8550</wp:posOffset>
                </wp:positionH>
                <wp:positionV relativeFrom="paragraph">
                  <wp:posOffset>19050</wp:posOffset>
                </wp:positionV>
                <wp:extent cx="209550" cy="1943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5pt;margin-top:1.5pt;width:16.4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7 = 21            34 -       = 17 </w:t>
      </w:r>
    </w:p>
    <w:p>
      <w:pPr>
        <w:pStyle w:val="Normal"/>
        <w:spacing w:lineRule="auto" w:line="240"/>
        <w:ind w:right="567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- За це завдання ви отримуєте букву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Е.</w:t>
      </w:r>
    </w:p>
    <w:p>
      <w:pPr>
        <w:pStyle w:val="ListParagraph"/>
        <w:spacing w:lineRule="auto" w:line="360" w:before="0" w:after="0"/>
        <w:ind w:left="-540" w:firstLine="72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Фізкультхвилинка (відео).</w:t>
      </w:r>
    </w:p>
    <w:p>
      <w:pPr>
        <w:pStyle w:val="Normal"/>
        <w:spacing w:lineRule="auto" w:line="240"/>
        <w:ind w:left="-540" w:right="567" w:firstLine="7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І</w:t>
      </w:r>
      <w:r>
        <w:rPr>
          <w:rFonts w:cs="Times New Roman" w:ascii="Times New Roman" w:hAnsi="Times New Roman"/>
          <w:b/>
          <w:sz w:val="32"/>
          <w:szCs w:val="32"/>
        </w:rPr>
        <w:t>V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ивчення нового матеріалу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.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1. Гра « Назви множники добутків»: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12, 18, 16, 15, 21, 14, 24 (Показую    на картках)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.</w:t>
        <w:tab/>
        <w:t>Взаємозв'язок між дією множенная і ділення.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То добутком яких множників є число 24? (3 і 8) Запишіть приклад на множення.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 = 24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епер складіть два приклади на ділення: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: 3 = 8          24 :8 = 3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Який висновок ми можемо зробити? (- Якщо добуток поділити на один із множників, то отримаємо другий множник.)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3. Самостійна робота (по варіантах)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класти приклади на ділення із прикладів на множення.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=                  3 </w:t>
      </w: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 =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 =            3 </w:t>
      </w: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 =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а це завдання ви отримуєте букв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. Розвиток математичних умінь.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1. Робота з підручником.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Складання і розв’</w:t>
      </w: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язування задачі за рівностями (№ 650, с. 111).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гляньте рівності.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кільки дій у задачі?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 що може бути задача? (Про купівлю або продаж.)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записано у дужках? (Грн – гривні.)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означає дія множення? (Що купували декілька штук.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 що говорить дія додавання? (Що купували ще щось.)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кладіть задачу. ( Наприклад: Оленка купила 5 зошитів, по 3 грн кожний, і ще один зошит за 5 грн. Скільки грошей вона заплатила за всі зошити?) 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Робота над задачею № 651. (Використати малюнки.)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очитайте умову задачі.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 що говориться в задачі? ( Про мурашку, яка носила гілочки.)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Що нам відомо про відстань від мурашника до куща? (Становить 3 м)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ку відстань долала мурашка, щоб принести одну гілочку? (3м+3м = 6м )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Звернути увагу на те, що мурашка долала відстань від мурашника до куща і назад.)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оскільки він приніс 3 гілочки, то можна скласти вираз: 3∙ (3 + 3) = 18(м)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а це завдання ви отримуєт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укву 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Завдання з логічним навантаженням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Де треба поставити дужки, щоб рівності були правильними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-6+3=9                  11-6-1=6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Задача з логічним навантаженням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color w:val="000000"/>
          <w:sz w:val="28"/>
          <w:szCs w:val="28"/>
          <w:shd w:fill="FAFAFA" w:val="clear"/>
          <w:lang w:val="ru-RU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AFAFA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lang w:val="ru-RU"/>
        </w:rPr>
        <w:t>Володя, Діма й Петрик влаштували змагання. Один із хлопчиків розв’язав 12 прикладів, другий – 13, а третій – 14. Скільки прикладів розв’язав кожний хлопчик, якщо Петрик розв’язав прикладів менше, ніж Діма, а Діма менше, ніж Володя? (Петрик – 12, Діма – 13, Володя - 14)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color w:val="000000"/>
          <w:sz w:val="28"/>
          <w:szCs w:val="28"/>
          <w:shd w:fill="FAFAFA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lang w:val="ru-RU"/>
        </w:rPr>
        <w:t xml:space="preserve">- За це завдання ви отримуєте букву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AFAFA" w:val="clear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lang w:val="ru-RU"/>
        </w:rPr>
        <w:t>.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AFAFA" w:val="clear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AFAFA" w:val="clear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AFAFA" w:val="clear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AFAFA" w:val="clear"/>
          <w:lang w:val="uk-UA"/>
        </w:rPr>
        <w:t>Підсумок уроку.</w:t>
      </w:r>
    </w:p>
    <w:p>
      <w:pPr>
        <w:pStyle w:val="ListParagraph"/>
        <w:tabs>
          <w:tab w:val="clear" w:pos="708"/>
          <w:tab w:val="left" w:pos="525" w:leader="none"/>
          <w:tab w:val="center" w:pos="5323" w:leader="none"/>
        </w:tabs>
        <w:spacing w:lineRule="auto" w:line="360" w:before="0" w:after="0"/>
        <w:ind w:left="-540" w:firstLine="72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AFAFA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  <w:lang w:val="uk-UA"/>
        </w:rPr>
        <w:t>-Отже, всі завдання ви виконали. Тепер залишилось скласти слово і відновити кольори. Це слово «веселка».</w:t>
      </w:r>
    </w:p>
    <w:p>
      <w:pPr>
        <w:pStyle w:val="ListParagraph"/>
        <w:widowControl w:val="false"/>
        <w:suppressAutoHyphens w:val="false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. Рефлексі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08" w:hanging="2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права «Мікрофон»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113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на уроці я дізнався …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113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і було цікаво …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113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і було важко …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1134" w:hanging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навчився ….</w:t>
      </w:r>
    </w:p>
    <w:p>
      <w:pPr>
        <w:pStyle w:val="ListParagraph"/>
        <w:widowControl w:val="false"/>
        <w:suppressAutoHyphens w:val="false"/>
        <w:spacing w:lineRule="auto" w:line="360" w:before="0" w:after="0"/>
        <w:ind w:left="454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 Оцінювання.</w:t>
      </w:r>
    </w:p>
    <w:p>
      <w:pPr>
        <w:pStyle w:val="ListParagraph"/>
        <w:widowControl w:val="false"/>
        <w:suppressAutoHyphens w:val="false"/>
        <w:spacing w:lineRule="auto" w:line="360" w:before="0" w:after="0"/>
        <w:ind w:left="454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Домашнє завдання.</w:t>
      </w:r>
    </w:p>
    <w:p>
      <w:pPr>
        <w:pStyle w:val="ListParagraph"/>
        <w:widowControl w:val="false"/>
        <w:suppressAutoHyphens w:val="false"/>
        <w:spacing w:lineRule="auto" w:line="360" w:before="0" w:after="0"/>
        <w:ind w:left="454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.111, №652, 655.</w:t>
      </w:r>
    </w:p>
    <w:p>
      <w:pPr>
        <w:pStyle w:val="ListParagraph"/>
        <w:widowControl w:val="false"/>
        <w:suppressAutoHyphens w:val="false"/>
        <w:spacing w:lineRule="auto" w:line="240" w:before="0" w:after="0"/>
        <w:ind w:left="454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ListParagraph"/>
        <w:widowControl w:val="false"/>
        <w:suppressAutoHyphens w:val="false"/>
        <w:spacing w:lineRule="auto" w:line="240" w:before="0" w:after="0"/>
        <w:ind w:left="454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ListParagraph"/>
        <w:widowControl w:val="false"/>
        <w:suppressAutoHyphens w:val="false"/>
        <w:spacing w:lineRule="auto" w:line="240" w:before="0" w:after="0"/>
        <w:ind w:left="454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160"/>
        <w:ind w:right="567" w:hanging="0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2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  <w:rPr/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val="en-US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9:41:00Z</dcterms:created>
  <dc:creator>Admin</dc:creator>
  <dc:description/>
  <cp:keywords/>
  <dc:language>en-US</dc:language>
  <cp:lastModifiedBy>Admin</cp:lastModifiedBy>
  <cp:lastPrinted>2017-10-30T20:29:00Z</cp:lastPrinted>
  <dcterms:modified xsi:type="dcterms:W3CDTF">2017-10-30T21:05:00Z</dcterms:modified>
  <cp:revision>16</cp:revision>
  <dc:subject/>
  <dc:title/>
</cp:coreProperties>
</file>