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</w:t>
      </w:r>
      <w:r>
        <w:rPr>
          <w:b/>
          <w:sz w:val="36"/>
          <w:szCs w:val="36"/>
          <w:lang w:val="uk-UA"/>
        </w:rPr>
        <w:t>« Сузір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  <w:lang w:val="uk-UA"/>
        </w:rPr>
        <w:t>я  Хайям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Сценарій,  присвячений    960-річчю   з  дня  народження  Омара  Хайям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Ознайомити  учнів  з    життєвим    шляхом    та    творчістю  відом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ерсидського  поета,  філософа,  астронома  та  математика  Омара  Хайям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Формувати  уявлення  про  математику  як 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у  складо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гальнолюдської  куль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иховувати  повагу   до  культур   різних   народів,  формувати   в 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чуття   естетики   та    розвивати  театральні  здіб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(Звучить  східна  мелоді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а  1</w:t>
      </w:r>
      <w:r>
        <w:rPr>
          <w:sz w:val="28"/>
          <w:szCs w:val="28"/>
          <w:lang w:val="uk-UA"/>
        </w:rPr>
        <w:t>.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ислухайтесь,   друзі… Як    ніжно  ллється    мелодія…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она  зачаровує,   вона  бентежить  своєю  таємничістю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._____________________</w:t>
      </w:r>
      <w:r>
        <w:rPr>
          <w:sz w:val="28"/>
          <w:szCs w:val="28"/>
          <w:lang w:val="uk-UA"/>
        </w:rPr>
        <w:t xml:space="preserve">  Це    мелодія    перська?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</w:t>
      </w:r>
      <w:r>
        <w:rPr>
          <w:sz w:val="28"/>
          <w:szCs w:val="28"/>
          <w:lang w:val="uk-UA"/>
        </w:rPr>
        <w:t>.______________________   Так. Персь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кажи,  а  які   асоціації  викликають  у  тебе  слова:   Персія,  Іран 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Ану  ж  бо,  поділись  своєю    фантазіє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</w:t>
      </w:r>
      <w:r>
        <w:rPr>
          <w:sz w:val="28"/>
          <w:szCs w:val="28"/>
          <w:lang w:val="uk-UA"/>
        </w:rPr>
        <w:t xml:space="preserve">. 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Це  –  безмежні   пустелі,   каравани    верблюдів,   мечеті,  солодощ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базарів,  закутані   в  чадру  жінки,  ну   і  ,зрештою,… казки  Шахерезади…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( йде   демонстрація  слайд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А  мені,  наприклад,  відомо,  що  саме  в  Перському  царстві   зародила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геометрія,  арифметика,  виник  календар,   Ібн  Сіна  (Авіценна)  зак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ідвалини  медицини ,  мужі    Персії     були  одночасно   і   філософ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і  вченими , і  поет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еред   них,   до  речі,   засіяла   і  зірка     Омара   Хайям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а 1</w:t>
      </w:r>
      <w:r>
        <w:rPr>
          <w:sz w:val="28"/>
          <w:szCs w:val="28"/>
          <w:lang w:val="uk-UA"/>
        </w:rPr>
        <w:t>.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Якому   у  травні  2018 року   мине   960  років   з дня   його   наро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.____________________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Англія.  1859 рік.  Європейці  із   захопленням     цитують  мудрі  дум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ходу.  Вони  вражені  енергією,   глибоким  змістом   та  образ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мовою  чотиривіршів   чужоземного   поета   якогось   Омара   Хайяма  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ерекладі     Едварда    Фітцджераль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нглійєць 1</w:t>
      </w:r>
      <w:r>
        <w:rPr>
          <w:sz w:val="28"/>
          <w:szCs w:val="28"/>
          <w:lang w:val="uk-UA"/>
        </w:rPr>
        <w:t>. _________________ Друзі,   ви    тільки    вслухайтеся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Я  б краще  вороном    копався   у  рілл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іж   у    негідника     живився  б  при   стол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ухим  окрайчиком   задовольнятись    кращ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іж   губи     мазати   в  чужому  кисе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глійєць 2</w:t>
      </w:r>
      <w:r>
        <w:rPr>
          <w:sz w:val="28"/>
          <w:szCs w:val="28"/>
          <w:lang w:val="uk-UA"/>
        </w:rPr>
        <w:t>.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Сказано  сильно!  Видно,  що   людина     із    сформованою    життєво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зицією. А   як  вам   так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ля  друга  гідного    душа   на  все   готов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  в   ноги   вклониться,  не   вимовивши  й  слов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ізнатись   хочеш  ти,    чи  є   на  світі   пекло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Так,  звісно, є.  Це   з   підлою   людиною   розм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глійка 1</w:t>
      </w:r>
      <w:r>
        <w:rPr>
          <w:sz w:val="28"/>
          <w:szCs w:val="28"/>
          <w:lang w:val="uk-UA"/>
        </w:rPr>
        <w:t>.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еніально!   Це  ж  треба,  створити   таку  гнучку   форму  вірша,  яка   б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у   чотирьох    рядках      розповіла    про   кохання  і  дружб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ро     пошук   сенсу   життя    та    гідність,   про  земні  радощі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шого  Твор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Ви   лише   послухайте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мість  перлів  і  золота  з  янтарем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и  інше  багатство   собі    обер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Скинь  пишні   наряди,   прикрийсь  хоч  плющем,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Та  навіть  в  лахмітті    залишся    цар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глійка 2</w:t>
      </w:r>
      <w:r>
        <w:rPr>
          <w:sz w:val="28"/>
          <w:szCs w:val="28"/>
          <w:lang w:val="uk-UA"/>
        </w:rPr>
        <w:t>. __________   Панове,  хвилиночку  уваги.  Я  знайшла  тут   іще  пер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  хліба,  що  творець  нам  посилає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іхто  й  малої  скибки  не  відкр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ж  не  турбуйсь  про  те,   що  в  тебе  є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І  не  турбуйсь  про  те,  чого  немає!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глійка 3</w:t>
      </w:r>
      <w:r>
        <w:rPr>
          <w:sz w:val="28"/>
          <w:szCs w:val="28"/>
          <w:lang w:val="uk-UA"/>
        </w:rPr>
        <w:t xml:space="preserve">. __________    Фа-та-ліст!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рузі,  знаєте,  мене   непокоїть   питання:  чому  геніальний   поет,   який   жив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 ХІ  столітті,  став  відомим  європейському  читачеві  лише  через  800 рокі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а 1</w:t>
      </w:r>
      <w:r>
        <w:rPr>
          <w:sz w:val="28"/>
          <w:szCs w:val="28"/>
          <w:lang w:val="uk-UA"/>
        </w:rPr>
        <w:t>.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 роз’ясненнями    звернулися    до   літераторів  Сход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они   були  немало   здивовані,  коли   почули  про   великого    пое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мара   Хайяма.  Вони   добре   знали  і   шанували   своїх  великих  поет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ких  як  Рудакі,   Сааді,    Нізамі.  Але     великий   поет   Хайям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они     знали  лише   видатного  філософа,   вченого,  астронома 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атематика    Омара   Хайям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вичайно,   на  Сході   було   відомо,   що  Хайям    писав  рубаї,   ал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піввітчизники   поета   не  вважали   ці  чотиривірші   серйозною  поезією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І  лише  після  того,   як   Хайям-поет    був   відкритий    на  Заході,  ним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очали     цікавитися   на  Сх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едуча 1._______________   </w:t>
      </w:r>
      <w:r>
        <w:rPr>
          <w:sz w:val="28"/>
          <w:szCs w:val="28"/>
          <w:lang w:val="uk-UA"/>
        </w:rPr>
        <w:t>Що  ж  нам   відомо   про    ньог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о  дитинство  Хайяма   відомостей  не  збереглося. Відомо  лише,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 Хайям  означає  « наметник»  чи   «наметний  майстер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Це  дозволяє   висунути    версію  про  його   походження   з  кол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ремісни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А це   значить,  що 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 мала    можливість   дати    синові  осві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Цікавість  Омара  до  знань    проявлялася  ще  з  дитинства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(сценка)                   </w:t>
      </w:r>
      <w:r>
        <w:rPr>
          <w:lang w:val="uk-UA"/>
        </w:rPr>
        <w:t xml:space="preserve">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 Нішапурі  весна,  в  Нішапурі  базар,  </w:t>
      </w:r>
    </w:p>
    <w:p>
      <w:pPr>
        <w:pStyle w:val="Normal"/>
        <w:rPr>
          <w:lang w:val="uk-UA"/>
        </w:rPr>
      </w:pPr>
      <w:r>
        <w:rPr>
          <w:lang w:val="uk-UA"/>
        </w:rPr>
        <w:t>Тут  розклали   купці  свій  нехитрий  товар.</w:t>
      </w:r>
    </w:p>
    <w:p>
      <w:pPr>
        <w:pStyle w:val="Normal"/>
        <w:rPr>
          <w:lang w:val="uk-UA"/>
        </w:rPr>
      </w:pPr>
      <w:r>
        <w:rPr>
          <w:lang w:val="uk-UA"/>
        </w:rPr>
        <w:t>Там – є   шовк  й  килими,  тут – щербет   і  хурма.</w:t>
      </w:r>
    </w:p>
    <w:p>
      <w:pPr>
        <w:pStyle w:val="Normal"/>
        <w:rPr>
          <w:lang w:val="uk-UA"/>
        </w:rPr>
      </w:pPr>
      <w:r>
        <w:rPr>
          <w:lang w:val="uk-UA"/>
        </w:rPr>
        <w:t>Гроші   є,  – то  купуй,    і    проходь,   як  н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   вирує    базар, зранку  тут    шум  і  гам.</w:t>
      </w:r>
    </w:p>
    <w:p>
      <w:pPr>
        <w:pStyle w:val="Normal"/>
        <w:rPr>
          <w:lang w:val="uk-UA"/>
        </w:rPr>
      </w:pPr>
      <w:r>
        <w:rPr>
          <w:lang w:val="uk-UA"/>
        </w:rPr>
        <w:t>Кожен  день,  як  завжди,  тут  торгує   наметник   Хайям.</w:t>
      </w:r>
    </w:p>
    <w:p>
      <w:pPr>
        <w:pStyle w:val="Normal"/>
        <w:rPr/>
      </w:pPr>
      <w:r>
        <w:rPr>
          <w:lang w:val="uk-UA"/>
        </w:rPr>
        <w:t>Помагає  йому, чорнооке  хлопча – син  Омар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кликаючи   люд    купувати    товар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( чути     гамір  базару)</w:t>
      </w:r>
    </w:p>
    <w:p>
      <w:pPr>
        <w:pStyle w:val="Normal"/>
        <w:rPr>
          <w:lang w:val="uk-UA"/>
        </w:rPr>
      </w:pPr>
      <w:r>
        <w:rPr>
          <w:lang w:val="uk-UA"/>
        </w:rPr>
        <w:t>День   робочий   закінчився.  Батько   бере  гаманець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Заслужив  ти  дарунок.  Дякую,  синку! Ти  молодець!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’ять  дирхемів    в  дарунок   дам  я  тоб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Вибач,  батьку,  та  хочу  я  10  динарів  собі.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о  ж   якому  товару  така   є   ціна?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>Скоро  попросиш  у  мене  ти  скакуна!</w:t>
      </w:r>
    </w:p>
    <w:p>
      <w:pPr>
        <w:pStyle w:val="Normal"/>
        <w:ind w:left="420" w:hanging="0"/>
        <w:rPr/>
      </w:pPr>
      <w:r>
        <w:rPr>
          <w:b/>
          <w:lang w:val="uk-UA"/>
        </w:rPr>
        <w:t>Або  ж   перстень,  в   якому  іскриться  алмаз!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>Ти  ж  знаєш,  що  грошей  на  розкіш  немає  у  нас!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t>Ідуть  по  базару  батько  і  син…</w:t>
      </w:r>
    </w:p>
    <w:p>
      <w:pPr>
        <w:pStyle w:val="Normal"/>
        <w:ind w:left="420" w:hanging="0"/>
        <w:rPr/>
      </w:pPr>
      <w:r>
        <w:rPr>
          <w:lang w:val="uk-UA"/>
        </w:rPr>
        <w:t>А  ж  ось – 5  сувоїв,   5  дивних  книг.</w:t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t>Згортка  торкнувся   цікавий  Омар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>«Це  древній  учений  Евклід – думки   цар.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Без  ліній  і   чисел  мені   вже  не  жить,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оє   це  назавжди,  а  не  на  мить,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О,   як  я  хочу  це   все   зрозуміть»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Те,  що  знає  Евклід,  хочу  й  я  зрозуміть».)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t>І  промовив  до  сина   старенький  Хайям:</w:t>
      </w:r>
    </w:p>
    <w:p>
      <w:pPr>
        <w:pStyle w:val="Normal"/>
        <w:ind w:left="420" w:hanging="0"/>
        <w:rPr>
          <w:b/>
          <w:b/>
          <w:lang w:val="uk-UA"/>
        </w:rPr>
      </w:pPr>
      <w:r>
        <w:rPr>
          <w:b/>
          <w:lang w:val="uk-UA"/>
        </w:rPr>
        <w:t xml:space="preserve">«Хоч  я  і  темний,  дитино,  але  затям –     </w:t>
      </w:r>
    </w:p>
    <w:p>
      <w:pPr>
        <w:pStyle w:val="Normal"/>
        <w:ind w:left="420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Бачу  я, синку, що  маєш  ти  божий  дар.</w:t>
      </w:r>
    </w:p>
    <w:p>
      <w:pPr>
        <w:pStyle w:val="Normal"/>
        <w:ind w:left="420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(виймає   гроші,  піднімає  руки   вгору)</w:t>
      </w:r>
    </w:p>
    <w:p>
      <w:pPr>
        <w:pStyle w:val="Normal"/>
        <w:ind w:left="420" w:hanging="0"/>
        <w:rPr>
          <w:lang w:val="uk-UA"/>
        </w:rPr>
      </w:pPr>
      <w:r>
        <w:rPr>
          <w:b/>
          <w:lang w:val="uk-UA"/>
        </w:rPr>
        <w:t>Нехай  же  стане  вченим   мій  син    Абу-ль -Фатг Омар</w:t>
      </w:r>
      <w:r>
        <w:rPr>
          <w:lang w:val="uk-UA"/>
        </w:rPr>
        <w:t>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айям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рія   мого батька   здійснилася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чатку   я  навчався   у  Нішапурському     медресе,  а    потім       продовжув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ння    в  Самарканді.  Кращих  друзів,  ніж  книги у  мене  не  було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ме  тут  я  написав    одну    із   найголовніших   своїх  праць –  математични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рактат  «Про  доведення  задач  з  алгебри  й  амукабал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  20-річному  віці,  ставши   уже   досить  відомим,   я   подався  до  Бухари.</w:t>
      </w:r>
    </w:p>
    <w:p>
      <w:pPr>
        <w:pStyle w:val="Normal"/>
        <w:rPr/>
      </w:pPr>
      <w:r>
        <w:rPr>
          <w:sz w:val="28"/>
          <w:szCs w:val="28"/>
          <w:lang w:val="uk-UA"/>
        </w:rPr>
        <w:t>Тут    я    продовжив   свою  наукову  діяльність,    працюючи    в    книгосховищ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  була  мало оплачувана  і  тимчасова.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авда,  саме  тут,  в  Бухарі,  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лис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ще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4 </w:t>
      </w:r>
      <w:r>
        <w:rPr>
          <w:sz w:val="28"/>
          <w:szCs w:val="28"/>
          <w:lang w:val="uk-UA"/>
        </w:rPr>
        <w:t xml:space="preserve">   мої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математичних    трактати.</w:t>
      </w:r>
    </w:p>
    <w:p>
      <w:pPr>
        <w:pStyle w:val="Normal"/>
        <w:rPr/>
      </w:pPr>
      <w:r>
        <w:rPr>
          <w:sz w:val="28"/>
          <w:szCs w:val="28"/>
          <w:lang w:val="uk-UA"/>
        </w:rPr>
        <w:t>А  через  декілька  років  мене  запросили   до  двору  султана  Мелік-шаха І  в  міст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фахан     і    запропонували   допомогти    побудувати   астрономічну  обсерватор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дно    назначили    мене   керувати    її    науковою  робот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ир  у  державі,  слава  аллаху,  дав  змогу  плідно  працювати    років  2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 із  іншими   відомими   астрономами  я  досліджував  зоряне  неб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і  відкриття   у  той час    вважилися  справжньою  революцією  у  нау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 встановили,  що  Земля,  як  і  інші  небесні  тіла,   рухаються  у  нескінченному  просторі   Всесвіту,  обертаючись  навколо  своєї  ос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 для  плоті  Всесвіту – душа  його  і  су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– це  ті,  кому  дано   в  його  секрети  зазирну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их   за  нас   у  світі   тут  нем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–  зв’язуєм    світи.   Й за   це   Творцю  хвала!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ю  гордістю   вважаю  створення   нового  календаря,  який  на  честь  султана    одержав  назву  «Мелік-шахове  літочислення».  Мій  календар  складався  з  циклів  по  33  роки,  усередині   яких   було  8  високосних  років. Цей  календар  дуже  точний   і   дає  помилку  одного  дня  на  5 000  років, тоді  як  Григоріанський  календар,  за  яким  живете   у  21 столітті,   ви,    дає  помилку  одного    дня   на  3 330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0  років    Іран   жив  за  моїм   календарем    з  1079 р.  по   1976  рік ,  а  потім,  нажаль,    був  скасований.</w:t>
      </w:r>
    </w:p>
    <w:p>
      <w:pPr>
        <w:pStyle w:val="Normal"/>
        <w:spacing w:before="24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«Цар  філософів  Сходу  і  Заходу»,  «Вчений  муж  століття»,  «Перлина  Сходу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так   називали  Хайяма   сучасники)    залишив  по  собі     і   велику  математич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падщину. Ви  тільки   погляньте    на   основні  тези: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слуги    вченого-математика  Омара  Хайям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( демонструються слайди</w:t>
      </w:r>
      <w:r>
        <w:rPr>
          <w:b/>
          <w:sz w:val="28"/>
          <w:szCs w:val="28"/>
          <w:lang w:val="uk-UA"/>
        </w:rPr>
        <w:t>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ерше  в  історії  математичних  дисциплін   він  дав  повну  класифікацію  ус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ів   рівнянь  (лінійні,  квадратні,  кубічні,…) ,  всього  25  вид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розробив  теорію  розв’язування    </w:t>
      </w:r>
      <w:r>
        <w:rPr>
          <w:b/>
          <w:sz w:val="28"/>
          <w:szCs w:val="28"/>
          <w:lang w:val="uk-UA"/>
        </w:rPr>
        <w:t>кубічних</w:t>
      </w:r>
      <w:r>
        <w:rPr>
          <w:sz w:val="28"/>
          <w:szCs w:val="28"/>
          <w:lang w:val="uk-UA"/>
        </w:rPr>
        <w:t xml:space="preserve">   рівнянь   за  допомогою  властивостей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ічних  переріз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ґрунтував  теорію  геометричного   способу   розв’язання  алгебраїчних  рівнянь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ця   Хайяма   </w:t>
      </w:r>
      <w:r>
        <w:rPr>
          <w:b/>
          <w:i/>
          <w:sz w:val="28"/>
          <w:szCs w:val="28"/>
          <w:lang w:val="uk-UA"/>
        </w:rPr>
        <w:t>«Труднощі  в  арифметиці»</w:t>
      </w:r>
      <w:r>
        <w:rPr>
          <w:sz w:val="28"/>
          <w:szCs w:val="28"/>
          <w:lang w:val="uk-UA"/>
        </w:rPr>
        <w:t xml:space="preserve">  присвячена  методу  знахо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ренів  </w:t>
      </w:r>
      <w:r>
        <w:rPr>
          <w:b/>
          <w:sz w:val="28"/>
          <w:szCs w:val="28"/>
          <w:lang w:val="uk-UA"/>
        </w:rPr>
        <w:t>будь-якого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тепеня</w:t>
      </w:r>
      <w:r>
        <w:rPr>
          <w:sz w:val="28"/>
          <w:szCs w:val="28"/>
          <w:lang w:val="uk-UA"/>
        </w:rPr>
        <w:t xml:space="preserve">   з  цілих  чисел.  В  основі   цього  метод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ежала    формула,   що    пізніше   одержала    назву « біном  Ньютона»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 праці  </w:t>
      </w:r>
      <w:r>
        <w:rPr>
          <w:b/>
          <w:i/>
          <w:sz w:val="28"/>
          <w:szCs w:val="28"/>
          <w:lang w:val="uk-UA"/>
        </w:rPr>
        <w:t xml:space="preserve"> «Терези  мудрощів»</w:t>
      </w:r>
      <w:r>
        <w:rPr>
          <w:sz w:val="28"/>
          <w:szCs w:val="28"/>
          <w:lang w:val="uk-UA"/>
        </w:rPr>
        <w:t xml:space="preserve">  він   розв’язав    класичну    задачу    Архімеда   пр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значення   кількості  золота  та  срібла  у  сплав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 праці  </w:t>
      </w:r>
      <w:r>
        <w:rPr>
          <w:b/>
          <w:i/>
          <w:sz w:val="28"/>
          <w:szCs w:val="28"/>
          <w:lang w:val="uk-UA"/>
        </w:rPr>
        <w:t xml:space="preserve"> «Трактат   про  тлумачення  темних  тверджень  у  Евкліда»</w:t>
      </w:r>
      <w:r>
        <w:rPr>
          <w:sz w:val="28"/>
          <w:szCs w:val="28"/>
          <w:lang w:val="uk-UA"/>
        </w:rPr>
        <w:t xml:space="preserve">   Хайям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вів,    що  за  </w:t>
      </w:r>
      <w:r>
        <w:rPr>
          <w:b/>
          <w:sz w:val="28"/>
          <w:szCs w:val="28"/>
          <w:lang w:val="uk-UA"/>
        </w:rPr>
        <w:t>певних</w:t>
      </w:r>
      <w:r>
        <w:rPr>
          <w:sz w:val="28"/>
          <w:szCs w:val="28"/>
          <w:lang w:val="uk-UA"/>
        </w:rPr>
        <w:t xml:space="preserve">   умов    паралельні   прямі   можуть   перетинати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 це  доведення    згодом  спирався  розвиток  геометрії  Лобачевського  і  Рімана.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гебру  вважав   наукою  про  розв’язування  рівня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мару Хайяму  належить  вислів    </w:t>
      </w:r>
      <w:r>
        <w:rPr>
          <w:b/>
          <w:sz w:val="28"/>
          <w:szCs w:val="28"/>
          <w:lang w:val="uk-UA"/>
        </w:rPr>
        <w:t>«Геометрія  привчає  ненавидіти  недоведене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   ким   же   він   був   насамперед ? Поетом ? Астрономом ? Математиком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лософом ?</w:t>
      </w:r>
    </w:p>
    <w:p>
      <w:pPr>
        <w:pStyle w:val="Normal"/>
        <w:spacing w:before="24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Я думаю,  що  і  першим,  і  другим,  і  третім,  і  четверт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ез  всяких  сумнівів,  він  був  генієм,   наділеним   здібностями  у  всіх  сфер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людської   діяльності.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  все  ж   Омар   Хайям  відомий   людству  насамперед    як  геніаль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ет,  а  точніше   поет-філософ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Театральна  імпровіза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за  книгою  Г. Гуліа  «Сказання  про   Омара  Хайям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овідач</w:t>
      </w:r>
      <w:r>
        <w:rPr>
          <w:sz w:val="28"/>
          <w:szCs w:val="28"/>
          <w:lang w:val="uk-UA"/>
        </w:rPr>
        <w:t xml:space="preserve">.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ечір  був  тихий  і  ніжний:  блищав  місяць,   за  балконом    росли  мовчаз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ипариси. Вони   були  майже  чорні   на  тлі    світло - зеленого  неба,  всія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ірками. Ой,  як  же    саме    сьогодні,  у  цей  вечір,  Омару  потрібна  була  поезія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мар  Хайям.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Хай  кожна  мить,  що  в  вічність  промайн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ебе  вщасливлює,  бо  головне,   що  нам   дається  ту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  ти   захочеш,  так  життя   й  ми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ьпі.  _________________</w:t>
      </w:r>
      <w:r>
        <w:rPr>
          <w:sz w:val="28"/>
          <w:szCs w:val="28"/>
          <w:lang w:val="uk-UA"/>
        </w:rPr>
        <w:t xml:space="preserve"> Ти  так  любиш  вірші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мар  Хайям.___________________</w:t>
      </w:r>
      <w:r>
        <w:rPr>
          <w:sz w:val="28"/>
          <w:szCs w:val="28"/>
          <w:lang w:val="uk-UA"/>
        </w:rPr>
        <w:t xml:space="preserve">   Любл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ьпі.  _________________</w:t>
      </w:r>
      <w:r>
        <w:rPr>
          <w:sz w:val="28"/>
          <w:szCs w:val="28"/>
          <w:lang w:val="uk-UA"/>
        </w:rPr>
        <w:t xml:space="preserve"> Більше,   ніж  свої  зірки?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мар  Хайям.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Як   тобі  сказати,  Ельпі? Зірки – це  моя  робота,  моє  ж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Я  би  помер   без  них. Але  ще   раніше   помер  би  без  вірш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они  теж   життя. Ти  мене  розумієш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сь  ми  їмо  хліб,  п’ємо  воду   чи   вино…  Це    теж   життя. Так  і  вірш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Людина  не  може  без  них.     Разом  із  повітрям,  яким  вона  дихає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она  вбирає    в  себе  і  поезію. Ось  ти  змогла  б  прожити  без   поезії?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льпі.  _________________  </w:t>
      </w:r>
      <w:r>
        <w:rPr>
          <w:sz w:val="28"/>
          <w:szCs w:val="28"/>
          <w:lang w:val="uk-UA"/>
        </w:rPr>
        <w:t>Змогла  б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мар  Хайям.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мовч,  Ельпі!  Ти  сказала  не  подумавши. Поезія  і  життя – це  одне  ціле!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наєш,  я  ставлю  знак  рівності  між  кохання  і  хлібом,   між  кохання  і  вином, </w:t>
      </w:r>
    </w:p>
    <w:p>
      <w:pPr>
        <w:pStyle w:val="Normal"/>
        <w:ind w:left="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ж  кохання  і   повітрям. Щоправда,   звір   існує  і  без  поезії… йому   достатнь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шматка  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а   і  ковтка  води.  А  от   людині… поезія  потрібна   навіть  тод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ли    в  житті  не  все  так  просто.  Розумієш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льпі.  _________________ 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  тебе  дуже  розумію. Я  уже   давно  звикла  до  того,  що  ти   завжди  говориш  правильно.  Та  й   бачу,  що  інколи  тобі  дуже  важко,  та,  правду  кажучи,   не  знаю   як  тобі    допомогти. 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мар  Хайям.___________________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  ти    будь   зі  мною  поруч. Це   буде  найкраща   допомога.  Будеш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льпі.  _________________  </w:t>
      </w:r>
      <w:r>
        <w:rPr>
          <w:sz w:val="28"/>
          <w:szCs w:val="28"/>
          <w:lang w:val="uk-UA"/>
        </w:rPr>
        <w:t>Ти  вважаєш,  що   це   принесе  тобі   удачу?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мар  Хайям.___________________</w:t>
      </w:r>
      <w:r>
        <w:rPr>
          <w:sz w:val="28"/>
          <w:szCs w:val="28"/>
          <w:lang w:val="uk-UA"/>
        </w:rPr>
        <w:t xml:space="preserve">  Не мені,  а  нам.       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повідач</w:t>
      </w:r>
      <w:r>
        <w:rPr>
          <w:sz w:val="28"/>
          <w:szCs w:val="28"/>
          <w:lang w:val="uk-UA"/>
        </w:rPr>
        <w:t xml:space="preserve">.______________________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 Омар  почав   читати   свої  рубаї   мовою   фарсі,  не  дуже  зрозумілою  Ельп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(звучить  східна  мелоді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мар  Хайям.  _________________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Шукав   поради   я  у  зошитах  сторіч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І вірний  друг  таку  промовив   річ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« Щасливий  тільки  той,  з  ким  поруч  мил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Що  схожа  з  місяцем  у   довгу-довгу  ніч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повідач</w:t>
      </w:r>
      <w:r>
        <w:rPr>
          <w:sz w:val="28"/>
          <w:szCs w:val="28"/>
          <w:lang w:val="uk-UA"/>
        </w:rPr>
        <w:t xml:space="preserve">.______________________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 вікнами  світає.  Зірки  бліднуть  на  його  тлі. Ось-ось  погасну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Лише  дві  зірки   горять  яскраво –  це  очі  Ельпі. І  світло  цих  зірок  невгасим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едуча 1________________   </w:t>
      </w:r>
      <w:r>
        <w:rPr>
          <w:sz w:val="28"/>
          <w:szCs w:val="28"/>
          <w:lang w:val="uk-UA"/>
        </w:rPr>
        <w:t xml:space="preserve"> Протягом  18  років   Хайям  керував  астрономічною 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обсерваторією  в  Ісфахані. Він  розумів,  що  наука   не   може   стояти  на 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місці,  і  тому  разом  із  своїми  друзями    він   не   стуляв  очей  у  нічній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ітьмі.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 xml:space="preserve">.___________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Та  у 1092  році   в  країні   сталися  дві   знакові   под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був   убитий     великий  візир,  а   через  місяць    помер   і   сам   султан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( Хайяму    тоді   виповнилося   44 роки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чений   розумів,  що  часи    змінилися   і,    навряд   чи    йому    мож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раховувати    на    прихильність  нових    правител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те,  він  навіть  не  припускав,  що  обсерваторія   може  бути  закрит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а   у   послугах    астронома     Хайяму   буде   відмовлено.             </w:t>
      </w:r>
    </w:p>
    <w:p>
      <w:pPr>
        <w:pStyle w:val="Normal"/>
        <w:spacing w:before="24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Ведуча 1________________  </w:t>
      </w:r>
    </w:p>
    <w:p>
      <w:pPr>
        <w:pStyle w:val="Normal"/>
        <w:spacing w:before="24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аступні   10  років   були  чи  не  найтрагічнішими  в  його  житті.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Усе  частіше    звучать  звинувачення    поета  у  безвір’ї . За  що  не  раз  </w:t>
      </w:r>
    </w:p>
    <w:p>
      <w:pPr>
        <w:pStyle w:val="Normal"/>
        <w:ind w:left="6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идали  у  нього  каміння,  погрожували   вбити. Хайям  змушений  був  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дійснити    паломництво  в  Мекку. Після  повернення  з  Мекки  Хайям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оселився   у  рідному  місті    Нішапурі.   </w:t>
      </w:r>
    </w:p>
    <w:p>
      <w:pPr>
        <w:pStyle w:val="Normal"/>
        <w:ind w:left="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 xml:space="preserve">.___________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тановище  вченого  ставало  нестерпн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А    тут    ще   й   закінчувалися  грошові  запас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Приходилося  перебиватися   випадковими  заробіткам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н  викладав   у  медресе,  давав  приватні    уроки,  складав   гороскоп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Театральна  імпровізація  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.Миру  ва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. Миру  вам.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.Вибачте.  Тут  живе  ворожбит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. Тут,  дочко!  Це  я.  Проходь.  Сідай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Ну,  мені  би   гороскоп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Можна  і  горос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А  ви  не  справжній  ворожбит…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Чому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Справжній   ворожбит    малює   зірки  чи  кидає  ко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Та  чи  варто  робити  це,  дочко? Адже  і  так   все  вид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Що  видно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Та  все. Родом  ти,  люба,  із  Шираза.  Батько  і  мати,  нажаль,   померли  ві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спи. На  руках  у   тебе  залишився  молодший  брат.  І  тобі  не  легк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реба    якось   жити. Та  не  виходить… Всі  дороги  в  Механу  веду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рце  у  тебе    добре,  а  щастя  не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А  як   ви  про  все  це  дізналис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Хм. Та  тут  ніякої  загадки  немає.  Тільки  ширазці    так  мелодійно  розмовля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 у  тебе  на  щоці   маленький  слід  від   вісп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Де? Не  може  бу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Ледь  помітна  і  пасує  тобі  во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Правда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Х.</w:t>
      </w:r>
      <w:r>
        <w:rPr>
          <w:sz w:val="28"/>
          <w:szCs w:val="28"/>
          <w:lang w:val="uk-UA"/>
        </w:rPr>
        <w:t xml:space="preserve"> Так. Та  мені   вона   говорить  про  те,  що  ти  колись  хворіла. А  такі  шарова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  Мішхані   нося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  </w:t>
      </w:r>
      <w:r>
        <w:rPr>
          <w:sz w:val="28"/>
          <w:szCs w:val="28"/>
          <w:lang w:val="uk-UA"/>
        </w:rPr>
        <w:t>А  як  ви  дізналися  про  брат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 </w:t>
      </w:r>
      <w:r>
        <w:rPr>
          <w:sz w:val="28"/>
          <w:szCs w:val="28"/>
          <w:lang w:val="uk-UA"/>
        </w:rPr>
        <w:t>Ну,  це  я   просто  вгадав.  Досвід,  фантазія  і  велике  бажання  тебе  здивув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 Скажіть,  а  що   чекає  мене   у  житт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 xml:space="preserve">Ну,  це,  дивлячись,  який  ти  вибір  зробиш.  Хочеш  справжнього  кохання ,  тоді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    розраховуй   на    щастя,  хочеш   чесного  тихого  життя – не   закохуй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що   хочеш    дітей,    виходь заміж  за    першого-ліпшого    бідняка,  як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товий  з  тобою  одружитися . Коли  багатства  хочеш –в   наложниці  і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   щоб   все  одразу…  Так  не  буває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 А  якщо   я   виберу  кохання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 xml:space="preserve"> Ну  що  ж…  Він  буде  стрункий,   сильний  і  хоробрий.  Він   може  бути  си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тарости  кварталу,   чи  який-небудь    гвардієць  із   військової   охорони    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ов’язково  із    шрамом   на  обличч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 А   чому  зі  шрамом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 </w:t>
      </w:r>
      <w:r>
        <w:rPr>
          <w:sz w:val="28"/>
          <w:szCs w:val="28"/>
          <w:lang w:val="uk-UA"/>
        </w:rPr>
        <w:t>А  тоді  буде  за  що  його  жаліти.  Ти  душа  добра   і   без  жалості  не  покохаєш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  мужчини  із  шрамами   вміють  вибирати  дівча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  Ну  а   якщо   така  людина    знайдеться,  він     одружиться  зі  мною 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Х.  </w:t>
      </w:r>
      <w:r>
        <w:rPr>
          <w:sz w:val="28"/>
          <w:szCs w:val="28"/>
          <w:lang w:val="uk-UA"/>
        </w:rPr>
        <w:t>Не  знаю.   Не   обіцяю.  Я  ж  кажу: все  одразу  не  буває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 І   чим   же  закінчиться   моє   кохання 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 </w:t>
      </w:r>
      <w:r>
        <w:rPr>
          <w:sz w:val="28"/>
          <w:szCs w:val="28"/>
          <w:lang w:val="uk-UA"/>
        </w:rPr>
        <w:t>Хм. Розлукою.  Радше –    глибоким  сумом. Та   це  не  назавжди,  дитя  моє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який  сум   проходить.  Ти  юна,  тому   буде   знову  новий  вибі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А  що  вибрали  Ви 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 xml:space="preserve">Я  вибрав  і  те,  і  друге,  і  третє.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І  що  одержали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 </w:t>
      </w:r>
      <w:r>
        <w:rPr>
          <w:sz w:val="28"/>
          <w:szCs w:val="28"/>
          <w:lang w:val="uk-UA"/>
        </w:rPr>
        <w:t>Із  того,   що  я  хотів,  я  одержав  те,  що  ти,  дитино,   бачиш!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І   це  все?   Як   же  так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Перше  кохання   мене  зрадило,  тихе  життя  у  мене  люди  відібра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ьми  я  не  встиг  обзавестися,   а  багатства  я  ніколи  не  хотів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лаву   розгубив,   друга  втратив,  наречена  моя  загинула,  а  знання  мої  ні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е   пригодилися.  До  Бога    я  не  наблизився  так  же  як  і  до  чорт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  ось   я  один.  Та  ти  мене  не  жалій. Зате  я  залишився  самим  собою.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 xml:space="preserve"> А  це  важливо?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 xml:space="preserve"> Якщо   вибереш  це,  то,  звичайно, важливо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 xml:space="preserve">А,  знаєте,  мені  здається,  що   у   Вас   також…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 xml:space="preserve"> Що,  також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Шрам. Тільки  не  на  обличчі… Ось  візьміть…  за    труд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Спасибі,   дочко,  не  треба. (Дівчина  залишає   мон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</w:t>
      </w:r>
      <w:r>
        <w:rPr>
          <w:sz w:val="28"/>
          <w:szCs w:val="28"/>
          <w:lang w:val="uk-UA"/>
        </w:rPr>
        <w:t>А  можна  я  до   Вас   ще   прийду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 xml:space="preserve">Добре,  приход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 .Миру  вам!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Хай  береже  тебе  Аллах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(Звучить  східна  мелоді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</w:t>
      </w:r>
      <w:r>
        <w:rPr>
          <w:sz w:val="28"/>
          <w:szCs w:val="28"/>
          <w:lang w:val="uk-UA"/>
        </w:rPr>
        <w:t>.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 глибини  ХІІ ст.   дійшла  до  нас  розповідь  про   останній  день   життя  Хайя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итує: « Омар  Хайям  у  той  день   уважно   читав   «Книгу  зцілення»  Авіценни.</w:t>
      </w:r>
    </w:p>
    <w:p>
      <w:pPr>
        <w:pStyle w:val="Normal"/>
        <w:rPr/>
      </w:pPr>
      <w:r>
        <w:rPr>
          <w:sz w:val="28"/>
          <w:szCs w:val="28"/>
          <w:lang w:val="uk-UA"/>
        </w:rPr>
        <w:t>Раптом  поклав  золоту   зубочистку  між  двома  сторінками  і відклав  книгу. Поті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ликав   своїх близьких  та  учнів,  щоб  написати  заповіт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цей  день  він  не  їв  і  не  пи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   на   землю   спустився  вечір,  Омар  закінчив   останню   молитву,  вклонивс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землі  і  сказав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О,  Боже,  ти  знаєш,  що  я  пізнав  Тебе     в   міру  своїх  можливос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сти    мені   моє  пізнання  тебе – таким   був  мій  шлях   до  Тебе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   відійшов    у  вічність.  Сталося   це    4   грудня  1131 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</w:t>
      </w:r>
      <w:r>
        <w:rPr>
          <w:sz w:val="28"/>
          <w:szCs w:val="28"/>
          <w:lang w:val="uk-UA"/>
        </w:rPr>
        <w:t>.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йям  прожив  непросте  життя:  були  в ньому  злети  і  падіння,  кохання  і  ненависть,  хвилини  щастя  і  смутку. Проте     будучи   і  біля  трону  султан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 у  гнітючій  бідності,  він    ніколи  не  втрачав  людської  гідності,  завжди  залишався  щирою,  доброю  і  мудрою  людин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</w:t>
      </w:r>
      <w:r>
        <w:rPr>
          <w:sz w:val="28"/>
          <w:szCs w:val="28"/>
          <w:lang w:val="uk-UA"/>
        </w:rPr>
        <w:t>.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 ще  глибоким  філософом,   великим  гуманістом  і  життєлюбом,  людиною  незалежного  і  гордого  духу  та  трагічної  дол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ав  жаданий  плід,  знайшов,  та  все  не  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 доленьку  мені  в  кромішній  тьмі  знайд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сна  й  сумна   буття  мого  в’язниця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 отвір  той  знайти,  у  вічність  що   веде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</w:t>
      </w:r>
      <w:r>
        <w:rPr>
          <w:sz w:val="28"/>
          <w:szCs w:val="28"/>
          <w:lang w:val="uk-UA"/>
        </w:rPr>
        <w:t>.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   бачимо,  сама  постать  Хайяма,   його  життєвий    шлях   свідчать   про  те,   щ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віть  в  добу,  коли     правили   свавілля      багачів,      релігійний  фанатиз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   неуцтво,   духовний    розвиток    людства      не   припиняв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У віршах  поета  багато  недоказа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ін  спонукає  мислити  самостійно  та  йти  дорогою  пошу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 топче    стежку  до  монастирських  бра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  шлях  до  істини  собі  торує  сам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юсь,    настане  день  і   пролунає  голос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Ви  блудите,   сліпці!  Не  тут  вона  й  не   там!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а 1</w:t>
      </w:r>
      <w:r>
        <w:rPr>
          <w:sz w:val="28"/>
          <w:szCs w:val="28"/>
          <w:lang w:val="uk-UA"/>
        </w:rPr>
        <w:t>.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ож,  пам’ятайте – життя   це  мить!  І  якою   вона  буде  залежить   від  н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20:00Z</dcterms:created>
  <dc:creator>User</dc:creator>
  <dc:description/>
  <cp:keywords/>
  <dc:language>en-US</dc:language>
  <cp:lastModifiedBy>Microsoft Office</cp:lastModifiedBy>
  <cp:lastPrinted>2017-12-02T23:12:00Z</cp:lastPrinted>
  <dcterms:modified xsi:type="dcterms:W3CDTF">2017-12-18T19:55:00Z</dcterms:modified>
  <cp:revision>804</cp:revision>
  <dc:subject/>
  <dc:title>Афоризми  Омара Хайяма</dc:title>
</cp:coreProperties>
</file>